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rPr>
          <w:rFonts w:ascii="Arial" w:hAnsi="Arial" w:cs="Arial"/>
          <w:i w:val="false"/>
          <w:i w:val="false"/>
          <w:sz w:val="28"/>
          <w:lang w:val="ru-RU"/>
        </w:rPr>
      </w:pPr>
      <w:r>
        <w:rPr>
          <w:rFonts w:cs="Arial" w:ascii="Arial" w:hAnsi="Arial"/>
          <w:i w:val="false"/>
          <w:sz w:val="28"/>
          <w:lang w:val="ru-RU"/>
        </w:rPr>
        <w:t>Володимир ЄВТУХ</w:t>
      </w:r>
    </w:p>
    <w:p>
      <w:pPr>
        <w:pStyle w:val="Normal"/>
        <w:jc w:val="center"/>
        <w:rPr>
          <w:rFonts w:ascii="Arial" w:hAnsi="Arial" w:cs="Arial"/>
          <w:i/>
          <w:i/>
          <w:sz w:val="28"/>
          <w:lang w:val="ru-RU"/>
        </w:rPr>
      </w:pPr>
      <w:r>
        <w:rPr>
          <w:rFonts w:cs="Arial" w:ascii="Arial" w:hAnsi="Arial"/>
          <w:i/>
          <w:sz w:val="28"/>
          <w:lang w:val="ru-RU"/>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 xml:space="preserve">ПРО НАЦІОНАЛЬНУ ІДЕЮ, ЕТНІЧНІ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МЕНШИНИ, МІГРАЦІЇ...</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КИЇВ — 2000</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ереднє слово</w:t>
      </w:r>
    </w:p>
    <w:p>
      <w:pPr>
        <w:pStyle w:val="Normal"/>
        <w:ind w:firstLine="72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Txt"/>
        <w:rPr/>
      </w:pPr>
      <w:r>
        <w:rPr>
          <w:rFonts w:cs="TIMES NEW ROMAN CYR;Times New Roman" w:ascii="TIMES NEW ROMAN CYR;Times New Roman" w:hAnsi="TIMES NEW ROMAN CYR;Times New Roman"/>
          <w:lang w:val="ru-RU"/>
        </w:rPr>
        <w:t xml:space="preserve">З плином часу знову і знову зринає бажання озирнутися на кілька  років назад, поглянути на те, що було зроблено на тому чи тому відтинкові шляху.  Для людини, яка все своє доросле життя (інколи, можливо, укупі з іншими справами, скажімо, втіленням наукових ідей у практику) займається науковою діяльністю, такий погляд має велику вагу. Він  дає можливість пересвідчитися наскільки інтенсивно працював на цьому шляху мозок, наскільки думку  збуджували ідеї,  випрацьовувалася вправність у захисті своєї особистої позиції. І ще дві речі, котрі є надзвичайно важливі: 1) можливість з боку прослідкувати еволюцію, а при нагоді зафіксувати “революцію” поглядів на проблему, що була предметом наукових чи то практичних пошуків; вплив довколишніх обставин на процес цієї еволюції; 2) опанування ситуацією, яка склалася на момент погляду, з тим, щоб робити нові спроби витлумачення явищ буття і позицій людини у ньому. </w:t>
      </w:r>
    </w:p>
    <w:p>
      <w:pPr>
        <w:pStyle w:val="NormalTxt"/>
        <w:rPr/>
      </w:pPr>
      <w:r>
        <w:rPr>
          <w:rFonts w:cs="TIMES NEW ROMAN CYR;Times New Roman" w:ascii="TIMES NEW ROMAN CYR;Times New Roman" w:hAnsi="TIMES NEW ROMAN CYR;Times New Roman"/>
          <w:lang w:val="ru-RU"/>
        </w:rPr>
        <w:t xml:space="preserve">Запропонована книга вміщує переважно опубліковані матеріали: інтерв’ю, роздуми з таких важливих проблем суспільного розвитку, як міжетнічна взаємодія у полікультурному українському суспільстві, міграційні потоки та їхній вислід на етнодемографічні і геополітичні процеси, діаспора як феномен етнополітики Української держави, комплекс етнонаціональних чинників у розбудові громадянського суспільства в Україні. Безумовно, національна ідея.  </w:t>
      </w:r>
    </w:p>
    <w:p>
      <w:pPr>
        <w:pStyle w:val="NormalTxt"/>
        <w:rPr/>
      </w:pPr>
      <w:r>
        <w:rPr>
          <w:rFonts w:cs="TIMES NEW ROMAN CYR;Times New Roman" w:ascii="TIMES NEW ROMAN CYR;Times New Roman" w:hAnsi="TIMES NEW ROMAN CYR;Times New Roman"/>
          <w:lang w:val="ru-RU"/>
        </w:rPr>
        <w:t>До книги включені також матеріали (статті,  підготовлені до нарад на різних рівнях, виступи, проголошені доповіді на зібраннях), котрі з тих чи інших причин не були опубліковані. Вони у своїй переважній більшості, як і ті, що побачили світ на шпальтах вітчизняних і зарубіжних періодичних видань, так і ті, що публікуються вперше, відтворюють позицію ученого, котрий впродовж двох років намагався втілити у практику етнонаціонального розвитку України напрацьовані ідеї, обіймаючи посаду Міністра у справах національностей та міграції, а згодом (після чергової реорганізації) Голови Державного комітету у справах національностей та міграції.</w:t>
      </w:r>
    </w:p>
    <w:p>
      <w:pPr>
        <w:pStyle w:val="NormalTxt"/>
        <w:rPr/>
      </w:pPr>
      <w:r>
        <w:rPr>
          <w:rFonts w:cs="TIMES NEW ROMAN CYR;Times New Roman" w:ascii="TIMES NEW ROMAN CYR;Times New Roman" w:hAnsi="TIMES NEW ROMAN CYR;Times New Roman"/>
          <w:lang w:val="ru-RU"/>
        </w:rPr>
        <w:t xml:space="preserve">Cьогодні стає вочевидь, що не все, що планувалося виконується. Виникають нові ситуації, котрі вимагають нових підходів до вирішення тих чи тих проблем. Розвивається сама наука про  етнонаціональні аспекти суспільного розвитку, що згодом також може вплинути на інтерпретацію явищ етнічної історії, міжетнічних стосунків та формування моделей етнополітики. </w:t>
      </w:r>
    </w:p>
    <w:p>
      <w:pPr>
        <w:pStyle w:val="NormalTxt"/>
        <w:rPr/>
      </w:pPr>
      <w:r>
        <w:rPr>
          <w:rFonts w:cs="TIMES NEW ROMAN CYR;Times New Roman" w:ascii="TIMES NEW ROMAN CYR;Times New Roman" w:hAnsi="TIMES NEW ROMAN CYR;Times New Roman"/>
          <w:lang w:val="ru-RU"/>
        </w:rPr>
        <w:t xml:space="preserve">У книзі є також кілька праць, які не вміщуються у рамки, визначені моєю діяльністю на державній посаді. Це, зокрема, давнішній короткий коментар до закону про громадянство, який приймався в Естонії 1993 року і наробив чимало галасу (відвертий спротив Росії); унікальна розвідка “Етнологія в Греції”, що спонукала до опрацювання величезного масиву оригінального матеріалу, що додало певних нових знань автору; виконаний під час наукового відрядження у Центрі міжнародної  безпеки і контролю за роззброєнням Стенфордського університету (США, 1995 р.) проект “Крим в етнополітичній ситуації України”  тощо. Всі матеріали подаються мовою оригіналу — українською, російською, англійською, німецькою. </w:t>
      </w:r>
    </w:p>
    <w:p>
      <w:pPr>
        <w:pStyle w:val="NormalTxt"/>
        <w:rPr/>
      </w:pPr>
      <w:r>
        <w:rPr>
          <w:rFonts w:cs="TIMES NEW ROMAN CYR;Times New Roman" w:ascii="TIMES NEW ROMAN CYR;Times New Roman" w:hAnsi="TIMES NEW ROMAN CYR;Times New Roman"/>
          <w:lang w:val="ru-RU"/>
        </w:rPr>
        <w:t xml:space="preserve">Принагідно хотів би скласти щиру подяку журналістам, з якими довелося працювати, перебуваючи на державній посаді, за їхнє прагнення вникнути у складнощі етнонаціональної проблематики й через засоби інформації, до котрих вони були причетні, познайомити з нею широке коло читачів: Ніну Бай (“Вісті з України”), Людмилу Волгу (“Урядовий кур’єр”), </w:t>
      </w:r>
      <w:r>
        <w:rPr>
          <w:rFonts w:cs="TIMES NEW ROMAN CYR;Times New Roman" w:ascii="TIMES NEW ROMAN CYR;Times New Roman" w:hAnsi="TIMES NEW ROMAN CYR;Times New Roman"/>
          <w:u w:val="single"/>
          <w:lang w:val="ru-RU"/>
        </w:rPr>
        <w:t>Олександра Гуревича</w:t>
      </w:r>
      <w:r>
        <w:rPr>
          <w:rFonts w:cs="TIMES NEW ROMAN CYR;Times New Roman" w:ascii="TIMES NEW ROMAN CYR;Times New Roman" w:hAnsi="TIMES NEW ROMAN CYR;Times New Roman"/>
          <w:lang w:val="ru-RU"/>
        </w:rPr>
        <w:t xml:space="preserve"> (“Зеркало недели”, “Фінансова Україна”), Валерія Казіна (“Київський вісник”), Дору Костову (“Роден край”), Івана Кугна (“День”), Миколу Недопитанського (“Україна. Європа. Світ”), Георгія Нестеренка (“Столиця”), Наталію Осипчук (“Освіта України”), </w:t>
      </w:r>
      <w:r>
        <w:rPr>
          <w:rFonts w:cs="TIMES NEW ROMAN CYR;Times New Roman" w:ascii="TIMES NEW ROMAN CYR;Times New Roman" w:hAnsi="TIMES NEW ROMAN CYR;Times New Roman"/>
          <w:u w:val="single"/>
          <w:lang w:val="ru-RU"/>
        </w:rPr>
        <w:t>Ярославу Собко</w:t>
      </w:r>
      <w:r>
        <w:rPr>
          <w:rFonts w:cs="TIMES NEW ROMAN CYR;Times New Roman" w:ascii="TIMES NEW ROMAN CYR;Times New Roman" w:hAnsi="TIMES NEW ROMAN CYR;Times New Roman"/>
          <w:lang w:val="ru-RU"/>
        </w:rPr>
        <w:t xml:space="preserve"> (“Всесвіт”), Ярославу Хортяні (“Громада”, Будапешт). Саме названі журналісти брали інтерв’ю, які подаються у книзі. </w:t>
      </w:r>
    </w:p>
    <w:p>
      <w:pPr>
        <w:pStyle w:val="NormalTxt"/>
        <w:rPr/>
      </w:pPr>
      <w:r>
        <w:rPr>
          <w:rFonts w:cs="TIMES NEW ROMAN CYR;Times New Roman" w:ascii="TIMES NEW ROMAN CYR;Times New Roman" w:hAnsi="TIMES NEW ROMAN CYR;Times New Roman"/>
          <w:lang w:val="ru-RU"/>
        </w:rPr>
        <w:t>Особлива подяка за допомогу у підготовці до друку книги кандидатові історичних наук Катерині Черновій та Владиславу Колосовському.</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i/>
          <w:i/>
          <w:lang w:val="ru-RU"/>
        </w:rPr>
      </w:pPr>
      <w:r>
        <w:rPr>
          <w:rFonts w:cs="TIMES NEW ROMAN CYR;Times New Roman" w:ascii="TIMES NEW ROMAN CYR;Times New Roman" w:hAnsi="TIMES NEW ROMAN CYR;Times New Roman"/>
          <w:i/>
          <w:lang w:val="ru-RU"/>
        </w:rPr>
        <w:t xml:space="preserve">Сподіваюся на плідну зустріч з читачем. </w:t>
      </w:r>
    </w:p>
    <w:p>
      <w:pPr>
        <w:pStyle w:val="NormalTxt"/>
        <w:jc w:val="right"/>
        <w:rPr>
          <w:rFonts w:ascii="TIMES NEW ROMAN CYR;Times New Roman" w:hAnsi="TIMES NEW ROMAN CYR;Times New Roman" w:cs="TIMES NEW ROMAN CYR;Times New Roman"/>
          <w:b/>
          <w:b/>
          <w:i/>
          <w:i/>
          <w:lang w:val="ru-RU"/>
        </w:rPr>
      </w:pPr>
      <w:r>
        <w:rPr>
          <w:rFonts w:cs="TIMES NEW ROMAN CYR;Times New Roman" w:ascii="TIMES NEW ROMAN CYR;Times New Roman" w:hAnsi="TIMES NEW ROMAN CYR;Times New Roman"/>
          <w:b/>
          <w:i/>
          <w:lang w:val="ru-RU"/>
        </w:rPr>
        <w:t xml:space="preserve">Володимир Євтух, </w:t>
      </w:r>
    </w:p>
    <w:p>
      <w:pPr>
        <w:pStyle w:val="NormalTxt"/>
        <w:jc w:val="right"/>
        <w:rPr>
          <w:rFonts w:ascii="TIMES NEW ROMAN CYR;Times New Roman" w:hAnsi="TIMES NEW ROMAN CYR;Times New Roman" w:cs="TIMES NEW ROMAN CYR;Times New Roman"/>
          <w:b/>
          <w:b/>
          <w:i/>
          <w:i/>
          <w:lang w:val="ru-RU"/>
        </w:rPr>
      </w:pPr>
      <w:r>
        <w:rPr>
          <w:rFonts w:cs="TIMES NEW ROMAN CYR;Times New Roman" w:ascii="TIMES NEW ROMAN CYR;Times New Roman" w:hAnsi="TIMES NEW ROMAN CYR;Times New Roman"/>
          <w:b/>
          <w:i/>
          <w:lang w:val="ru-RU"/>
        </w:rPr>
        <w:t>член-кореспондент НАН України</w:t>
      </w:r>
    </w:p>
    <w:p>
      <w:pPr>
        <w:pStyle w:val="NormalTxt"/>
        <w:rPr>
          <w:rFonts w:ascii="TIMES NEW ROMAN CYR;Times New Roman" w:hAnsi="TIMES NEW ROMAN CYR;Times New Roman" w:cs="TIMES NEW ROMAN CYR;Times New Roman"/>
          <w:b/>
          <w:b/>
          <w:i/>
          <w:i/>
          <w:lang w:val="ru-RU"/>
        </w:rPr>
      </w:pPr>
      <w:r>
        <w:rPr>
          <w:rFonts w:cs="TIMES NEW ROMAN CYR;Times New Roman" w:ascii="TIMES NEW ROMAN CYR;Times New Roman" w:hAnsi="TIMES NEW ROMAN CYR;Times New Roman"/>
          <w:b/>
          <w:i/>
          <w:lang w:val="ru-RU"/>
        </w:rPr>
      </w:r>
    </w:p>
    <w:p>
      <w:pPr>
        <w:pStyle w:val="Normal"/>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Розділ I</w:t>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НАЦІОНАЛЬНА ІДЕЯ, ЕТНІЧНЕ ВІДРОДЖЕННЯ</w:t>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Zagl"/>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 xml:space="preserve">КОЖЕН З НАС ПОВИНЕН ВІДЧУВАТИ ЗА </w:t>
        <w:br/>
        <w:t>СОБОЮ ДЕРЖАВУ”</w:t>
      </w:r>
    </w:p>
    <w:p>
      <w:pPr>
        <w:pStyle w:val="Normal"/>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pPr>
      <w:r>
        <w:rPr>
          <w:rFonts w:cs="TIMES NEW ROMAN CYR;Times New Roman" w:ascii="TIMES NEW ROMAN CYR;Times New Roman" w:hAnsi="TIMES NEW ROMAN CYR;Times New Roman"/>
          <w:i/>
          <w:lang w:val="ru-RU"/>
        </w:rPr>
        <w:t>Указом Президента України від 26 грудня 1995 року міністром України у справах національностей та міграції призначено Володимира Борисовича Євтуха — доктора історичних наук, професора, члена-кореспондента НАНУ, який до цього очолював Науковий центр Національної Академії наук.</w:t>
      </w:r>
    </w:p>
    <w:p>
      <w:pPr>
        <w:pStyle w:val="NormalTxt"/>
        <w:rPr/>
      </w:pPr>
      <w:r>
        <w:rPr>
          <w:rFonts w:cs="TIMES NEW ROMAN CYR;Times New Roman" w:ascii="TIMES NEW ROMAN CYR;Times New Roman" w:hAnsi="TIMES NEW ROMAN CYR;Times New Roman"/>
          <w:i/>
          <w:lang w:val="ru-RU"/>
        </w:rPr>
        <w:t>Володимир Борисович — відомий фахівець з етносоціології та етнополітики, автор багатьох досліджень у галузі теорії і практики міжнаціональних відносин.</w:t>
      </w:r>
    </w:p>
    <w:p>
      <w:pPr>
        <w:pStyle w:val="NormalTxt"/>
        <w:rPr/>
      </w:pPr>
      <w:r>
        <w:rPr>
          <w:rFonts w:cs="TIMES NEW ROMAN CYR;Times New Roman" w:ascii="TIMES NEW ROMAN CYR;Times New Roman" w:hAnsi="TIMES NEW ROMAN CYR;Times New Roman"/>
          <w:i/>
          <w:lang w:val="ru-RU"/>
        </w:rPr>
        <w:t xml:space="preserve">За всіх метаморфоз,  яких періодично зазнає  це міністерство, незмінним лишається висновок, що воно, поза сумнівом, потрібне, адже демократичні перетворення в Україні сприяють налагодженню контактів з нашою діаспорою, поверненню на батьківщину українців та вихідців з України інших національностей, які стали жертвами репресій і насильницької депортації, гармонійному духовному розвитку національних меншин. Проблеми, які виникають у цій складній роботі, потребують тонкого фахового підходу, вдумливої співпраці з урядами інших держав, адже будь-яке загострення їх таїть у собі соціальне напруження. Сьогодні Володимир Борисович ділиться своїми міркуваннями з читачами “Урядового кур’єра”.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Володимире Борисовичу, ще, безперечно, рано говорити про якісь результати вашої діяльності на новій посаді, однак ви фахівець високого  класу в галузі, яку вам доручили очолювати. То ж своє бачення цих проблем ви маєте.</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Звичайно. Тим більше, що те, чим займається міністерство, — сфера моїх професійних занять, моїх наукових інтересів. Можливо, новизна для мене пов’язана  лиш з  організаційними аспектами. Я здавна є радником такої солідної інституції, як Європейський міграційний  форум, де проблеми міжнаціональних відносин, міграції, біженців завжди прискіпливо аналізуються, шукаються шляхи їх розв’язання. Працював над дослідженням української діаспори, зокрема в США та Канаді, цьому присвячена моя кандидатська дисертація. Далі вивчав проблеми етнонаціонального розвитку США, зрештою мене залучали до роботи, пов’язаної із формуванням концепції етнополітики Української держави, — 1991 року, скажімо, очолював робочу групу з підготовки Закону України “Про національні меншини”. Одне слово, всі ці проблеми для мене не нові, єдине, що нове, — сам підхід до їх розв’язання. Втім, я бачу і шляхи втілення своїх наукових напрацювань у життя.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Міністерство вже вкотре зазнає організаційних змін. Це не може не травмувати людей, які раз у раз перебувають під загрозою звільнення, скорочення —  кожен новий керівник набирає свою команду. Це не може не відбиватися на роботі установи — постійно відчувати якусь свою невизначеність.</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Так, це дуже погано, адже міністерство за спрямуванням, за змістом своєї роботи надзвичайно важливе. На думку пересічного громадянина, воно, певна річ, не відіграє такої незаперечної ролі в суспільстві, як Мінфін чи Мінекономіки, бо саме там нібито вирішується доля держави. Але ми покликані працювати на злагоду в суспільстві, і недарма в США чи Канаді приділяється велика увага цим проблемам. Міжетнічні відносини — це відносини між людьми. Інколи їх дуже важко регулювати, керуючись лише економічними чинниками, бо тут слід ураховувати етносоціальні, етнокультурні фактори, менталітет. І головне при цьому, що в Україні живуть представники багатьох національностей. </w:t>
      </w:r>
    </w:p>
    <w:p>
      <w:pPr>
        <w:pStyle w:val="NormalTxt"/>
        <w:rPr/>
      </w:pPr>
      <w:r>
        <w:rPr>
          <w:rFonts w:cs="TIMES NEW ROMAN CYR;Times New Roman" w:ascii="TIMES NEW ROMAN CYR;Times New Roman" w:hAnsi="TIMES NEW ROMAN CYR;Times New Roman"/>
          <w:lang w:val="ru-RU"/>
        </w:rPr>
        <w:t xml:space="preserve">Нині ми переживаємо етнополітичний ренесанс, коли українці відчули, що вони можуть мати свою державу. Виникає цілком закономірне право на конституювання себе як державотворчої нації. Але ж поруч існують представники інших етносів, що також проходять цю фазу етнополітичного ренесансу й також конституюються як структурний елемент українського суспільства. Як за цих умов домогтися, щоб претензії — у найкращому значенні цього слова — українців на свою державність співвідносилися з інтересами тих людей, які власне, так само зазнавали тиску, як і українці: адже тривалий час вважалося, що у нас немає етнічних меншин як структурних елементів суспільства. Якщо про українців — добре чи погано, але щось-таки говорилося, то про меншини й  не згадувалося. </w:t>
      </w:r>
    </w:p>
    <w:p>
      <w:pPr>
        <w:pStyle w:val="NormalTxt"/>
        <w:rPr/>
      </w:pPr>
      <w:r>
        <w:rPr>
          <w:rFonts w:cs="TIMES NEW ROMAN CYR;Times New Roman" w:ascii="TIMES NEW ROMAN CYR;Times New Roman" w:hAnsi="TIMES NEW ROMAN CYR;Times New Roman"/>
          <w:lang w:val="ru-RU"/>
        </w:rPr>
        <w:t xml:space="preserve">Ось у цьому й полягає надзвичайно важливо роль міністерства — допомогти національним меншинам виявити себе, свою ідентичність, домогтися оптимальної кореляції цих прагнень з прагненнями титульної нації — українцями. І це  чудово, що Україна з перших кроків своєї державності обрала правильну позицію — держава існує для всіх без винятку громадян, що в ній живуть. Саме ми повинні допомогти державі привести у відповідність запити кожної з меншин з інтересами  української нації з тим, щоб не виникали ніякі конфлікти.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Але ж ситуація, яка склалася, скажімо, в Криму, загострюється передусім фактором економічним.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Безперечно, економічний фактор має надзвичайне значення, але тут виникає ще один момент: як ті незначні кошти, що їх держава все ж таки віднаходить на ці цілі, найраціональніше використати.</w:t>
      </w:r>
    </w:p>
    <w:p>
      <w:pPr>
        <w:pStyle w:val="NormalTxt"/>
        <w:rPr/>
      </w:pPr>
      <w:r>
        <w:rPr>
          <w:rFonts w:cs="TIMES NEW ROMAN CYR;Times New Roman" w:ascii="TIMES NEW ROMAN CYR;Times New Roman" w:hAnsi="TIMES NEW ROMAN CYR;Times New Roman"/>
          <w:lang w:val="ru-RU"/>
        </w:rPr>
        <w:t xml:space="preserve">Так, у Криму багато проблем, і саме на економічному грунті. Але якщо вони переростуть в етнопсихологічні, тоді це буде просто небезпечно. Якщо на півострові, скажімо, не буде води, то політики різного штибу, налаштовані проти України, так зможуть використати цю ситуацію, що ввести її в цивілізовані рамки буде дуже важко. </w:t>
      </w:r>
    </w:p>
    <w:p>
      <w:pPr>
        <w:pStyle w:val="NormalTxt"/>
        <w:rPr/>
      </w:pPr>
      <w:r>
        <w:rPr>
          <w:rFonts w:cs="TIMES NEW ROMAN CYR;Times New Roman" w:ascii="TIMES NEW ROMAN CYR;Times New Roman" w:hAnsi="TIMES NEW ROMAN CYR;Times New Roman"/>
          <w:lang w:val="ru-RU"/>
        </w:rPr>
        <w:t>Нам ще довго доведеться чекати економічного злету, але ми повинні наполегливо і послідовно виховувати толерантність у суспільстві. Скажімо, у тому ж Криму сьогодні виникає ісламський фактор — невідомий нам. Ми не маємо досвіду спілкування з ісламським менталітетом, і на цьому грунті можуть виникати різні непередбачені ситуації, до того ж ускладнені економічними проблемами. Ми повинні виховувати в суспільстві розуміння: вони інші, але не гірші і не кращі, вони мають право на існування, на розвиток своєї  культури, мови тощо. Держава повинна регулювати ці устремління, так би мовити, до відродження, допомагати тим, хто має менше можливостей для цього.</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к може держава регулювати ці тонкі процеси?</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Коли я кажу про державне регулювання, то маю на увазі правила співвідносин. Я це називаю системою етнічного менеджменту. В структурі нового міністерства хочу передбачити спеціальний підрозділ, який би займався ним, тобто: на якому рівні має втручатися — у нормальному значенні цього слова — держава, щоб підтримати, наприклад, навіть матеріально ту чи ту національну меншину, бо ж саме держава має бюджет. Ця система має  визначити характер регулювання цих процесів на локальному рівні, вона, зрештою, має визначити філософію відносин держави та меншин. Ми використаємо напрацьований досвід культурного плюралізму США і Канади, щоб  попередити будь-які негативні явища, які можуть виникнути між етнічними меншинами як структурними елементами держави в період її становлення.</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Наша держава вперше зіткнулася з такими явищами, як міграція, біженці, з надзвичайно складним комплексом проблем, пов’язаних з поверненням депортованих народів. В якому правовому колі проходять ці процеси, чи можна, скажімо, сьогодні  регулювати потік депортованих з огляду на важку економічну  ситуацію в Україні?</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У нас прийнято ряд законів — про біженців, іноземців, громадянство, закон про національні меншини. Щойно закінчили роботу над проектом Закону “Про депортовані народи”. Але ці закони творилися як ідеальні, і це, напевне, добре, що вони націлені  в майбутнє, але виникає безліч непередбачених проблем, і вони значною мірою йдуть від самих  депортованих народів.  Скажімо так: Україна виявила свою добру волю щодо них — приймати. І намагається все можливе, як на цей час, робити. І у нас постійно “на слуху” кримські татари, німці, а не можна ж виключати й вірогідність повернення і наших співвітчизників — українців, яких в різні періоди силоміць вивозили до Сибіру чи Казахстану. І саме тут нам слід розробити якусь стратегію роботи з тими, хто хоче повернутися. Вони повинні зрозуміти наші сьогоднішні труднощі, що нині ми не можемо забезпечити всім необхідним усіх бажаючих повернутися. Пам’ятаєте, на першому світовому Конгресі українців гаряче запропонували всім повертатися на рідну землю? Але ж люди тут повинні мати не гірші соціальні умови, ніж ті, що були на чужині — інакше починається процес відторгнення, люди починають втрачати віру  в державу.</w:t>
      </w:r>
    </w:p>
    <w:p>
      <w:pPr>
        <w:pStyle w:val="NormalTxt"/>
        <w:rPr/>
      </w:pPr>
      <w:r>
        <w:rPr>
          <w:rFonts w:cs="TIMES NEW ROMAN CYR;Times New Roman" w:ascii="TIMES NEW ROMAN CYR;Times New Roman" w:hAnsi="TIMES NEW ROMAN CYR;Times New Roman"/>
          <w:lang w:val="ru-RU"/>
        </w:rPr>
        <w:t xml:space="preserve">Необхідно створити відповідну правову базу, а це  і є завдання урядовців, — на державному рівні розробити нормальне правове поле,  яке б регулювало ці процеси. Крім того, слід розширити коло міждержавних угод щодо можливого переселення депортованих, адже ще далеко не з усіма країнами — навіть СНД — вони підписані. </w:t>
      </w:r>
    </w:p>
    <w:p>
      <w:pPr>
        <w:pStyle w:val="NormalTxt"/>
        <w:rPr/>
      </w:pPr>
      <w:r>
        <w:rPr>
          <w:rFonts w:cs="TIMES NEW ROMAN CYR;Times New Roman" w:ascii="TIMES NEW ROMAN CYR;Times New Roman" w:hAnsi="TIMES NEW ROMAN CYR;Times New Roman"/>
          <w:lang w:val="ru-RU"/>
        </w:rPr>
        <w:t>Як би ми мали кошти, то до місць депортації слід би було направити  соціологів, етнопсихологів і дослідити, скільки людей і яких професій, віку хоче приїхати, з якими настроями. Тоді можна було б регулювати потоки переселенців. — Туди, де є відповідна інфраструктура, скажімо, ринок праці.</w:t>
      </w:r>
    </w:p>
    <w:p>
      <w:pPr>
        <w:pStyle w:val="NormalTxt"/>
        <w:rPr/>
      </w:pPr>
      <w:r>
        <w:rPr>
          <w:rFonts w:cs="TIMES NEW ROMAN CYR;Times New Roman" w:ascii="TIMES NEW ROMAN CYR;Times New Roman" w:hAnsi="TIMES NEW ROMAN CYR;Times New Roman"/>
          <w:lang w:val="ru-RU"/>
        </w:rPr>
        <w:t xml:space="preserve">Умовно кажучи, якщо до одного села приїздить 10 чи 20 кравців чи ще якихось спеціалістів, тут же виникають проблеми — безробіття, соціальна напруженість, а таких проблем і в Україні вистачає. </w:t>
      </w:r>
    </w:p>
    <w:p>
      <w:pPr>
        <w:pStyle w:val="NormalTxt"/>
        <w:rPr/>
      </w:pPr>
      <w:r>
        <w:rPr>
          <w:rFonts w:cs="TIMES NEW ROMAN CYR;Times New Roman" w:ascii="TIMES NEW ROMAN CYR;Times New Roman" w:hAnsi="TIMES NEW ROMAN CYR;Times New Roman"/>
          <w:lang w:val="ru-RU"/>
        </w:rPr>
        <w:t>Я користуюся таким поняттям, як етнічний бізнес, в основі якого лежить культурний розподіл праці. Хочемо ми чи ні, але людина за своїм менталітетом, традиціями схильна до якоїсь певної діяльності в тій чи інші сфері. В умовах формування ринкової економіки, може, не так важливо перевести ВПК на виробництво каструль, як створити середній клас підприємців, за рахунок якого існує на Заході сфера послуг, торгівля. Є вірмени, євреї, греки — вони можуть краще торгувати, хтось робись якісь унікальні речі, хтось найкраще вирощує овочі... Можна, звичайно, когось перевчити, примусити змінити професію, але цей хтось однак краще робитиме ту справу, до якої має традиційний хист. Скажімо, корейці в Штатах займаються вирощуванням городини, і держава всіляко сприяє їм у цьому. Із цих засад, переконаний, повинні виходити і ми.</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У цьому  відроджувальному процесі неодмінно постає — як одне з найгостріших — питання державної мови.</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Так, це дуже складне і болісне питання. Я особисто вважаю так: є Закон “Про мови в Українській РСР”, хоч він, певна річ, застарів, та все ж це закон непоганий. По-перше, це закон по мови, а не тільки про українську мову. Є державна мова — для мене це даність, яка не викликає жодних сумнівів. Але в цьому законі є статті, які гарантують функціонування в наших умовах і мов інших національностей. Інша ситуація виникає тоді,  коли та чи та меншина хоче, щоб її мова була офіційною чи державною нарівні з українською. Я виходжу з того, що всі національності, які проживають в Україні, мають однакові права — чи то вони багаточисельні, чи малочисельні. Тому стверджувати, що через найбільшу поширеність  російської саме вона повинна бути державною, — це меншою мірою некоректно, не кажучи вже про те, що таке твердження не підкріплене жодним  законом етнологічного розвитку поліетнічного суспільства. Але водночас я переконаний, що не можна категорично вимагати витіснення російської мови з місць її побутування, механічної заміни її українською. Просто — необхідно всіма можливими засобами виховувати свідомого громадянина України,  і наслідки будуть неодмінно. Переконливим прикладом для нас може бути Канада: англоканадська (понад 44%), франкоканадська (близько 28%) нації послуговуються своїми мовами, але офіційне листування Квебеку з Оттавою здійснюється державною мовою — англійською.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Володимире Борисовичу, постановою Кабінету Міністрів від 22 січня 1996 року затверджено Державну програму “Українська діаспора на період до 2000 року”. Прокоментуйте, будь ласка, необхідність з’яви цього документа.</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Це, до певної міри, і моє дітище, бо в Центрі етносоціологічних та етнополітичних досліджень, де я раніше працював, є спеціальний відділ української діаспори. Це дуже важлива програма, яка засвідчує: Україна знає, що за її межами проживає велика кількість українців, і наша держава готова підтримати  українську етнічність у будь-якому куточку Землі. Програма — свідчення  серйозного підходу до розв’язання  проблем, пов’язаних з інтеграцією нашої діаспори в соціальне, політичне та економічне життя як країн проживання, так і в  наше. Вона не налаштована на виокремлення українців із контексту, в якому вони живуть.</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и допомагатимемо і вже допомагаємо — через різні громадські й державні організації — літературою, різноманітними культурницькими акціями залучитися до материкової культури, науки, освіти тощо.</w:t>
      </w:r>
    </w:p>
    <w:p>
      <w:pPr>
        <w:pStyle w:val="NormalTxt"/>
        <w:rPr/>
      </w:pPr>
      <w:r>
        <w:rPr>
          <w:rFonts w:cs="TIMES NEW ROMAN CYR;Times New Roman" w:ascii="TIMES NEW ROMAN CYR;Times New Roman" w:hAnsi="TIMES NEW ROMAN CYR;Times New Roman"/>
          <w:lang w:val="ru-RU"/>
        </w:rPr>
        <w:t xml:space="preserve">Спираючись на діючі міжнародні механізми захисту прав людини, Україна прагне підтримувати українців за кордоном. Забезпечуючи права національних меншин на своїй території, вона виступає за надання відповідного рівня захисту прав українців у всіх країнах їх проживання. Свідчення цього — її  активна участь у розробленні низки універсальних  міжнародно-правових норм у рамках ООН, ОБСЄ, Ради Європи, інших міжнародних організацій. </w:t>
      </w:r>
    </w:p>
    <w:p>
      <w:pPr>
        <w:pStyle w:val="NormalTxt"/>
        <w:rPr/>
      </w:pPr>
      <w:r>
        <w:rPr>
          <w:rFonts w:cs="TIMES NEW ROMAN CYR;Times New Roman" w:ascii="TIMES NEW ROMAN CYR;Times New Roman" w:hAnsi="TIMES NEW ROMAN CYR;Times New Roman"/>
          <w:lang w:val="ru-RU"/>
        </w:rPr>
        <w:t>Міграційна політика України стосовно своєї діаспори грунтується на загальновизнаних нормах міжнародного права, міждержавних договорах та законодавстві  України й реалізується через відповідні державні структури  та органи місцевого самоврядування.</w:t>
      </w:r>
    </w:p>
    <w:p>
      <w:pPr>
        <w:pStyle w:val="NormalTxt"/>
        <w:rPr/>
      </w:pPr>
      <w:r>
        <w:rPr>
          <w:rFonts w:cs="TIMES NEW ROMAN CYR;Times New Roman" w:ascii="TIMES NEW ROMAN CYR;Times New Roman" w:hAnsi="TIMES NEW ROMAN CYR;Times New Roman"/>
          <w:lang w:val="ru-RU"/>
        </w:rPr>
        <w:t xml:space="preserve">Слід також сказати, що маємо в цих процесах ураховувати все: і те, що ми сьогодні, в скрутний  для країни час, не можемо належно прийняти всіх бажаючих приїхати до нас, але ми повинні зробити все, щоб кожна людина, причетна до України, відчувала за собою державу. Ця програма розрахована на тих, хто хоче зберігати свою етнічність в умовах іноетнічного оточення. </w:t>
      </w:r>
    </w:p>
    <w:p>
      <w:pPr>
        <w:pStyle w:val="NormalTxt"/>
        <w:rPr/>
      </w:pPr>
      <w:r>
        <w:rPr>
          <w:rFonts w:cs="TIMES NEW ROMAN CYR;Times New Roman" w:ascii="TIMES NEW ROMAN CYR;Times New Roman" w:hAnsi="TIMES NEW ROMAN CYR;Times New Roman"/>
          <w:lang w:val="ru-RU"/>
        </w:rPr>
        <w:t xml:space="preserve">Добре, що ми відповідно до цієї програми матимемо центри підготовки фахівців для України за її межами, а головне — контакти, які даватимуть розуміння процесів,  які відбуваються в Україні. </w:t>
      </w:r>
    </w:p>
    <w:p>
      <w:pPr>
        <w:pStyle w:val="NormalTxt"/>
        <w:rPr/>
      </w:pPr>
      <w:r>
        <w:rPr>
          <w:rFonts w:cs="TIMES NEW ROMAN CYR;Times New Roman" w:ascii="TIMES NEW ROMAN CYR;Times New Roman" w:hAnsi="TIMES NEW ROMAN CYR;Times New Roman"/>
          <w:lang w:val="ru-RU"/>
        </w:rPr>
        <w:t>Щодо нашого міністерства, то вважаю, що в попередніх його функціональних структурах ця діаспорна програма була, сказати б, розмита. Сподіваюся сформувати динамічний відділ української діаспори, який займатиметься безпосередньо втіленням у життя цієї програми. На часі мати в уряді радника з питань нашої діаспори, адже відкривається широке поле для співпраці. Будемо шукати шляхи порозуміння, злагоди через державні органи тих країн, де є українська діаспора.</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Урядовий кур’єр”, 20 лютого 1996 р.</w:t>
      </w:r>
      <w:r>
        <w:rPr>
          <w:rFonts w:cs="TIMES NEW ROMAN CYR;Times New Roman" w:ascii="TIMES NEW ROMAN CYR;Times New Roman" w:hAnsi="TIMES NEW ROMAN CYR;Times New Roman"/>
          <w:i w:val="false"/>
          <w:lang w:val="ru-RU"/>
        </w:rPr>
        <w:t xml:space="preserve"> </w:t>
      </w:r>
    </w:p>
    <w:p>
      <w:pPr>
        <w:pStyle w:val="Normal"/>
        <w:ind w:firstLine="709"/>
        <w:jc w:val="both"/>
        <w:rPr>
          <w:rFonts w:ascii="TIMES NEW ROMAN CYR;Times New Roman" w:hAnsi="TIMES NEW ROMAN CYR;Times New Roman" w:cs="TIMES NEW ROMAN CYR;Times New Roman"/>
          <w:i/>
          <w:i/>
          <w:lang w:val="ru-RU"/>
        </w:rPr>
      </w:pPr>
      <w:r>
        <w:rPr>
          <w:rFonts w:cs="TIMES NEW ROMAN CYR;Times New Roman" w:ascii="TIMES NEW ROMAN CYR;Times New Roman" w:hAnsi="TIMES NEW ROMAN CYR;Times New Roman"/>
          <w:i/>
          <w:lang w:val="ru-RU"/>
        </w:rPr>
      </w:r>
    </w:p>
    <w:p>
      <w:pPr>
        <w:pStyle w:val="Normal"/>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ПЕРСПЕКТИВИ РЕОРГАНІЗОВАНОГО ВІДОМСТВА</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Пане Володимире, у Вашому міністерстві передбачено управління етнонаціонального розвитку України та у справах української діаспори. Розкажіть, будь ласка, детальніше про основні завдання новоствореної структури.</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Ми поєднали ці два аспекти, маючи на увазі,  що за етнологічними ознаками українців, які мешкають в Україні і поза її межами, можна відносити  до одного етносу. Ми міркуємо над тим, які принципи закладати в державну етнополітику і як може втілювати в життя те, що буде закладено і в концепції державної політики, і в багатьох постановах та указах, які регламентують нашу діяльність. З цією метою створено новий підрозділ: етнополітичного менеджменту.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Володимире Борисовичу, надзвичайно болючою є тема біженців. Чи діє в Україні статус про біженців і взагалі, яка нині ситуація в державі стосовно цього питання?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Явище це практично нове для України. Вперше зіткнулися з ним, коли відбувався Придністровський конфлікт. Тоді було кілька десятків тисяч біженців. Сьогодні в Україні маємо їх вдосталь з різних частин світу. Звичайно, вже офіційно зафіксовано статус біженця, діє відповідний закон. Ця категорія людей отримує певні посвідчення, для них створюються пункти тимчасового розміщення в Черкасах, Вінницькій і Луганській областях.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Гадаю, важливим в діяльності міністерства є напрямок роботи, пов’язаної з міграцією, яка в останні роки надто інтенсивна. Які конкретні заходи проводяться в цьому плані?</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На жаль, хоча і маємо проект закону про імміграцію, державна міграційна політика в нас, як така не ведеться. Тому приступаємо до розробки такої концепції, щоби в нашій державі існувала  чітка точка зору з цього питання. До речі, і на міжнародному рівні цим процесам надається велике значення. Зокрема, вже понад півроку наш представник виїжджає в Женеву, де обговорюються питання міграції. В кінці травня збирається конференція, на котрій будуть вироблені рекомендації для того, аби Україна разом з  іншими державами могли регулювати  вищезгадані процеси. </w:t>
      </w:r>
    </w:p>
    <w:p>
      <w:pPr>
        <w:pStyle w:val="NormalTxt"/>
        <w:rPr/>
      </w:pPr>
      <w:r>
        <w:rPr>
          <w:rFonts w:cs="TIMES NEW ROMAN CYR;Times New Roman" w:ascii="TIMES NEW ROMAN CYR;Times New Roman" w:hAnsi="TIMES NEW ROMAN CYR;Times New Roman"/>
          <w:lang w:val="ru-RU"/>
        </w:rPr>
        <w:t xml:space="preserve">Нещодавно в Україні відкрито офіс представництва міжнародної організації міграції. Маємо угоду між Україною і Міжнародною організацією міграції, котра передбачає заходи по подоланню  такого явища, як нелегальна міграція. Бо саме вона знаходиться  в центрі уваги міністрів східно-європейських і західно-європейських країн. З цією метою у Варшаві збирається конференція міністрів, де будуть розглянуті ці питання, і де Україна відіграє суттєву роль. Тож нині активно формуємо нашу політику в даному аспекті. Бо міграція — це не лише людські долі, але й кримінальний бізнес. До того ж прибутковий, про що свідчать місця, де  він процвітає — Київ, Львів, Одеса, Ужгород, численні менші міста поблизу кордону.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Безперечно, однією з болючих проблем є питання облаштування депортованих народів. Хотілося б детальніше довідатися про це і, насамперед, про Вашу оцінку ролі Туреччини в допомозі кримським татарам.</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Справа в тому, що Україна залишилась віч-на-віч з цією проблемою. Адже, всі угоди, які були підписані, всі обіцянки зі сторони Росії, Узбекистану не виконуються і наша держава сама займається облаштуванням депортованих. А це — велика ділянка роботи. Бо, скажімо, лише кримських татар, які повернулися,  250 тисяч, а ще ж численна кількість болгар, вірменів, греків, німців... Нещодавно, відвідавши поселення для депортованих в Криму, я побачив, в якому жахливому стані вони перебувають. Якщо й починають щось будувати, то через нестачу коштів роботи припиняються. А на облаштування тих, хто прибув до Криму, необхідно 2,8 млрд. доларів. Ми ж можемо нині виділити тільки 105 млн. доларів. Зважаючи на те, що найближчим часом може прибути ще стільки ж депортованих, стає очевидним, наскільки це пекуче питання.  Тим більше, що кошти, які були обіцяні на недавній конференції для допомоги, невеликі. Адже на ній була представлена конкретна програма ООН, котра включала в себе побудову трьох селищ навколо Сімферополя. На все це необхідно 15 млн. доларів. Після завершення конференції виявилося, що на цю програму пішло 3 млн 200 тисяч доларів. Багато представників донорів і громадських організацій виявили бажання співпрацювати надалі: з’ясувавши свої можливості, пообіцяли  внести  вагому частку  на облаштування депортованих. Що стосується Туреччини, то її представники запевнили: починаючи з нинішнього року на підтримку кримських татар буде виділено 87 млн. доларів.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Вельмишановний пане Володимире, як знаємо, депортованим народам дуже важко набути громадянство. Які зміни намічаються в цьому плані?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Дійсно, навколо цього питання точиться дискусія. Комуністи і соціалісти в Верховній Раді виступають проти надання їм  статусу громадянства. Скажімо, прибулі кримські татари не маючи громадянства, перебувають поза багатьма соціально-політичними процесами. На мій погляд,  необхідно прийняти зміни до відповідного закону. Вже минуло чотири місяці, а питання про те, щоб бажаючим надати до 31 грудня 1996 року громадянство, ще й досі не обговорювалося. При умові, якщо уже зараз приймуть цей закон, більшість залишиться без громадянства лише з тієї причини, що не встигнуть його одержати. Тут проблема  іще в іншому: меджліс і деякі діаспорні організації ставлять питання про те, щоб громадянство було надано до приїзду в Україну. На нашу думку, це ускладнює проблему, оскільки дехто, набувши громадянство, може не повернутися в Україну.</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У міністерстві  працює управління ситуативного аналізу та інформаційного забезпечення. В зв’язку  з реорганізацією самого відомства чи змінились завдання цього підрозділу?</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Ми зміщуємо трохи акценти роботи цього управління. Зокрема, за повідомленням преси та телебачення розпочали робити аналіз різних етнополітичних ситуацій,  які створюються в Україні. Будемо також проводити спеціальні дослідження з тією метою, щоб виявити рівень запитів національних меншин і їх лідерів.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Ще до недавнього часу існувала думка, що питання національних меншин є чи не єдиним, яким займається міністерство. Нині ж бачимо, наскільки багатогранною є діяльність очолюваного вами відомства. І все ж питання залишається одним із найважливіших: що найхарактерніше для визначення цього поняття?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Коли ми говоримо “українська етнічна нація”, беремо різні її аспекти. І коли говоримо “інші національні меншини” — для них також характерний етнополітичний ренесанс. І ці два поняття розглядаємо як окремі об’єкти нашого дослідження. Але і в концепції нашій не розділяємо їх, бо в етнополітичному організмі бачимо взаємодію всіх етнополітичних структурних елементів українського суспільства.  І коли йдеться про запити української нації та етнічних меншин, то тут важливо знайти оптимальне співвідношення задоволення цих  запитів.</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Чому ж нині така прискіплива увага до етноренесансу?</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Свого часу я розробив цикли етнічного ренесансу. Дійсно, сьогодні до всіх: і до української нації, і до національних меншин велика увага. Але, коли держава буде в змозі задовольняти потреби, які виникли на хвилі етнополітичного  ренесансу, то буде зменшуватись кількість проблем, які, власне кажучи, змушують нас сьогодні виокремлювати їх для того, щоб знайти оптимальне співвідношення  вирішення етнічних проблем. </w:t>
        <w:tab/>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На недавній конференції з питань етнополітики та етнокультури у виступах багатьох представників національних меншин звучала теза, згідно якої вони психологічно не сприймають термін “національна меншина” і навзамін пропонують “етнічна група”, “етнічна громада”. Тому цікавить Ваша думка і не лише як керівника відомства, а й науковця: чи є тут раціональне зерно?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Звичайно, оскільки  над цією проблемою працюю 25 років, то дискутувати з тими, хто лише вчора взявся за цю тему і не прочитав багатьох відомих дослідників з цього питання, в мене немає бажання. Щодо таких понять, як “етнічна група”, “національна меншина”, “спільнота”, то є  чітко визначена певна  національна структура. Я, наприклад, вважаю, що коли  вживаємо поняття “етнічна група”, то можемо про всі компоненти українського суспільства  говорити як про етнічні групи, але додаючи при цьому “етнічна група населення України”, щоб потім уже констатувати, що є “етнічною меншиною”, що є “більшістю”, “громадою”, “спільнотою”. Бо “меншина” — це вже конституювання чогось, конституювання феномену. І якщо ми говоримо “меншина”, то це ні для кого не образливо, а залежить навіть від чисельності, від внутрішньої структури.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Що вона включає?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Це — наявність етнічних, релігійних організацій, преси етнічною мовою, наявність шкіл, театрів тощо. Тож чим більший цей набір, тим більш він усталений, тим сильніший цей структурний елемент. Скажімо, якщо не брати до увагу українську націю, то є етнічна меншина, всередині котрої можна виділити національну меншину. Етнічна меншина більш широке поняття, ніж національна. Бо, коли ми говоримо про національну меншину, воно вже навіть етимологічно пов’язано зі словом “нація”. Для цього поняття важлива внутрішня структура, тобто не тільки етнічні, а й певні політичні моменти.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Але ж в Україні, окрім національних меншин, існують ще корінні народи. Як правило, національні меншини мають батьківщини, корінні ядра за межами України, а  ці народи їх не мають. То ж чи не виникає на цьому грунті специфічних проблем, чи не постають вони перед міністерством у цьому зв’язку?</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Гадаю, що постають. Навіть у тій дискусії з Верховною Радою, коли було читання по бюджету і з нього викреслили кошти, які передбачались на підтримку корінних народів. Тут багато  проблем матеріальних, але ще більше у зв’язку  із становленням цих народів. До речі, 9-11 серпня у Феодосії буде велике дійство, пов’язане з поглядами на відродження корінних народів: фестиваль і круглий стіл. Сподіваюсь цими заходами продемонструємо не лише увагу до корінних народів, але й, головне, визначимося, як зможемо їм допомагати. Тобто суто практично підняти цю проблему, оскільки до неї прикута значна увага з боку міжнародних організацій.</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Володимире Борисовичу, безумовно, українці, які мешкають на теренах колишнього Союзу, потребують значної уваги зі сторони рідної держави. Яку допомогу надає їм міністерство?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Поки що діємо на зразок пожежної команди. Допомагаємо тим, хто звертається до нас.  Але це, безперечно, не добра практика. Ми повинні  разом з відомствами тих держав, де проживають українці, підготувати необхідний грунт для задоволення  етнокультурних програм наших братів і сестер за кордоном. Тобто підвести правову базу наших взаємин, як скажімо, було підписано з Департаментом національностей Молдови  міжвідомчу угоду “Про захист національних меншин у Молдові й Україні”.</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Яку увагу приділяє очолюване вами відомство українцям Криму, які мають надзвичайно малі можливості для розвитку своєї культури?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Держава в особі міністерства, як державного органу, намагається виправити цю ситуацію. Нещодавно ми підготували документ про концепцію розвитку української культури. До речі, міністерство культури Криму внесло до цієї концепції досить змістовні пропозиції. І представники громадських організацій, зокрема “Просвіти”, підкреслювали конструктивну позицію Мінкультури Криму в цьому питанні.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Володимире Борисовичу, як відомо, східна діаспора має інформаційний вакуум, який сильніше виражений, ніж у західній діаспорі. Які заходи намічаються Міністерством для його ліквідації? Бо, напевне, “Вісті з України” є чи не єдиним місточком, що з’єднує наших братів і сестер за кордоном і дає їм можливість дізнаватися про життя в рідній державі. Скажімо, українці Берестейщини, котрі проживають зовсім поруч, мають змогу слухати радіо і дивитися телепередачі  з Польщі, але в цьому плані вони зовсім відірвані від рідної Батьківщини. І так в інших регіонах...</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Це питання дуже важливе. І, якщо, ми зможемо реалізувати ті заходи, які передбачені в Державній програмі “Українська діаспора до 2000 року”, то ситуація може кардинально змінитися. Бо в ній ідеться і про створення інформаційних центрів. Почали видавати “Вісник” про діяльність Міністерства, який разом з Енциклопедією Української Діаспори направлятимемо в усі українські осередки. Забезпечуватиме інформацією нашу діаспору і банк даних про українців, який створюється у Міністерстві.  І ще одне: ми вже розіслали  нашим міністерствам і громадським організаціям листи з проханням  порекомендувати своїх представників до Міжвідомчої  Ради по співробітництву в діаспорі. Гадаю питання ліквідації інформаційного вакууму в діяльності цієї   Ради займе вагоме місце.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 xml:space="preserve">Вісті з України”, 19 травня 1996 р. </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 xml:space="preserve">ЕТНІЧНИЙ РЕНЕСАНС — </w:t>
        <w:br/>
        <w:t>ЦЕ НЕ РОЗМЕЖУВАННЯ, А ЗЛАГОДА”</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Готується прийняття нової Конституції. Наскільки, на Вашу думку, сьогоднішній конституційний процес заторкує такі проблеми національної політики нашої держави, як громадянство, гарантії прав етнічних меншин, статус української мови?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На мій погляд, ці проблеми зайняли у конституційному процесі поважне місце. У тому варіанті проекту нової Конституції, який вже розглядався узгоджувальною комісією, обсяг матеріалу, що стосується національного розвитку українського суспільства, мені здається цілком достатнім. Щодо державної мови, то я гадаю, що у нас повинна бути одна державна мова — українська.  Я б навіть викреслив у проекті слово “офіційна”, що стоїть у дужках, має бути просто — державною мовою в Україні  українська мова. Проект передбачає також достатню можливість для функціонування мов національних меншин.</w:t>
      </w:r>
    </w:p>
    <w:p>
      <w:pPr>
        <w:pStyle w:val="NormalTxt"/>
        <w:rPr/>
      </w:pPr>
      <w:r>
        <w:rPr>
          <w:rFonts w:cs="TIMES NEW ROMAN CYR;Times New Roman" w:ascii="TIMES NEW ROMAN CYR;Times New Roman" w:hAnsi="TIMES NEW ROMAN CYR;Times New Roman"/>
          <w:lang w:val="ru-RU"/>
        </w:rPr>
        <w:t>Є, на мою думку, кілька важливих положень цього документа, які сприятимуть поглибленню міжетнічного спілкування, спрямовують його у цивілізоване, демократичне русло. Хоча з приводу деяких положень ще продовжуються дискусії. Наприклад, щодо визначення:  “український народ — громадяни України усіх національностей”. Але я сприймаю це так, що поняття “український народ” у проекті Конституції вжито у політичному розумінні, і, само собою, це поняття означає громадян України усіх національностей. Вважаю, що це таки вдале формулювання.</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Дискутується також і положення про громадянство. Декотрі політологи вважають, нібито норма про одинарне громадянство не відповідає загальноєвропейським демократичним нормам, на які ми орієнтуємося.  То ж чи треба в Україні запроваджувати подвійне громадянство?</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Як правило, в інших країнах подвійного громадянства немає. Є лише між окремими країнами угоди і договори, які допускають його. У нас же сьогодні держава ще формується, то ж за наших умов норма про одинарне громадянство дуже важлива, вона дозволяє уникнути різноманітних політичних спекуляцій. Ви ж розумієте, що за певних  обставин деякі політики можуть використати у недобрих намірах тих, хто має чи хоче набути подвійне громадянство, відтак ускладнюватиметься процес взаєморозуміння між представниками різних національностей, що живуть в Україні.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Чи не вбачаєте Ви якогось протиріччя у тому, що, з одного боку, Україна проголошується унітарною державою, але з другого, у майбутньому, проектується двопалатна модель парламенту, яка привносить відчутні елементи федералізації. До того ж, є вже статус Автономної Республіки Крим...</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На мій погляд, двопалатна модель парламенту може дещо ускладнити державотворчий процес. Населення України поліетнічне і на локальному рівні можуть виникати проблеми міжетнічних стосунків, які, можливо, на тому рівні буде важче  вирішити,  ніж у загальноукраїнському контексті. </w:t>
      </w:r>
    </w:p>
    <w:p>
      <w:pPr>
        <w:pStyle w:val="NormalTxt"/>
        <w:rPr/>
      </w:pPr>
      <w:r>
        <w:rPr>
          <w:rFonts w:cs="TIMES NEW ROMAN CYR;Times New Roman" w:ascii="TIMES NEW ROMAN CYR;Times New Roman" w:hAnsi="TIMES NEW ROMAN CYR;Times New Roman"/>
          <w:lang w:val="ru-RU"/>
        </w:rPr>
        <w:t>Що ж до автономії, то вона певною мірою суперечить закономірностям розвитку унітарної держави, який дуже важливий у нинішній період становлення нашої державності. Адже автономія — це також державне утворення, хоча з неповним, так би мовити, конституційним набором. Треба думати, як уникнути протиріч, що можуть виникати у зв’язку  з цим.</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Дозвольте звернутися і до безпосередніх проблем міністерства. Минулого року неоднозначне ставлення викликав проект державної програми на підтримку розвитку російської культури в Україні, розроблений попереднім керівництвом Міністерства у справах національностей, міграції та культів. Багато діячів політики, культури заперечували його. Що з цим проектом сьогодні?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Насамперед зазначу: я ратую за створення програми багатопланової, можливо, щось на зразок канадської політики багатокультурності, яка дала непогані результати, програми, розрахованої на всі етноси в Україні, бо це сприятиме міжетнічній взаємодії на благо всієї нашої держави.</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У майбутній програмі, котра пропонується поки що як ідея, кожна із меншин може віднайти для себе гідне місце. Звичайно, це за умови, коли лідери їхніх громадських об’єднань виявлять добру волю до співпраці у рамках такої програми, а не будуть претендувати на особливе місце і на особливу роль.</w:t>
      </w:r>
    </w:p>
    <w:p>
      <w:pPr>
        <w:pStyle w:val="NormalTxt"/>
        <w:rPr/>
      </w:pPr>
      <w:r>
        <w:rPr>
          <w:rFonts w:cs="TIMES NEW ROMAN CYR;Times New Roman" w:ascii="TIMES NEW ROMAN CYR;Times New Roman" w:hAnsi="TIMES NEW ROMAN CYR;Times New Roman"/>
          <w:lang w:val="ru-RU"/>
        </w:rPr>
        <w:t>Стосовно згаданого вами проекту програми... Так, були дискусії. Я був би її прихильником, якби вона передбачала підтримку не російської культури взагалі,  а культури російської меншини в Україні. Тут є своя специфіка. Наприклад, під час недавньої поїздки до Криму мені як міністру від однієї  російської громади висловили прохання: посприяти наданню їм телевізійного каналу місцевого телебачення. Вони хотіли представляти саме росіян у Криму, а не росіян узагалі.</w:t>
      </w:r>
    </w:p>
    <w:p>
      <w:pPr>
        <w:pStyle w:val="NormalTxt"/>
        <w:rPr/>
      </w:pPr>
      <w:r>
        <w:rPr>
          <w:rFonts w:cs="TIMES NEW ROMAN CYR;Times New Roman" w:ascii="TIMES NEW ROMAN CYR;Times New Roman" w:hAnsi="TIMES NEW ROMAN CYR;Times New Roman"/>
          <w:lang w:val="ru-RU"/>
        </w:rPr>
        <w:t xml:space="preserve">Нам потрібна програма багатокультурності, щоб поглибити міжетнічну взаємодію. Є різні етнічні меншини: багаточисельні і малочисельні. Хто більший,  сильніший, той у нинішніх скрутних економічних умовах може більше собі добитися. Поза цим процесом залишаються малочисельні етнічні групи. Але, вибачте, як-то кажуть, перед Богом усі рівні. І в цьому контексті держава має надавати рівні стартові можливості для всіх меншин.  Було б цілком демократично, якби багаточисельні меншини,  маючи певні ресурси для свого відродження, думали і про допомогу тим, хто лише сьогодні отримує можливість для конституювання себе як структурного елементу в поліетнічній ієрархії українського суспільства.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Проблема облаштування депортованих досі залишається актуальною. Які перепони стоять на шляху її вирішення?</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У тих, хто повертається на свою етнічну батьківщину, багато труднощів. Ми зараз не в змозі задовольнити  всі їхні потреби, хоча держава у межах економічних можливостей виконує свої зобов’язання по облаштуванню депортованих, передовсім у Криму. Тому звертаємося до міжнародних організацій. Недавно у Женеві відбулася міжнародна  конференція країн-донорів, які зголосилися допомогти нам у вирішенні цієї складної проблеми.</w:t>
      </w:r>
    </w:p>
    <w:p>
      <w:pPr>
        <w:pStyle w:val="NormalTxt"/>
        <w:rPr/>
      </w:pPr>
      <w:r>
        <w:rPr>
          <w:rFonts w:cs="TIMES NEW ROMAN CYR;Times New Roman" w:ascii="TIMES NEW ROMAN CYR;Times New Roman" w:hAnsi="TIMES NEW ROMAN CYR;Times New Roman"/>
          <w:lang w:val="ru-RU"/>
        </w:rPr>
        <w:t xml:space="preserve">Нині депортованих дуже хвилює і питання про українське громадянство. Вони просять не стільки грошей, скільки  посприяти у вирішенні цього питання. Зараз, наприклад, понад 60 тисяч кримських татар не мають українського громадянства, тобто вони живуть поза суспільно-політичними процесами в Україні, не мають права на приватизацію, не можуть брати участь у виборах.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А чому їм не надається українське громадянство?</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Річ у тім, що закон про громадянство, прийнятий у нас свого часу,  надавав його усім жителям України автоматично,  але не було передбачено депортованих, які приїздили вже пізніше. Нами було внесено на розгляд відповідні зміни, але через опозицію до них у Верховній Раді крайніх лівих (комуністів і соціалістів) справа не посувається.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к Ви могли б охарактеризувати міграційну ситуацію в державі? Є свідчення про те, що міграційні потоки йдуть на нас неконтрольовано.</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Міграційна ситуація дуже складна. Вперше масово біженці з’явилися у нас після конфлікту в Придністров’ї. Воєнні дії на теренах колишнього СРСР постійно додають нам мігрантів. Наприклад, сьогодні у нас перебуває 35 тисяч грузинів, які змушені були виїхати з Абхазії у результаті воєнних дій.</w:t>
      </w:r>
    </w:p>
    <w:p>
      <w:pPr>
        <w:pStyle w:val="NormalTxt"/>
        <w:rPr/>
      </w:pPr>
      <w:r>
        <w:rPr>
          <w:rFonts w:cs="TIMES NEW ROMAN CYR;Times New Roman" w:ascii="TIMES NEW ROMAN CYR;Times New Roman" w:hAnsi="TIMES NEW ROMAN CYR;Times New Roman"/>
          <w:lang w:val="ru-RU"/>
        </w:rPr>
        <w:t>Міграційний процес дуже пожвавився, і не лише через в’їзди, але й виїзди. Україна, до речі, перебуває вже на тій межі, за якою на неї чекає від’ємне сальдо, тобто більше виїжджатиме, ніж в’їжджатиме. Виїжджають трохи в Росію, а більше все-таки в Азербайджан, Вірменію... Це ті,  хто виявив бажання жити у своїх країнах, які утворилися після розпаду СРСР. Етнічні українці виїжджають переважно на Захід.</w:t>
      </w:r>
    </w:p>
    <w:p>
      <w:pPr>
        <w:pStyle w:val="NormalTxt"/>
        <w:rPr/>
      </w:pPr>
      <w:r>
        <w:rPr>
          <w:rFonts w:cs="TIMES NEW ROMAN CYR;Times New Roman" w:ascii="TIMES NEW ROMAN CYR;Times New Roman" w:hAnsi="TIMES NEW ROMAN CYR;Times New Roman"/>
          <w:lang w:val="ru-RU"/>
        </w:rPr>
        <w:t xml:space="preserve">Дошкуляє нелегальна міграція, і цей феномен нам не обминути. Тому намагаємося вирішувати цю проблему у співпраці з Міністерством внутрішніх справ, Службою безпеки України та іншими відомствами, опираючись  на вагомий досвід західних країн. Зокрема, нагальним стає питання про співпрацю на міжнародному рівні у подоланні цього явища. Можливості для такої співпраці відкриває Конференція міністрів європейських країн, які відають питаннями міграції, котра відбудеться 15-18 червня цього року у м. Варшаві.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 xml:space="preserve">Україна. Європа. Світ”, 25 травня 1996 р. </w:t>
      </w:r>
    </w:p>
    <w:p>
      <w:pPr>
        <w:pStyle w:val="Normal"/>
        <w:jc w:val="center"/>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НАЦИОНАЛЬНАЯ ИДЕЯ НА ПОРОГЕ ТРЕТЬЕГО ТЫСЯЧЕЛЕТИЯ </w:t>
      </w:r>
    </w:p>
    <w:p>
      <w:pPr>
        <w:pStyle w:val="Vopros"/>
        <w:rPr/>
      </w:pPr>
      <w:r>
        <w:rPr>
          <w:rFonts w:cs="TIMES NEW ROMAN CYR;Times New Roman" w:ascii="TIMES NEW ROMAN CYR;Times New Roman" w:hAnsi="TIMES NEW ROMAN CYR;Times New Roman"/>
          <w:b w:val="false"/>
          <w:lang w:val="ru-RU"/>
        </w:rPr>
        <w:t xml:space="preserve">Одна из проблем,  постоянно тревожащая в последнее время украинское сознание, — отсутствие стратегии национального развития. В стране сложилось своего рода мессианское ожидание такого документа. Пока же в обществе царит полнейшая разноголосица, что связано в первую очередь с незавершенностью  процесса его самоидентификации. Кто мы: “славянофилы”, “западники” или те и другие, но с некой спецификой? </w:t>
      </w:r>
    </w:p>
    <w:p>
      <w:pPr>
        <w:pStyle w:val="Vopros"/>
        <w:rPr/>
      </w:pPr>
      <w:r>
        <w:rPr>
          <w:rFonts w:cs="TIMES NEW ROMAN CYR;Times New Roman" w:ascii="TIMES NEW ROMAN CYR;Times New Roman" w:hAnsi="TIMES NEW ROMAN CYR;Times New Roman"/>
          <w:b w:val="false"/>
          <w:lang w:val="ru-RU"/>
        </w:rPr>
        <w:t>Разумеется, 4 года — слишком малый срок для формирования национального самосознания, государственности, понимания целей и перспектив развития страны. С другой стороны, такая стратегия должна отражать если не консенсус,  то широкое общенациональное согласие по таким ключевым вопросам, как государственный строй, экономическая система и характер взаимоотношений с внешним миром. В американской политологии такого рода деятельность определяется как “Большая Стратегия”. И сердцевиной ее должна стать цель, содержащая высшие интересы нации, — национальная идея. У Соединенных Штатов, если воспользоваться привычной фразеологией, эта идея выглядит так: “Все — на борьбу за всемирную американскую демократию!” Судя по тому же американскому опыту, ее формирование — длительный процесс, в котором участвует значительная часть элиты, включая парламент как наиболее адекватный слепок общества. Вот почему мы пригласили обсудить эту актуальнейшую для Украины проблему ее первого Президента, а ныне народного депутата Леонида Кравчука, министра по делам национальностей и миграции, члена-корреспондента НАНУ Владимира Евтуха, заместителя председателя Комиссии ВС по правам человека, национальным меньшинствам и межнациональным отношениям Сергея Кияшко и председателя Конгресса украинских националистов Славу Стецько.</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Александр Гуревич</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В XIX  веке национальная идея сопровождала процессы рождения наций и национальных государств,  в ХХ  — крушение  сначала евроамериканского, а затем евроазиатского колониализма. В прошлом веке национальный романтизм совпал с логикой экономического развития. А сегодня? </w:t>
      </w:r>
    </w:p>
    <w:p>
      <w:pPr>
        <w:pStyle w:val="NormalTxt"/>
        <w:rPr/>
      </w:pPr>
      <w:r>
        <w:rPr>
          <w:rFonts w:cs="TIMES NEW ROMAN CYR;Times New Roman" w:ascii="TIMES NEW ROMAN CYR;Times New Roman" w:hAnsi="TIMES NEW ROMAN CYR;Times New Roman"/>
          <w:lang w:val="ru-RU"/>
        </w:rPr>
        <w:t xml:space="preserve">Л.К. Прежде всего национальная идея имеет два измерения — общечеловеческое и специфическое для данного народа. В философии это соответствует взаимодействию общего и частного. Их тесная связь пронизывает все — и культуру, и экономику, и идеологию. Ибо, с одной стороны, возникает вопрос: для чего данная нация существует на Земле, каков ее вклад в человеческую историю и цивилизацию?  С другой стороны вопрос состоит в том, что же  отличает данный народ от других, каковы его особые, специфические черты. Если мы не будем исходить из того единства противоположностей, национальная идея дойдет неминуемо до абсурда и превратится в националистическую — скажем, типа фашистских наций.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Что же все-таки лежит сегодня в основе очередного всплеска национальных чувств: экономический интерес, как считали классики марксизма, или нечто другое? </w:t>
      </w:r>
    </w:p>
    <w:p>
      <w:pPr>
        <w:pStyle w:val="NormalTxt"/>
        <w:rPr/>
      </w:pPr>
      <w:r>
        <w:rPr>
          <w:rFonts w:cs="TIMES NEW ROMAN CYR;Times New Roman" w:ascii="TIMES NEW ROMAN CYR;Times New Roman" w:hAnsi="TIMES NEW ROMAN CYR;Times New Roman"/>
          <w:lang w:val="ru-RU"/>
        </w:rPr>
        <w:t xml:space="preserve">Л.К. Я бы сказал “маятниковый эффект”. В организационном плане движение к единому советскому народу было слишком быстрым и опережало естественный исторический процесс,  а, возможно, происходило и вопреки ему. После распада СССР началось попятное движение, т.е.  восстановление национального начала. И хотя я, скажем, не одобряю политику некоторых республик по вытеснению некоренных наций, но подоплека их понятна — малые народы хотят во что бы то ни стало сохранить себя как особую общность. Поэтому я не согласен с теми, кто видит постиндустриальное общество в виде людей с большими головами и короткими ножками, единой культурой, языком и т.д. </w:t>
      </w:r>
    </w:p>
    <w:p>
      <w:pPr>
        <w:pStyle w:val="NormalTxt"/>
        <w:rPr/>
      </w:pPr>
      <w:r>
        <w:rPr>
          <w:rFonts w:cs="TIMES NEW ROMAN CYR;Times New Roman" w:ascii="TIMES NEW ROMAN CYR;Times New Roman" w:hAnsi="TIMES NEW ROMAN CYR;Times New Roman"/>
          <w:lang w:val="ru-RU"/>
        </w:rPr>
        <w:t xml:space="preserve">С.С. Я думаю, что национальная идея и экономические интересы  совпадают и сегодня. Ведь мы были раньше колонией и наша экономика была существенно недоразвитой. И так как полноценно сотрудничать с передовыми западными странами мы пока не способны, имеет смысл развивать сотрудничество с бывшими колониальными народами советской империи. В противном случае мы будем поглощены транснациональными монстрами, и, подобно советским временам, человек снова превратится в винтик огромного механизма. По существу такая корпорация стала бы новым вариантом имперской структуры.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А есть ли силы у украинской экономики сопротивляться такому развитию событий? </w:t>
      </w:r>
    </w:p>
    <w:p>
      <w:pPr>
        <w:pStyle w:val="NormalTxt"/>
        <w:rPr/>
      </w:pPr>
      <w:r>
        <w:rPr>
          <w:rFonts w:cs="TIMES NEW ROMAN CYR;Times New Roman" w:ascii="TIMES NEW ROMAN CYR;Times New Roman" w:hAnsi="TIMES NEW ROMAN CYR;Times New Roman"/>
          <w:lang w:val="ru-RU"/>
        </w:rPr>
        <w:t>С.С.  Если их еще нет в экономике, они есть в народе. Ведь то, что на смену эпохе колониальных империй пришла эпоха национального строительства, связано не только с экономическими потребностями наций, но и с культурными. Поэтому я не верю, что РФ сохранится в нынешнем ее составе.</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Но как это возрождение произойдет практически, если главный его мотор — интеллигенция — либо агонизирует, либо эмигрирует, либо обслуживает криминалитет? </w:t>
      </w:r>
    </w:p>
    <w:p>
      <w:pPr>
        <w:pStyle w:val="NormalTxt"/>
        <w:rPr/>
      </w:pPr>
      <w:r>
        <w:rPr>
          <w:rFonts w:cs="TIMES NEW ROMAN CYR;Times New Roman" w:ascii="TIMES NEW ROMAN CYR;Times New Roman" w:hAnsi="TIMES NEW ROMAN CYR;Times New Roman"/>
          <w:lang w:val="ru-RU"/>
        </w:rPr>
        <w:t>С.С. Только путем мобилизации всех сил нации и особенно украинского села — главного донора интеллектуального слоя. Сегодня село по существу уничтожено, превращено в вотчину колхозных баронов-рабовладельцев. Нужно расшевелить всю эту массу, вернуть  ей любовь к труду не только на своей грядке, но и на строительстве новой державы.</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Прошу прощения, пани Слава, но это одни лозунги. Давайте порассуждаем. Есть старая номенклатура, которая практически осталась у власти, плюс “новые украинцы” или молодая наша буржуазия, причем и те и другие в значительной мере криминализованы. Далее есть пребывающая в прострации интеллигенция. Наконец, есть зарубежные спонсоры, которые формально пытаются нас приобщить к западной  цивилизации. Так какая из этих групп станет, по-вашему, застрельщиком сотворения новой Украины?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С.С. Только националисты!  </w:t>
      </w:r>
    </w:p>
    <w:p>
      <w:pPr>
        <w:pStyle w:val="NormalTxt"/>
        <w:rPr/>
      </w:pPr>
      <w:r>
        <w:rPr>
          <w:rFonts w:cs="TIMES NEW ROMAN CYR;Times New Roman" w:ascii="TIMES NEW ROMAN CYR;Times New Roman" w:hAnsi="TIMES NEW ROMAN CYR;Times New Roman"/>
          <w:lang w:val="ru-RU"/>
        </w:rPr>
        <w:t>Нужно постепенно приводить к  власти подлинных патриотов, которые не будут ее обкрадывать и готовы рисковать жизнью, чтобы не позволять это делать другим. Для этого, естественно, нужно иметь организованную силу, которую КУН и пытается создать по всей стране, вплоть до сельских ячеек. Первым делом нужно разбудить, конечно, автохтонную, коренную нацию.  Но одновременно надо привлечь к этому святому делу и все нацменьшинства, чтобы они не чувствовали себя чужаками и не уезжали на свою историческую родину.</w:t>
      </w:r>
    </w:p>
    <w:p>
      <w:pPr>
        <w:pStyle w:val="NormalTxt"/>
        <w:rPr/>
      </w:pPr>
      <w:r>
        <w:rPr>
          <w:rFonts w:cs="TIMES NEW ROMAN CYR;Times New Roman" w:ascii="TIMES NEW ROMAN CYR;Times New Roman" w:hAnsi="TIMES NEW ROMAN CYR;Times New Roman"/>
          <w:lang w:val="ru-RU"/>
        </w:rPr>
        <w:t xml:space="preserve">С.К. И в прошлом веке, и в нынешнем мы наблюдаем в молодых государствах один и тот же  процесс — первоначальное накопление капитала. Вот для  защиты своих новых экономических интересов нация и создает свое независимое  государство, которое должно строиться на базе трудовых усилий всех его граждан. Если же мы будем подтягивать логику экономического развития под национальный романтизм в виде национальной идеи, ничего путного не получится. Резюме: если в XIX  веке национальный романтизм в какой-то мере предшествовал экономическому интересу, то сегодня бал правит чистой воды прагматизм.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Выходит, национальной идее ныне нет места в общественном сознании? </w:t>
      </w:r>
    </w:p>
    <w:p>
      <w:pPr>
        <w:pStyle w:val="NormalTxt"/>
        <w:rPr/>
      </w:pPr>
      <w:r>
        <w:rPr>
          <w:rFonts w:cs="TIMES NEW ROMAN CYR;Times New Roman" w:ascii="TIMES NEW ROMAN CYR;Times New Roman" w:hAnsi="TIMES NEW ROMAN CYR;Times New Roman"/>
          <w:lang w:val="ru-RU"/>
        </w:rPr>
        <w:t xml:space="preserve">С.К. Сложный вопрос. Думаю, в связи с дискредитацией технократической идеологии национальная идея имеет право на существование как гуманитарная отдушина. Потому-то каждый ее понимает по-своему. Что касается Украины, то я представляю себе ситуацию таким образом. До 1991 г.  это были США в уменьшенном масштабе, где переплавлялись постепенно в единый народ различные этнические группы. При распаде Союза  формирование новых государств не могло обойтись без такого идеологического обеспечения как украинская, казахская, грузинская и т. п. идеи. Но “праздник” этот давно отшумел, а на повестке дня — суровые будни многонациональной общности, где все силы нужно посвятить освобождению из плена кризиса экономики, а не национального духа. </w:t>
      </w:r>
    </w:p>
    <w:p>
      <w:pPr>
        <w:pStyle w:val="NormalTxt"/>
        <w:rPr/>
      </w:pPr>
      <w:r>
        <w:rPr>
          <w:rFonts w:cs="TIMES NEW ROMAN CYR;Times New Roman" w:ascii="TIMES NEW ROMAN CYR;Times New Roman" w:hAnsi="TIMES NEW ROMAN CYR;Times New Roman"/>
          <w:lang w:val="ru-RU"/>
        </w:rPr>
        <w:t>В.Е. Да, в свое время национальный романтизм совпал с логикой экономического развития. Но сейчас такого совпадения нет. Тем не менее идея создания национального государства так захватила нашу элиту, что проблемы экономического развития оказались где-то на периферии ее внимания. Мои посещения Эстонии и ряда бывших соцстран показали, что и там поначалу происходило нечто подобное. Но очень скоро их лидеры поняли, что без серьезной экономической основы национальные задачи неосуществимы. У нас, увы, еще не пришли к такому пониманию.</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Вам, очевидно известна теория американского политолога Хантингтона о том, что  основным типом крупного международного конфликта стало сегодня столкновение цивилизаций. Мы это наблюдаем в Югославии, Палестине, на Кипре, в Кашмире и т.д. Это — с одной стороны. А с другой, возникает все та же экономическая подоплека происходящего  в виде процессов мировой экономической регионализации. Действующие на сегодняшний день три мощных региональных узла — западноевропейский, североамериканский и азиатско-тихоокеанский — возникли в первую очередь на цивилизационной основе. С этой точки зрения распад СССР стал не просто распадом империи, но разделом трех цивилизаций — славяно-православной, западно-христианской и исламской. Вот  фундаментальная причина “ухода на Запад” стран Балтии, на Восток — Узбекистана, Туркмении, Азербайджана, кровавых конфликтов в Карабахе и Осетии, Абхазии и Чечне, Таджикистане и Приднестровье, метаний Киргизии и Беларуси, Грузии и Армении. Но в наиболее сложном положении находятся “двуцивилизационные” Казахстан, Молдова, Украина и ... Россия. что касается восточноевропейских стран “народной демократии”, то все их “танцы с натовскими волками” есть не что иное как  idee-fixe  быть  признанными “своими западынцями”.</w:t>
      </w:r>
    </w:p>
    <w:p>
      <w:pPr>
        <w:pStyle w:val="NormalTxt"/>
        <w:rPr/>
      </w:pPr>
      <w:r>
        <w:rPr>
          <w:rFonts w:cs="TIMES NEW ROMAN CYR;Times New Roman" w:ascii="TIMES NEW ROMAN CYR;Times New Roman" w:hAnsi="TIMES NEW ROMAN CYR;Times New Roman"/>
          <w:lang w:val="ru-RU"/>
        </w:rPr>
        <w:t>В.Е. Мне нравится ваш подход к понятию цивилизации. Ведь у нас только и разговоров: “цивилизованное государство”, “цивилизованный рынок” и т.д. и т.п.</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На самом же деле мы просто имеем в виду западную цивилизацию.  Вот и надо говорить: “мы хотим построить западное государство,  западный рынок” и т.д. А это уже совсем другая песня.</w:t>
      </w:r>
    </w:p>
    <w:p>
      <w:pPr>
        <w:pStyle w:val="NormalTxt"/>
        <w:rPr/>
      </w:pPr>
      <w:r>
        <w:rPr>
          <w:rFonts w:cs="TIMES NEW ROMAN CYR;Times New Roman" w:ascii="TIMES NEW ROMAN CYR;Times New Roman" w:hAnsi="TIMES NEW ROMAN CYR;Times New Roman"/>
          <w:lang w:val="ru-RU"/>
        </w:rPr>
        <w:t xml:space="preserve">В.Е. Именно другая! Ведь при этом как бы за кадром остается тот факт, что в течение веков  происходило — пусть и насильственное — культурное, идеологическое и политическое влияние с Востока, оставившее в украинском народе глубокие корни, выкорчевать которые очень и очень трудно, если не невозможно. То же самое, кстати, происходит и с польскими и австровенгерскими “генами” в Западной Украине, хотя их временное воздействие было значительно скромнее. </w:t>
      </w:r>
    </w:p>
    <w:p>
      <w:pPr>
        <w:pStyle w:val="NormalTxt"/>
        <w:rPr/>
      </w:pPr>
      <w:r>
        <w:rPr>
          <w:rFonts w:cs="TIMES NEW ROMAN CYR;Times New Roman" w:ascii="TIMES NEW ROMAN CYR;Times New Roman" w:hAnsi="TIMES NEW ROMAN CYR;Times New Roman"/>
          <w:lang w:val="ru-RU"/>
        </w:rPr>
        <w:t>Л.К. Цивилизационное родство обладает несомненно мощной интеграционной силой. Но только в условиях демократии. А что произошло с сегодняшней РФ?  Ельцин выступал в 1991 г. как демократ и объявил Россию равной среди равных. Этот лозунг продержался год. А потом  российские имперские корни затребовали восстановления былого величия. И пошли разговоры о глобальных интересах и тысячелетних  традициях.</w:t>
      </w:r>
    </w:p>
    <w:p>
      <w:pPr>
        <w:pStyle w:val="NormalTxt"/>
        <w:rPr/>
      </w:pPr>
      <w:r>
        <w:rPr>
          <w:rFonts w:cs="TIMES NEW ROMAN CYR;Times New Roman" w:ascii="TIMES NEW ROMAN CYR;Times New Roman" w:hAnsi="TIMES NEW ROMAN CYR;Times New Roman"/>
          <w:lang w:val="ru-RU"/>
        </w:rPr>
        <w:t xml:space="preserve">С.К. Можно, видимо, согласиться и с такой трактовкой протекающих у нас процессов. Она прежде всего сказывается на различном понимании сущности национального государства западными и восточными украинцами. Так, адепты жесткой национальной идеи типа пани  Стецько или пана Кравчука натягивают на манекен украинской государственности одежды западной цивилизации и не обращают внимание на то, что большинство населения не приемлет эту “топ-модель”. Но тем самым они разрушают государство, а не строят его. Никто так не дискредитирует украинскую идею, как элита западных областей.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Как, по-вашему, есть нечто общее между национальной и тоталитарной идеями: примат общности (нации, класса) над личностью и государства над гражданином, сакральный характер связи между  обществом и индивидом, мифологизм в освоении истории, наконец, господство политики над экономикой? </w:t>
      </w:r>
    </w:p>
    <w:p>
      <w:pPr>
        <w:pStyle w:val="NormalTxt"/>
        <w:rPr/>
      </w:pPr>
      <w:r>
        <w:rPr>
          <w:rFonts w:cs="TIMES NEW ROMAN CYR;Times New Roman" w:ascii="TIMES NEW ROMAN CYR;Times New Roman" w:hAnsi="TIMES NEW ROMAN CYR;Times New Roman"/>
          <w:lang w:val="ru-RU"/>
        </w:rPr>
        <w:t xml:space="preserve">С.С. О таком сочетании нельзя говорить. Есть  целый ряд стран (США, Великобритания), где национальная идея имеет огромное значение для их населения, а тоталитаризма нет и в помине. Зато в российской, а затем советской империи тоталитаризм был сильно развит, а национальная идея душилась. Или возьмите Германию. У фашистов такое сочетание было налицо, а в современной демократической ФРГ ничего подобного не наблюдается. Другими словами, это — два самостоятельных явления. Если национальная идея объединяет всех, кто живет на данной земле, то тоталитаризм провозглашает господство одной группы над остальным населением. Когда я вернулась в Украину, меня спросили, как я отношусь к русским националистам. “Очень хорошо, — ответила я. — Плохо отношусь я к русским империалистам”.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Вы правы, когда говорите, что у американцев сильно развита национальная идея. Но в то же время одним из главных их приоритетов служат и права человека. Как в вашей программе отражена эта коллизия? </w:t>
      </w:r>
    </w:p>
    <w:p>
      <w:pPr>
        <w:pStyle w:val="NormalTxt"/>
        <w:rPr/>
      </w:pPr>
      <w:r>
        <w:rPr>
          <w:rFonts w:cs="TIMES NEW ROMAN CYR;Times New Roman" w:ascii="TIMES NEW ROMAN CYR;Times New Roman" w:hAnsi="TIMES NEW ROMAN CYR;Times New Roman"/>
          <w:lang w:val="ru-RU"/>
        </w:rPr>
        <w:t>С.С. У нас нет приоритетов, а есть сочетание интересов человека, семьи, общества и государства. Не может быть так, что человек выше нации, а нация выше человека. Это означает, что человек не имеет права быть эгоистом и не думать об обществе и государстве. Государство же должно служить человеку и обеспечивать его права.</w:t>
      </w:r>
    </w:p>
    <w:p>
      <w:pPr>
        <w:pStyle w:val="NormalTxt"/>
        <w:rPr/>
      </w:pPr>
      <w:r>
        <w:rPr>
          <w:rFonts w:cs="TIMES NEW ROMAN CYR;Times New Roman" w:ascii="TIMES NEW ROMAN CYR;Times New Roman" w:hAnsi="TIMES NEW ROMAN CYR;Times New Roman"/>
          <w:lang w:val="ru-RU"/>
        </w:rPr>
        <w:t xml:space="preserve">С.К. Если взглянуть на программы, которые выдвигают КУН, Рух и другие партии и движения, называющие себя национально-демократическими, то там везде проходит мысль, что любой гражданин обязан жить во имя нации. Если государство построено только на национально-этнической идее, ищите там авторитаризм и подавление инакомыслия. В довоенные и послевоенные годы в  Западной  Украине, а сегодня в некоторых республиках Средней Азии тех, кто активно противодействует так называемому национальному возрождению, попросту уничтожали своими или чужими руками. А вот еще пример репрессивного использования национальной идеи — я имею  в виду процесс возвращения крымских татар. Сейчас их вернулось в Крым свыше 200 тыс., примерно еще столько же намерены приехать туда. Встречаясь с их представителями, наша комиссия обнаружила: потенциальным переселенцам из Узбекистана, Казахстана, России их “активисты” приказывали в течение месяца собрать пожитки и отправляться на “историческую  родину”. Есть, мол, решение народа и надо ему подчиняться, иначе будут неприятности. Вот вам четкое сочетание национальной идеи и тоталитаризма.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Да, исламская религия весьма жесткая  в этом плане.</w:t>
      </w:r>
    </w:p>
    <w:p>
      <w:pPr>
        <w:pStyle w:val="NormalTxt"/>
        <w:rPr/>
      </w:pPr>
      <w:r>
        <w:rPr>
          <w:rFonts w:cs="TIMES NEW ROMAN CYR;Times New Roman" w:ascii="TIMES NEW ROMAN CYR;Times New Roman" w:hAnsi="TIMES NEW ROMAN CYR;Times New Roman"/>
          <w:lang w:val="ru-RU"/>
        </w:rPr>
        <w:t>С.К. Точнее будет сказать, религия плюс национализм. Кстати, греко-католицизм представляет собой тоже достаточно жесткую систему управления своей паствой по сравнению с православием.</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Из ваших слов вытекает, что наши националисты, отвергая свою родственность с восточнохристианской цивилизацией, утвердившейся в России, на самом деле исповедуют ту же византийскую идеологию, где государство объявлялось высшей ценностью. </w:t>
      </w:r>
    </w:p>
    <w:p>
      <w:pPr>
        <w:pStyle w:val="NormalTxt"/>
        <w:rPr/>
      </w:pPr>
      <w:r>
        <w:rPr>
          <w:rFonts w:cs="TIMES NEW ROMAN CYR;Times New Roman" w:ascii="TIMES NEW ROMAN CYR;Times New Roman" w:hAnsi="TIMES NEW ROMAN CYR;Times New Roman"/>
          <w:lang w:val="ru-RU"/>
        </w:rPr>
        <w:t xml:space="preserve">С.К. Скажу больше: они утрируют по сути идеологию папского государства жесткого подчинения общества духовной власти. Если же вспомнить попытки Богдана Хмельницкого создать централизованную систему управления, то ему это сделать не позволила казацкая вольница. Именно эти зачатки демократии подавило потом русское самодержавие. И сегодня радетели официального проекта Конституции из национал-демократических рядов не желают замечать заложенную в ней авторитарную вертикаль власти, неподконтрольную обществу.  То есть опять-таки налицо одно лицемерие: с одной стороны, долой Россию, а с другой, да здравствует ельцинская Россия. </w:t>
      </w:r>
    </w:p>
    <w:p>
      <w:pPr>
        <w:pStyle w:val="NormalTxt"/>
        <w:rPr/>
      </w:pPr>
      <w:r>
        <w:rPr>
          <w:rFonts w:cs="TIMES NEW ROMAN CYR;Times New Roman" w:ascii="TIMES NEW ROMAN CYR;Times New Roman" w:hAnsi="TIMES NEW ROMAN CYR;Times New Roman"/>
          <w:lang w:val="ru-RU"/>
        </w:rPr>
        <w:t>Л.К. Да, в определенные отрезки истории политика диктует свои условия экономике. В данном случае это — период строительства национального государства. И не потому, что государство плохое. Но когда стоит задача трансформировать общество и перейти на новые основы жизни, требуется сильная власть, поскольку иначе решить эти задачи невозможно. ведь повсеместно наблюдается разгул коррупции, деградация правовой и духовной сфер. В этот момент название “демократическое государство” носит характер политического ориентира.</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Вы хотите сказать, что при родовых схватках не до демократии? </w:t>
      </w:r>
    </w:p>
    <w:p>
      <w:pPr>
        <w:pStyle w:val="NormalTxt"/>
        <w:rPr/>
      </w:pPr>
      <w:r>
        <w:rPr>
          <w:rFonts w:cs="TIMES NEW ROMAN CYR;Times New Roman" w:ascii="TIMES NEW ROMAN CYR;Times New Roman" w:hAnsi="TIMES NEW ROMAN CYR;Times New Roman"/>
          <w:lang w:val="ru-RU"/>
        </w:rPr>
        <w:t>Л.К. Совершенно верно. Как говорил классик, чтобы выйти из состояния рабства, требуются рабские методы. Мы попытались открыть сразу все шлюзы и... захлебнулись.</w:t>
      </w:r>
    </w:p>
    <w:p>
      <w:pPr>
        <w:pStyle w:val="NormalTxt"/>
        <w:rPr/>
      </w:pPr>
      <w:r>
        <w:rPr>
          <w:rFonts w:cs="TIMES NEW ROMAN CYR;Times New Roman" w:ascii="TIMES NEW ROMAN CYR;Times New Roman" w:hAnsi="TIMES NEW ROMAN CYR;Times New Roman"/>
          <w:lang w:val="ru-RU"/>
        </w:rPr>
        <w:t xml:space="preserve">В.Е. В идеале права человека должны быть выше прав общности. Но даже в самых демократических государствах создан своего рода коридор для социального перемещения индивидуума. То есть существует иллюзия, что человек свободен, но стоит ему попытаться выйти из невидимого коридора и  он упирается в бюрократическое ограждение. Весь вопрос, как организовано данное ограждение в законодательном и исполнительном аспектах. Именно от этого зависит, тоталитарно общество или нет. Естественно, что особенно остра эта проблема на этапе строительства национального государства. </w:t>
      </w:r>
    </w:p>
    <w:p>
      <w:pPr>
        <w:pStyle w:val="NormalTxt"/>
        <w:rPr/>
      </w:pPr>
      <w:r>
        <w:rPr>
          <w:rFonts w:cs="TIMES NEW ROMAN CYR;Times New Roman" w:ascii="TIMES NEW ROMAN CYR;Times New Roman" w:hAnsi="TIMES NEW ROMAN CYR;Times New Roman"/>
          <w:lang w:val="ru-RU"/>
        </w:rPr>
        <w:t xml:space="preserve">Сегодня, когда я слушаю или читаю выступления наших политиков, ученых, общественных деятелей, то остро ощущаю, насколько утрачено наше прошлое и как крайне важно его восстановить. Но только не в форме мифа! Увы, как правило, все происходит наоборот. Если, скажем, ратуют за возрождение казачества, то просто проецируют ситуацию XVI-XVII веков на сегодняшний день. Не обращая внимание на тот очевидный факт, что будь казачество живо все эти столетия, оно бы кардинально трансформировалось, подобно кубанскому или сибирскому. </w:t>
      </w:r>
    </w:p>
    <w:p>
      <w:pPr>
        <w:pStyle w:val="NormalTxt"/>
        <w:rPr/>
      </w:pPr>
      <w:r>
        <w:rPr>
          <w:rFonts w:cs="TIMES NEW ROMAN CYR;Times New Roman" w:ascii="TIMES NEW ROMAN CYR;Times New Roman" w:hAnsi="TIMES NEW ROMAN CYR;Times New Roman"/>
          <w:lang w:val="ru-RU"/>
        </w:rPr>
        <w:t xml:space="preserve">В части взаимоотношения политики и экономики я согласен с Леонидом Макаровичем: в переживаемый нами период приоритет первой над второй — объективный закон. Почему на Западе построено развитое социальное общество? Потому что впереди “шагала” идея, на какой экономической базе это можно сделать.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Все зависит от степени разрыва между ними. Если бы, например, ФРГ подходила к вопросу воссоединения с восточными землями, исходя из чисто экономических соображений, то она бы не вкладывала сегодня в них такие огромные средства, из-за чего собственно и пошел вниз курс марки. Но эту национальную идею не довели до абсурда. Просто последняя играет роль инициатора долгосрочных вложений, которые завтра обязательно окупятся с лихвой. А вот мы в своих “идейных разногласиях” с Россией, по-моему, хватили лишку.</w:t>
      </w:r>
    </w:p>
    <w:p>
      <w:pPr>
        <w:pStyle w:val="NormalTxt"/>
        <w:rPr/>
      </w:pPr>
      <w:r>
        <w:rPr>
          <w:rFonts w:cs="TIMES NEW ROMAN CYR;Times New Roman" w:ascii="TIMES NEW ROMAN CYR;Times New Roman" w:hAnsi="TIMES NEW ROMAN CYR;Times New Roman"/>
          <w:lang w:val="ru-RU"/>
        </w:rPr>
        <w:t xml:space="preserve">В.Е. Я здесь наших лидеров национально-патриотических организаций в какой-то степени оправдываю. Было несколько попыток создать государство на базе украинской нации. Ни одна из них не удалась. Сегодня — может быть, последняя, и они  боятся упустить шанс, тем более, что перспективы отнюдь не радужные. Но им не хватает стратегического мышления, которое бы ответило на вопрос: как отгородиться от внешнего мира так, чтобы и внутренние процессы консолидации нации интенсифицировались и не был закрыт путь позитивным влияниям извне. В этом же контексте должны строиться и отношения с Россией. Подход к ним подсказывает тот видимый парадокс, когда ни один госдоговор о сотрудничестве не работает, а предприятия вопреки всем действующим законам взаимодействуют. Стало быть, строить наши взаимоотношения следует  на совершенно новой основе. </w:t>
      </w:r>
    </w:p>
    <w:p>
      <w:pPr>
        <w:pStyle w:val="NormalTxt"/>
        <w:rPr/>
      </w:pPr>
      <w:r>
        <w:rPr>
          <w:rFonts w:cs="TIMES NEW ROMAN CYR;Times New Roman" w:ascii="TIMES NEW ROMAN CYR;Times New Roman" w:hAnsi="TIMES NEW ROMAN CYR;Times New Roman"/>
          <w:lang w:val="ru-RU"/>
        </w:rPr>
        <w:t xml:space="preserve">В любом случае этап ренессанса украинского самосознания мы должны пройти. Если оно не удовлетворит потребность иметь свое государство сегодня, эта идея наверняка возникнет завтра, причем в еще более острых формах. Лишившись же комплекса неполноценности, нация, как и любой индивид, начинает более активно контактировать с окружающим миром готова вступать в те или иные “браки по любви”.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Известный американский политолог Ф.Фукуяма в своей статье “Неясность национального интереса” полагает, что в условиях постиндустриальной глобальной экономики  основной источник процветания любой страны заключен не в размерах ее территории, природных ресурсов и населения, а в технологических инновациях и качестве человеческого материала. Вместо традиционной обращенности в прошлое важнейшим геополитическим компонентом положения  страны становится ее сопричастность будущему. Как в этом контексте выглядит национальная идея?</w:t>
      </w:r>
    </w:p>
    <w:p>
      <w:pPr>
        <w:pStyle w:val="NormalTxt"/>
        <w:rPr/>
      </w:pPr>
      <w:r>
        <w:rPr>
          <w:rFonts w:cs="TIMES NEW ROMAN CYR;Times New Roman" w:ascii="TIMES NEW ROMAN CYR;Times New Roman" w:hAnsi="TIMES NEW ROMAN CYR;Times New Roman"/>
          <w:lang w:val="ru-RU"/>
        </w:rPr>
        <w:t xml:space="preserve">В.Е. Мне приятно слышать имя Фрэнсиса Фукуямы. В своей работе по этнонациональному развитию он с симпатией упоминает Украину в контексте ее возрождения. Что касаемо приведенного вами тезиса, то я его принимаю без возражений. Но к пониманию этой идеи надо дойти, воспитав соответствующим образом нашу национальную элиту. Когда последняя перестанет сотрясать воздух в парламенте и делать  до десятка ошибок в сложно-подчиненном предложении, когда она перестанет изрекать чужие идеи, полное изложение которых даже не держала в руках, только тогда мы сможем оторваться от качества “родной земли” и обратить главное внимание на качество “родного народа”. В этом, кстати, и должна состоять главная помощь со стороны украинской диаспоры. </w:t>
      </w:r>
    </w:p>
    <w:p>
      <w:pPr>
        <w:pStyle w:val="NormalTxt"/>
        <w:rPr/>
      </w:pPr>
      <w:r>
        <w:rPr>
          <w:rFonts w:cs="TIMES NEW ROMAN CYR;Times New Roman" w:ascii="TIMES NEW ROMAN CYR;Times New Roman" w:hAnsi="TIMES NEW ROMAN CYR;Times New Roman"/>
          <w:lang w:val="ru-RU"/>
        </w:rPr>
        <w:t>Как, спрашиваете вы, смотрится в этом обрамлении национальная идея? Я рассматриваю национальное государство  в соответствии с западными воззрениями не в этническом, а  в политическом смысле. Но чтобы добраться до последнего, надо пройти “этот этап”. Это означает, что должно быть этноядро, вокруг которого бы вращались представители других  этнических групп. У нас таким естественным ядром является украинский этнос.  В таком случае национальная идея представляет собой, как говорят американцы, mainstream — главное течение, в которое включены все мелкие потоки других этнических интересов.</w:t>
      </w:r>
    </w:p>
    <w:p>
      <w:pPr>
        <w:pStyle w:val="NormalTxt"/>
        <w:rPr/>
      </w:pPr>
      <w:r>
        <w:rPr>
          <w:rFonts w:cs="TIMES NEW ROMAN CYR;Times New Roman" w:ascii="TIMES NEW ROMAN CYR;Times New Roman" w:hAnsi="TIMES NEW ROMAN CYR;Times New Roman"/>
          <w:lang w:val="ru-RU"/>
        </w:rPr>
        <w:t>С.К. Я также согласен с американцем на 100%, но ... в условиях развитого индустриального общества. Поскольку в Украине это условие не выполняется, указанные приоритеты следует поменять местами. Кстати, западные политики мыслят точно так же и потому намерены превратить Украину в буферную территорию между Востоком и Западом.  А для этого необходимо помагать ей таким образом, чтобы поводок был как можно короче и не давал возможности объединяться ни с Восточной Европой, ни с Россией, ни с Белоруссией. В этих условиях гипертрофированная национальная идея ведет нас прямиком к статусу буферного государства.</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По-вашему выходит, что национальная идея есть не что иное как пережиток нашей технологической отсталости?</w:t>
      </w:r>
    </w:p>
    <w:p>
      <w:pPr>
        <w:pStyle w:val="NormalTxt"/>
        <w:rPr/>
      </w:pPr>
      <w:r>
        <w:rPr>
          <w:rFonts w:cs="TIMES NEW ROMAN CYR;Times New Roman" w:ascii="TIMES NEW ROMAN CYR;Times New Roman" w:hAnsi="TIMES NEW ROMAN CYR;Times New Roman"/>
          <w:lang w:val="ru-RU"/>
        </w:rPr>
        <w:t xml:space="preserve">С.К. В какой-то мере, да. И чтобы преодолеть ее, у нас есть только один путь — на Восток. Во-первых, потому что, как показали годы независимости, Запад нам не только не подарит высокие технологии, но и не продаст. Во-вторых, язык, человеческие и культурные связи, наконец, стоимость обучения — все это указывает только в одном направлении. В-третьих, ученые и специалисты, выехавшие на Запад из развивающейся страны, назад обычно не возвращаются. Если Фукуяма не возвращается в Японию, то что уж говорить об Украине. </w:t>
      </w:r>
    </w:p>
    <w:p>
      <w:pPr>
        <w:pStyle w:val="NormalTxt"/>
        <w:rPr/>
      </w:pPr>
      <w:r>
        <w:rPr>
          <w:rFonts w:cs="TIMES NEW ROMAN CYR;Times New Roman" w:ascii="TIMES NEW ROMAN CYR;Times New Roman" w:hAnsi="TIMES NEW ROMAN CYR;Times New Roman"/>
          <w:lang w:val="ru-RU"/>
        </w:rPr>
        <w:t xml:space="preserve">С.С. Мы считаем, что духовность должна превалировать над материей. Скажем, армия может быть прекрасно вооружена материально, но не идеологически. А раз так, то завтра оружие может быть повернуто против собственного народа. </w:t>
      </w:r>
    </w:p>
    <w:p>
      <w:pPr>
        <w:pStyle w:val="NormalTxt"/>
        <w:rPr/>
      </w:pPr>
      <w:r>
        <w:rPr>
          <w:rFonts w:cs="TIMES NEW ROMAN CYR;Times New Roman" w:ascii="TIMES NEW ROMAN CYR;Times New Roman" w:hAnsi="TIMES NEW ROMAN CYR;Times New Roman"/>
          <w:lang w:val="ru-RU"/>
        </w:rPr>
        <w:t xml:space="preserve">Л.К. С  Фукуямой можно согласиться только в той части, о которой я говорил вначале: если большие и малые народы рассматривать как часть человечества. Тогда малый народ может найти свою нишу и такие политико-экономические формы, которые позволят ему воспринять все передовое, что есть у других. Но народ, отказавшийся от прошлого, не может выжить — он  превращается в стадо. Когда США, к примеру, проводят выставку на территории другого государства, то это — демонстрация не просто техники, а образа жизни и культуры. Американцы гордятся своей страной, ее историей и делают все, чтобы другие народы жили по их образу и подобию. Поэтому я рассматриваю национальную идею как связь прошлого с настоящим во имя будущего.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А как вы полагаете, не является ли политическое навязывание национальной идеи попыткой  заблокировать свободное соревнование между группами коренного и некоренного населения страны? </w:t>
      </w:r>
    </w:p>
    <w:p>
      <w:pPr>
        <w:pStyle w:val="NormalTxt"/>
        <w:rPr/>
      </w:pPr>
      <w:r>
        <w:rPr>
          <w:rFonts w:cs="TIMES NEW ROMAN CYR;Times New Roman" w:ascii="TIMES NEW ROMAN CYR;Times New Roman" w:hAnsi="TIMES NEW ROMAN CYR;Times New Roman"/>
          <w:lang w:val="ru-RU"/>
        </w:rPr>
        <w:t>Л.К.  Все зависит от того, как понимать опять-таки национальную идею. Если как этническую, то такая опасность несомненно существует. Поэтому нельзя допустить, чтобы живущие в Украине иные народы были подавлены или ассимилированы коренной нацией. Только на базе взаимообогащения народов, наций, национальностей можно ожидать всплесков гениальности в технике и культуре — одним словом, Возрождения с большой буквы.</w:t>
      </w:r>
    </w:p>
    <w:p>
      <w:pPr>
        <w:pStyle w:val="NormalTxt"/>
        <w:rPr/>
      </w:pPr>
      <w:r>
        <w:rPr>
          <w:rFonts w:cs="TIMES NEW ROMAN CYR;Times New Roman" w:ascii="TIMES NEW ROMAN CYR;Times New Roman" w:hAnsi="TIMES NEW ROMAN CYR;Times New Roman"/>
          <w:lang w:val="ru-RU"/>
        </w:rPr>
        <w:t xml:space="preserve">В.Е. Безусловно, есть политические силы, которые хотят штурмом взять общество в плане укоренения в нем национальной идеи. Но на госуровне такой подход мало ощутим. Пока не структурирована политическая система нашего общества, через парламент трудно что-то провести — неважно, хорошее оно или плохое (что мы и наблюдаем на примере Конституции). В общем же сейчас как в замедленной съемке идет процесс дерусификации и этнического ренессанса проживающих в Украине национальностей. Нацменьшинства должны при этом почувствовать себя устойчивым структурным элементом украинского общества, чтобы строить национальное государство в  политической интерпретации.  Если мы максимально быстро найдем оптимальные соотношения интересов украинского и других этносов, то госстроительство не будет блокироваться ни с одной стороны и конкуренция примет нормальные, экономические черты. Скажем, в США экономическое благосостояние ранее было “американской мечтой”, а теперь стало национальным стандартом. Здесь нам есть чему у них поучиться и, в частности, культурному плюрализму. Поэтому мы намерены начать переходить от программ поддержки русской, еврейской и т.д. культур к одной поликультурной программе и для этого развить такое понятие, как этнополитический  менеджмент. Ну а если у государства найдутся средства, то хотим создать лабораторию этнической конфликтологии. В совокупности все это должно серьезно помочь становлению украинского государства и уберечь его от нежелательной межнациональной конкуренции. </w:t>
      </w:r>
    </w:p>
    <w:p>
      <w:pPr>
        <w:pStyle w:val="NormalTxt"/>
        <w:rPr/>
      </w:pPr>
      <w:r>
        <w:rPr>
          <w:rFonts w:cs="TIMES NEW ROMAN CYR;Times New Roman" w:ascii="TIMES NEW ROMAN CYR;Times New Roman" w:hAnsi="TIMES NEW ROMAN CYR;Times New Roman"/>
          <w:lang w:val="ru-RU"/>
        </w:rPr>
        <w:t>С.К. Вопрос стоит не о конкуренции коренных и некоренных народов (большинство из них имеют в Украине вековые корни), а титульного и нетитульных этносов. Если первый имеет подавляющее численное преимущество, особых проблем не возникает. Но когда он составляет несколько больше половины населения, то по сути возвращаемся к практике царской России, где русский этнос подавлял все остальные культурно и экономически.  Ну а это способно привести лишь к распаду государства. Поэтому мы, социалисты, выступаем за то, чтоб на первом плане было социальное, а национальное — на втором.</w:t>
      </w:r>
    </w:p>
    <w:p>
      <w:pPr>
        <w:pStyle w:val="NormalTxt"/>
        <w:rPr/>
      </w:pPr>
      <w:r>
        <w:rPr>
          <w:rFonts w:cs="TIMES NEW ROMAN CYR;Times New Roman" w:ascii="TIMES NEW ROMAN CYR;Times New Roman" w:hAnsi="TIMES NEW ROMAN CYR;Times New Roman"/>
          <w:lang w:val="ru-RU"/>
        </w:rPr>
        <w:t>С.С. Движущая сила любого прогресса — конкуренция. Поэтому для получения полноценной украинской интеллигенции мы должны использовать именно этот механизм. Когда Гитлер уничтожил в 1941 г. наше националистическое правительство, мы привлекли в него людей самых разных партий и национальностей. А в УПА существовали даже отдельные национальные подразделения.</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Тогда как вы относитесь к протесту Степана Хмары против статьи из проекта Конституции, где записано: “Мы, украинский народ — граждане Украины всех национальностей...”? Этой коварной формулировкой, полагает народный избранник,  коренной этнос лишается права субъекта строительства собственного государства.</w:t>
      </w:r>
    </w:p>
    <w:p>
      <w:pPr>
        <w:pStyle w:val="NormalTxt"/>
        <w:rPr/>
      </w:pPr>
      <w:r>
        <w:rPr>
          <w:rFonts w:cs="TIMES NEW ROMAN CYR;Times New Roman" w:ascii="TIMES NEW ROMAN CYR;Times New Roman" w:hAnsi="TIMES NEW ROMAN CYR;Times New Roman"/>
          <w:lang w:val="ru-RU"/>
        </w:rPr>
        <w:t>С.С. Я думаю, что национальный характер государства должен быть отражен в Конституции. Если там не сказано, что есть коренная нация и нацменьшинства, то это лишает первых чувства национальной гордости и отбивает охоту жертвовать многими благами ради созидания своего государства. Но в то же время там должно быть сказано, что все граждане равны перед законом. У нас же есть определенный перехлест в делах строительства  как национального государства, так и гражданского общества.</w:t>
      </w:r>
    </w:p>
    <w:p>
      <w:pPr>
        <w:pStyle w:val="NormalTxt"/>
        <w:rPr/>
      </w:pPr>
      <w:r>
        <w:rPr>
          <w:rFonts w:cs="TIMES NEW ROMAN CYR;Times New Roman" w:ascii="TIMES NEW ROMAN CYR;Times New Roman" w:hAnsi="TIMES NEW ROMAN CYR;Times New Roman"/>
          <w:lang w:val="ru-RU"/>
        </w:rPr>
        <w:t>Л.К. Для С.Хмары украинский народ — это украинцы,  а для меня — весь народ, живущий в Украине. Если за основу будет принята этническая теория, это чревато серьезными противоречиями и конфликтами.</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После всего, что тут  было сказано, ваш прогноз: к какой цивилизации примкнет, в конце концов  Украина — к славяно-православной или западнохристианской? </w:t>
      </w:r>
    </w:p>
    <w:p>
      <w:pPr>
        <w:pStyle w:val="NormalTxt"/>
        <w:rPr/>
      </w:pPr>
      <w:r>
        <w:rPr>
          <w:rFonts w:cs="TIMES NEW ROMAN CYR;Times New Roman" w:ascii="TIMES NEW ROMAN CYR;Times New Roman" w:hAnsi="TIMES NEW ROMAN CYR;Times New Roman"/>
          <w:lang w:val="ru-RU"/>
        </w:rPr>
        <w:t>В.Е. Я думаю, к первой. Но вопрос — в какой форме? Если это будет аналог ЕС, многие проблемы будут сняты ввиду открытости такой структуры для общения с другими странами.</w:t>
      </w:r>
    </w:p>
    <w:p>
      <w:pPr>
        <w:pStyle w:val="NormalTxt"/>
        <w:rPr/>
      </w:pPr>
      <w:r>
        <w:rPr>
          <w:rFonts w:cs="TIMES NEW ROMAN CYR;Times New Roman" w:ascii="TIMES NEW ROMAN CYR;Times New Roman" w:hAnsi="TIMES NEW ROMAN CYR;Times New Roman"/>
          <w:lang w:val="ru-RU"/>
        </w:rPr>
        <w:t xml:space="preserve">Л.К. Какое-то время Украина будет балансировать между этими цивилизациями. Но поскольку католицизм исповедует 1,2 млрд. человек, а православие только 60 млн., я предвижу, что Украина будет постепенно смещаться к Западу. Наиболее же перспективным для нас было бы христианское единство. </w:t>
      </w:r>
    </w:p>
    <w:p>
      <w:pPr>
        <w:pStyle w:val="NormalTxt"/>
        <w:rPr/>
      </w:pPr>
      <w:r>
        <w:rPr>
          <w:rFonts w:cs="TIMES NEW ROMAN CYR;Times New Roman" w:ascii="TIMES NEW ROMAN CYR;Times New Roman" w:hAnsi="TIMES NEW ROMAN CYR;Times New Roman"/>
          <w:lang w:val="ru-RU"/>
        </w:rPr>
        <w:t>С.К. Все же с большей вероятностью Украина войдет в славяно-православную цивилизацию. Причем мне почему-то кажется, что ее примеру в конце концов последуют и чехи, и словаки, и другие славянские народы.</w:t>
      </w:r>
    </w:p>
    <w:p>
      <w:pPr>
        <w:pStyle w:val="NormalTx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 xml:space="preserve">Зеркало недели”, 8 июня 1996 г. </w:t>
      </w:r>
    </w:p>
    <w:p>
      <w:pPr>
        <w:pStyle w:val="Normal"/>
        <w:ind w:firstLine="709"/>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УКРАЇНА ВЗЯЛА КУРС НА ТЕ, ЩОБ ТИТУЛЬНА НАЦІЯ, ЯКА ДО ЦЬОГО БУЛА БЕЗДЕРЖАВНОЮ, СТАЛА ДЕРЖАВНОЮ НАЦІЄЮ...”</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Володимире Борисовичу, минуло п’ять років з часу проголошення Україною своєї незалежності. Що за ці роки відбулося у нашій країні  в сфері національної політики?</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Щонайперше, це те, що Україна, як незалежна держава, почала вибудовувати свою конкретну національну політику, політику незалежної  держави. Ознаками цього стало створення Комітету у справах національностей (потім Міністерства у справах національностей та міграції, потім знов таки Комітету). </w:t>
      </w:r>
    </w:p>
    <w:p>
      <w:pPr>
        <w:pStyle w:val="NormalTxt"/>
        <w:rPr/>
      </w:pPr>
      <w:r>
        <w:rPr>
          <w:rFonts w:cs="TIMES NEW ROMAN CYR;Times New Roman" w:ascii="TIMES NEW ROMAN CYR;Times New Roman" w:hAnsi="TIMES NEW ROMAN CYR;Times New Roman"/>
          <w:lang w:val="ru-RU"/>
        </w:rPr>
        <w:t>Україна, як держава, взяла курс на те, щоб титульна нація, яка до того була бездержавною, стала державною і щоб в Україні були створені умови для нормального життя і самовиявлення своєї ідентичності всіх етнічних меншин, які мешкають в Україні. До речі, в Україні мешкають представники близько ста тридцяти етносів. Мусимо сказати, що за ці п’ять років в Україні не відбулось якихось гострих конфліктів на етнічній основі, і, мені здається, що саме у цьому і є заслуга держави, оскільки вона будує свою політику таким чином, щоб попередити і не допустити цих конфліктів на терені України.</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Ви вже вісім місяців очолюєте спочатку Міністерство, тепер Державний комітет України у справах національностей та міграції. Як зрозуміти — чому ви, учений з світовим визнанням, який керував Науковим центром Національної Академії наук України, відомий фахівець з етносоціології та етнополітики, врешті, визнаний поліглот погодились бути керівником одного за найбільш складних  і тонких напрямків у політичній діяльності країни в дуже важкий період становлення України як самостійної, незалежної держави?</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к то кажуть, в Уряд самі не приходять, до праці в Уряду запрошують, мене теж запросили очолити Міністерство у справах національностей та міграції і я, після роздумів, дав свою згоду, зважаючи на те, що той досвід, який я мав у своїх наукових дослідженнях, який дійсно визнаний багатьма моїми колегами тут в Україні і поза її межами, зокрема в Росії, Сполучених Штатах Америки, в Канаді, зможе знадобитися при формуванні національної політики молодої незалежної держави.</w:t>
      </w:r>
    </w:p>
    <w:p>
      <w:pPr>
        <w:pStyle w:val="NormalTxt"/>
        <w:rPr/>
      </w:pPr>
      <w:r>
        <w:rPr>
          <w:rFonts w:cs="TIMES NEW ROMAN CYR;Times New Roman" w:ascii="TIMES NEW ROMAN CYR;Times New Roman" w:hAnsi="TIMES NEW ROMAN CYR;Times New Roman"/>
          <w:lang w:val="ru-RU"/>
        </w:rPr>
        <w:t xml:space="preserve">Свого часу я працював над узагальненим аналізом досвіду таких  поліетнічних держав, як Канада, Сполучені Штати Америки, Австралія, Франція, Німеччина, вивчаючи те, як  вони пораються із своїми етнічними меншинами, і мені здавалося, що цей досвід, вже перевірений, якимось чином адаптований, може  попрацювати і в Україні. </w:t>
      </w:r>
    </w:p>
    <w:p>
      <w:pPr>
        <w:pStyle w:val="NormalTxt"/>
        <w:rPr/>
      </w:pPr>
      <w:r>
        <w:rPr>
          <w:rFonts w:cs="TIMES NEW ROMAN CYR;Times New Roman" w:ascii="TIMES NEW ROMAN CYR;Times New Roman" w:hAnsi="TIMES NEW ROMAN CYR;Times New Roman"/>
          <w:lang w:val="ru-RU"/>
        </w:rPr>
        <w:t>Були у нас і практичні заходи під час моєї наукової роботи, які лягали в основу дуже цікавих документів, пов’язаних, скажімо, з реакцією тих чи інших державних структур ще тодішнього Радянського Союзу щодо мовної політики, етнічної політики, щодо регулювання відносин між представниками різних етносів. Власне кажучи, мене це і спонукало до того, щоб я дав свою згоду працювати в цій установі. Я бачу, що за минулі вісім місяців нам удалося дещо втілити в наших розробках міністерства, і щонайперше — це при формуванні концепції державної етнополітики України — вона базується на нових засадах, вона враховує той факт, що українці  є державотворчою нацією, фактор наявності в Україні етнічних меншин, вона враховує фактор міграційний, враховує, що посилюється як еміграція, так й імміграція (тобто виїзд з Україні і в’їзд в Україну) і все це, безумовно, є феноменом сьогоднішнього політичного і соціального життя України.</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кщо я правильно розумію, завданням Вашого комітету є створення в Україні умов безконфліктного проживання багаточисельних груп національних меншин, забезпечення їхніх прав, рівність з корінним етнічним населенням України — можливість розвитку їхніх своєрідних культур, забезпечення компактного проживанням тим з них, хто бажає повернутися в Україну з інших регіонів колишнього Радянського Союзу, куди їх було силою переселено. А чи входять в коло Ваших проблем відродження мови, культури титульної нації — українців?</w:t>
      </w:r>
    </w:p>
    <w:p>
      <w:pPr>
        <w:pStyle w:val="Vopros"/>
        <w:rPr>
          <w:rFonts w:ascii="TIMES NEW ROMAN CYR;Times New Roman" w:hAnsi="TIMES NEW ROMAN CYR;Times New Roman" w:cs="TIMES NEW ROMAN CYR;Times New Roman"/>
          <w:spacing w:val="-8"/>
          <w:lang w:val="ru-RU"/>
        </w:rPr>
      </w:pPr>
      <w:r>
        <w:rPr>
          <w:rFonts w:cs="TIMES NEW ROMAN CYR;Times New Roman" w:ascii="TIMES NEW ROMAN CYR;Times New Roman" w:hAnsi="TIMES NEW ROMAN CYR;Times New Roman"/>
          <w:spacing w:val="-8"/>
          <w:lang w:val="ru-RU"/>
        </w:rPr>
        <w:t>Нова Конституція України визначила українську мову державною. Але в магазинах, на вуличних прилавках майже всі книги  російською мовою. Українських газет, часописів обмаль навіть у столиці. Де наші фільми? У містах вивіски здебільше  російською мовою, або ще з’явились англійською — суцільні “Голлівуди” та “Лас-Вегаси”. Купити дешеві російсько-українські словники — проблема. Яким же чином буде відроджуватись українська мова?</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Ви правильно визначили, що завдання нашого комітету полягає в тому, щоб зробити все можливе, аби запобігти виникненню будь-яких конфліктів на етнічній, національній основі. Завданням комітету є забезпечення прав національних меншин на рівні з правами титульної нації — українців. У концепції нашої національної політики українська нація  є державотворчою — титульною нацією, але разом з тим у цій концепції етнополітики приділено дуже багато уваги розвитку культур, ідентичності етнічних меншин, зокрема, на додаток до цього розробляється спеціальна програма розвитку культур національних меншин України, де дійсно йдеться про те, щоб скласти такі умови для них, щоб вони мали можливість повністю розкритись, як своєрідні  компоненти українського суспільства.</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То чи входить в коло ваших завдань відродження мови, культури титульної нації?</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Дійсно, певною мірою так, бо ми записали в нашій концепції етнополітики, що держава мусить сприяти відродженню української мови, традицій і т. д., але предметом нашої особливої уваги мусять бути ті регіони, де українська мова взагалі за часів радянського режиму не культивувалась — це Крим, східні області. Звичайно, тут дуже важко це зробити. Але мушу сказати, що вже розроблена державна концепція  підтримки розвитку української культури в Криму, це дуже важливий крок. Не все, звичайно, буде дуже швидко зроблено, є великі проблеми і пройшло дуже мало часу, щоб люди зрозуміли значення державної української мови в житті того чи іншого регіону. Хоча я не зовсім погоджуюсь з вами, що у нас зараз усе російською мовою. Порівняно з  попереднім часом і більше вивісок та назв українських, і розмовну українську мову все частіше чути.</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Щодо нашого комітету, то ми практикуємо з самого початку виконання всіх документів для усіх регіонів тільки українською мовою, а це і листування, і телефонні розмови.</w:t>
      </w:r>
    </w:p>
    <w:p>
      <w:pPr>
        <w:pStyle w:val="NormalTxt"/>
        <w:rPr/>
      </w:pPr>
      <w:r>
        <w:rPr>
          <w:rFonts w:cs="TIMES NEW ROMAN CYR;Times New Roman" w:ascii="TIMES NEW ROMAN CYR;Times New Roman" w:hAnsi="TIMES NEW ROMAN CYR;Times New Roman"/>
          <w:lang w:val="ru-RU"/>
        </w:rPr>
        <w:t>Брак коштів заважає більш швидкому втіленню в життя рідної, державної мови. Дуже, наприклад, прикро чути телевізійні діалоги, коли кореспондент запитує українською, у відповідь чуємо дуже поганеньку російську мову, навіть від етнічних українців.</w:t>
      </w:r>
    </w:p>
    <w:p>
      <w:pPr>
        <w:pStyle w:val="NormalTxt"/>
        <w:rPr/>
      </w:pPr>
      <w:r>
        <w:rPr>
          <w:rFonts w:cs="TIMES NEW ROMAN CYR;Times New Roman" w:ascii="TIMES NEW ROMAN CYR;Times New Roman" w:hAnsi="TIMES NEW ROMAN CYR;Times New Roman"/>
          <w:lang w:val="ru-RU"/>
        </w:rPr>
        <w:t>Ще, на жаль, не всі усвідомили, що є незалежна держава Україна зі своєю державною мовою. Але, я гадаю, що весь комплекс заходів уряду зрушить цю справу, і добре, що керівники наші — і Президент, і прем’єр-міністр і інші керівники, навіть у регіонах російськомовних дуже добре імплантують українську мову на офіційних нарадах, зустрічах і, сподіваюсь, що з часом українська мова буде розповсюджуватись набагато швидше.</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Столиця”, вересень 1996 р., № 15.</w:t>
      </w:r>
      <w:r>
        <w:rPr>
          <w:rFonts w:cs="TIMES NEW ROMAN CYR;Times New Roman" w:ascii="TIMES NEW ROMAN CYR;Times New Roman" w:hAnsi="TIMES NEW ROMAN CYR;Times New Roman"/>
          <w:i w:val="false"/>
          <w:lang w:val="ru-RU"/>
        </w:rPr>
        <w:t xml:space="preserve"> </w:t>
      </w:r>
    </w:p>
    <w:p>
      <w:pPr>
        <w:pStyle w:val="Normal"/>
        <w:rPr>
          <w:rFonts w:ascii="TIMES NEW ROMAN CYR;Times New Roman" w:hAnsi="TIMES NEW ROMAN CYR;Times New Roman" w:cs="TIMES NEW ROMAN CYR;Times New Roman"/>
          <w:i/>
          <w:i/>
          <w:lang w:val="ru-RU"/>
        </w:rPr>
      </w:pPr>
      <w:r>
        <w:rPr>
          <w:rFonts w:cs="TIMES NEW ROMAN CYR;Times New Roman" w:ascii="TIMES NEW ROMAN CYR;Times New Roman" w:hAnsi="TIMES NEW ROMAN CYR;Times New Roman"/>
          <w:i/>
          <w:lang w:val="ru-RU"/>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ЕТНОПОЛІТИКА СЬОГОДНІ</w:t>
      </w:r>
    </w:p>
    <w:p>
      <w:pPr>
        <w:pStyle w:val="Vopros"/>
        <w:rPr/>
      </w:pPr>
      <w:r>
        <w:rPr>
          <w:rFonts w:cs="TIMES NEW ROMAN CYR;Times New Roman" w:ascii="TIMES NEW ROMAN CYR;Times New Roman" w:hAnsi="TIMES NEW ROMAN CYR;Times New Roman"/>
          <w:lang w:val="ru-RU"/>
        </w:rPr>
        <w:t xml:space="preserve">Нещодавно урядова делегація нашої країни відвідала Угорщину. Про успішні переговори українських дипломатів  з угорськими детально  розповідали  вітчизняні  засоби масової інформації. Проте, з нашого боку в переговорах брали участь  не тільки дипломати, але й голова  Державного комітету у справах національностей  і міграції Володимир Борисович Євтух. Ми попросили його розповісти як про результати переговорів  з угорськими колегами, так і про деякі  основні проблеми і перспективи комітету, який він очолює.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Зустрічі пройшли плідно. Ми грунтовно ознайомилися з роботою галузевих структур, розглянули перспективи поглиблення і розширення  співробітництва, з’ясували  й деякі спірні питання...</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Чим саме там незадоволені?</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У даному разі доречніше казати не про невдоволення, а про непорозуміння і про потребу вирішення певних питань. У цілому Будапешт задоволений життям українських угорців, надто у місцях їхнього компактного проживання — у  Закарпатті. Там не тільки нема жодних перешкод на шляху розвитку угорської мови, національної культури, але ведеться телевізійне і радіомовлення угорською, видається література...</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У народі кажуть: “Нема диму без вогню”. А угорці чимось збентежені. Чим?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У Будапешті відзначається, на наш погляд, надто трепетливе ставлення до проблем угорських національних меншин. У тому числі — й до проблем українських угорців. В угорському  уряді реагують часом навіть на чутки. Зокрема, нещодавно хтось повідомив, що намічається різке скорочення мовлення угорською мовою в Закарпатті. У Будапешті одразу занепокоїлися. Ми розібралися з ситуацією і з’ясувалося, що про жодне скорочення обсягів мовлення нема й не може бути мови! Намічається лише (у ході  реформ у системі телерадіомовлення) певне скорочення кадрів. На цьому непорозуміння було вичерпано, угорці лишилися задоволені.</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к живеться українській національній меншості в Угорщині?</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Угорських українців куди менше, ніж українських угорців. У них нема певних місць компактного проживання, вони розсіяні по країні, проте не забувають про своє походження, прагнуть розвитку національної культури. Угорські власті жодною мірою не заважають цьому. Більше того, нині ведеться підготовка до відкриття в Будапешті осередку української культури. Втім, цього всього не досить. Потрібні підручники української мови, художня література, телерадіомовлення рідною мовою, необхідні відділення україністики в угорських вузах тощо.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Україна не в змозі забезпечити діаспору літературою?</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Річ у тім, що під час перетину кордону книги, як і будь-який товар, обкладаються митом. З урахуванням його різко зростає вартість друкованої продукції. Проте під час останніх переговорів ми обговорили варіанти розв’язання  цієї проблеми. Сподіваюсь, розв’яжемо й інші. Принаймні — з часом.</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Чого нам бракує, аби ставитись так само трепетно до проблем українських діаспор, як угорці ставляться до проблем своїх у близькому і далекому зарубіжжі? У нас нема усвідомлення даної проблеми чи волі у влади?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Усе це є. Проблемам українських діаспор уряд приділяє багато уваги. Досить сказати лише те, що Кабінетом міністрів ухвалено Державну програму “Українська діаспора до 2000 р.”, нині готується другий Конгрес  українців планети, проблеми українських національних меншин повсякчас обговорюються під час міжнародних перегорів на вищому й середньому рівнях...</w:t>
      </w:r>
    </w:p>
    <w:p>
      <w:pPr>
        <w:pStyle w:val="NormalTxt"/>
        <w:rPr/>
      </w:pPr>
      <w:r>
        <w:rPr>
          <w:rFonts w:cs="TIMES NEW ROMAN CYR;Times New Roman" w:ascii="TIMES NEW ROMAN CYR;Times New Roman" w:hAnsi="TIMES NEW ROMAN CYR;Times New Roman"/>
          <w:lang w:val="ru-RU"/>
        </w:rPr>
        <w:t xml:space="preserve">Лихо в іншому. У нас нема коштів для надання  зарубіжним співвітчизникам  гідної допомоги, проте за умов, що є, ми робимо все можливе для цього.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У тому числі й перетворюємо Міністерство у справах національностей і міграції на держкомітет? До речі, які перетворення у вас відбулися після цього? Які основні проблеми сьогодні стоять перед вами?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Принципово нічого не змінилося. Ми живемо й працюємо за своїми планами. І розв’язуємо проблеми національних меншин, українських діаспор у близькому і далекому зарубіжжі. Опріч того, нині йде підготовка до відкриття нового Департаменту з мовних проблем. Насамперед він, певна річ, працюватиме над питаннями  розширення сфер діяльності державної української мови в  житті суспільства, а по-друге, над розвитком мов українських національних меншин.</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На перший погляд,  в їхньому житті нині нема проблем. Надто враховуючи нещодавнє минуле. Сьогодні не тільки практично кожна національна меншина має своє національно-культурне товариство (часом, і кілька), але повсюдно відкривається багато недільних і спеціальних шкіл, коледжів, які поглиблено вивчають ту чи іншу мову, видаються газети національними мовами,  ведеться теле-і радіомовлення, створюються навіть національні партії. Не кажучи вже про фольклорні гурти, про сплеск  у розвитку національних ремесел, різних видів творчості, про появу національних театрів. Але втім деякі лідери невдоволені і все вимагають, вимагають чогось від українського уряду. Які бачите в цьому плані основні проблеми?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По-перше, це проблеми біженців і вимушених переселенців, у тому числі й понад дві сотні тисяч кримських татар, що повернулися на історичну батьківщину. Але де взяти коштів? В уряду з відомих причин бракує грошей на це. Тож для розв’язання  низки проблем ми стали залучати  міжнародні організації, уряди  зарубіжних держав. У  першому разі йдеться про Управління  Верховного Комісара ООН у справах біженців і про  Міжнародну організацію у справах міграції. У  другому — про уряди низки держав Центральної Азії, звідки приїздять кримські татари. Вони зобов’язані  поділяти з нами відповідальність за долі цих  людей. Опріч того, іноді вдається привернути увагу держав Близького Сходу. Зокрема,  Саудівська Аравія погодилася надати певну допомогу кримським татарам. Ведуться переговори з урядами інших країн.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Як Ви ставитесь до політичної діяльності Меджлісу кримських татар, який твердить, що саме він представляє інтереси всього народу? До речі, використовуючи саме його приклад, нещодавно було створено фольксрат (народний  парламент) українських німців.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До таких організацій ставлення у мене неоднозначне. З одного боку, я вітаю об’єднання національних меншин, консолідацію їх довкола того чи іншого виборного органу. Це, безумовно, позитивне явище. Інша річ, якщо органи  починають претендувати на ті чи інші державні функції, починають наполягати на тому, що саме вони, приміром, мають право виступати від імені  всього народу в переговорах з зарубіжними державами. У такому разі мимоволі виникає запитання: “Чиї ж ви громадяни?” Якщо України, як це зазначено у ваших паспортах, то ви зобов’язані  коритися українським законам, українським владам, а не намагатися диктувати свої умови.</w:t>
      </w:r>
    </w:p>
    <w:p>
      <w:pPr>
        <w:pStyle w:val="Vopros"/>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 xml:space="preserve">Ви не просто голова держкомітету, але й визначний вчений, визнаний фахівець у своїй справі. Можна поставити два запитання з цієї галузі? Як ви ставитесь до того, що теоретично у нас не визначено багато фундаментальних понять в етнічній галузі?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Здавалося б, за даної ситуації потрібно спершу розібратися з ними, а далі будувати на їхній підставі ті чи інші наукові або політичні концепції, ідеологічні системи. Проте у нас відбувається щось протилежне. Внаслідок чимало політичних ентузіастів або ідеологів низки громадських рухів, партій доходять у міркування не тільки утопічних, але часто-густо й очевидних абсурдних висновків. Для людини більш-менш освіченої це одразу впадає у вічі, але не такі освічені в даній галузі співвітчизники з легкістю вірять псевдонауковій демагогії.</w:t>
      </w:r>
    </w:p>
    <w:p>
      <w:pPr>
        <w:pStyle w:val="NormalTxt"/>
        <w:rPr/>
      </w:pPr>
      <w:r>
        <w:rPr>
          <w:rFonts w:cs="TIMES NEW ROMAN CYR;Times New Roman" w:ascii="TIMES NEW ROMAN CYR;Times New Roman" w:hAnsi="TIMES NEW ROMAN CYR;Times New Roman"/>
          <w:lang w:val="ru-RU"/>
        </w:rPr>
        <w:t>Щоб не бути безпідставним, наведу кілька прикладів. Сьогодні практично кожний другий мешканець країни вважає себе визначним фахівцем з національних питань. А що таке “нація”? Чим це визначення відрізняється від слова “народ”? З одного боку, все зрозуміло. Український народ складається з представників різних націй. Отже поняття “народ” ширше за поняття “нація”. Це беззаперечно!  У той же час ні в кого не викликає сумнівів, що кримсько-татарський народ, казансько-татарський, астрахансько-татарський тощо становлять у сумі татарську націю. У цьому разі вже поняття “нація” виявляється ширшим за поняття “народ”. Нарешті, усіх громадян Сполучених Штатів Америки іноді звуть “американський народ”, подеколи — “американська нація”.  У цьому разі поняття “нація” і “народ” тотожні.</w:t>
      </w:r>
    </w:p>
    <w:p>
      <w:pPr>
        <w:pStyle w:val="NormalTxt"/>
        <w:rPr/>
      </w:pPr>
      <w:r>
        <w:rPr>
          <w:rFonts w:cs="TIMES NEW ROMAN CYR;Times New Roman" w:ascii="TIMES NEW ROMAN CYR;Times New Roman" w:hAnsi="TIMES NEW ROMAN CYR;Times New Roman"/>
          <w:lang w:val="ru-RU"/>
        </w:rPr>
        <w:t>Аналогічний безлад спостерігається і з визначенням “корінний народ”. Що означає “корінний”? Це найчисельніший або найдавніший народ, що проживає на даній землі? Якщо найдавніший, тоді турки в Туреччині — це “некорінний народ”! Бо “корінним” у даному разі там мають вважатися вірмени, греки, або євреї. Якщо найчисельніший, тоді індіанці в Америці або якути в Якутії — це “некорінні народи”. Знову  абсурд виходить! А хто англоамериканці в США або англоканадці в Канаді?  Вони вважають Америку своєю батьківщиною, і це наголошується  у їхній самоназві. Але якщо це справді “корінні народи” на своїй історичній батьківщині, то хто там індіанці?..</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к Ви ставитесь до таких теоретичних “нюансів”?</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По-перше, я намагаюся уникати невизначених з наукового погляду  понять. Тож зазвичай кажу про “титульну націю” тієї чи іншої держави. Тут двозначностей бути не може. Турки в Туреччині — це “титульна нація”, як і англоамериканці у США. </w:t>
      </w:r>
    </w:p>
    <w:p>
      <w:pPr>
        <w:pStyle w:val="NormalTxt"/>
        <w:rPr/>
      </w:pPr>
      <w:r>
        <w:rPr>
          <w:rFonts w:cs="TIMES NEW ROMAN CYR;Times New Roman" w:ascii="TIMES NEW ROMAN CYR;Times New Roman" w:hAnsi="TIMES NEW ROMAN CYR;Times New Roman"/>
          <w:lang w:val="ru-RU"/>
        </w:rPr>
        <w:t>З поняттям “корінний народ” складніше. На мій погляд, доречніше було б говорити не про один “корінний народ”, а про кілька, що століттями, можливо, тисячоліттями проживали пліч-о-пліч на даній землі, у межах даної держави.</w:t>
      </w:r>
    </w:p>
    <w:p>
      <w:pPr>
        <w:pStyle w:val="NormalTxt"/>
        <w:rPr/>
      </w:pPr>
      <w:r>
        <w:rPr>
          <w:rFonts w:cs="TIMES NEW ROMAN CYR;Times New Roman" w:ascii="TIMES NEW ROMAN CYR;Times New Roman" w:hAnsi="TIMES NEW ROMAN CYR;Times New Roman"/>
          <w:lang w:val="ru-RU"/>
        </w:rPr>
        <w:t xml:space="preserve">Проте, безумовно, з вами я згоден. З наукового погляду тут чимало недоопрацювань. Чому? Бо до серйозного розгляду таких проблем етнологи, етнографи, етнополітики взялися недавно. Але працювати в даному напрямі треба.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Ви з оптимізмом дивитесь у майбутнє України?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 переконаний у тому, що все владнається. Ми не кваплячись, повільно доходимо суті справи.  Натомість працюємо грунтовно, якісно, на століття! Не маю сумніву, що так само буде з економічними реформами. А як тільки вони наберуть обертів — одразу вирішаться й  інші питання. У тому числі проблеми  національних меншин і зарубіжних українських діаспор.</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Київський вісник”, 6 лютого 1997 р.</w:t>
      </w:r>
    </w:p>
    <w:p>
      <w:pPr>
        <w:pStyle w:val="Normal"/>
        <w:ind w:firstLine="709"/>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КОНТУРЫ  “НАЦИОНАЛЬНОЙ ИДЕИ”</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Практически все крупные фигуры на игровой доске отечественной политики ищут “национальную идею”. Мудрецы-идеологи того или иного  цвета или интеллектуального уровня периодически провозглашают нечто с безбожных амвонов, уверяя соотечественников, что это и есть “украинская национальная идея”. Вы — член правительства и крупный ученый, считающийся  авторитетом в национальных проблемах не только в Украине, но и за рубежом. Что Вы думаете на сей счет? — обратился я к председателю Государственного комитета Украины по делам национальностей и миграции, доктору наук В.Б.Евтуху. — Нужна ли нам вообще “национальная идея”?  Если нужна, к чему она должна сводиться? Какие у нее должны быть контуры? Одни мыслители, заявляют, что она должна говорить о строительстве, о возрождении государства. Другие — что надо выше поднимать знамя национализма...</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Перед тем, как выходить на научные дискуссии, необходимо самому серьезно разобраться в проблеме. Недавно, например, разворачивались горячие баталии вокруг работ Льва Гумилева. Самыми неистовыми спорщиками на них были “мыслители”, прочитавшие одну или две книжки Льва Николаевича. Им все было ясно. И они смело шли в теоретический бой. Но готовы ли они были к серьезным дискуссиям? Нет. Ведь для этого мало прочитать бегло книжку данного автора, надо изучить другие его произведения, а также работы крупных ученых в данной области. Например, Бромблея, Бруннера и т.п. </w:t>
      </w:r>
    </w:p>
    <w:p>
      <w:pPr>
        <w:pStyle w:val="NormalTxt"/>
        <w:rPr/>
      </w:pPr>
      <w:r>
        <w:rPr>
          <w:rFonts w:cs="TIMES NEW ROMAN CYR;Times New Roman" w:ascii="TIMES NEW ROMAN CYR;Times New Roman" w:hAnsi="TIMES NEW ROMAN CYR;Times New Roman"/>
          <w:lang w:val="ru-RU"/>
        </w:rPr>
        <w:t>Аналогичная ситуация складывается с “национальной идеей”. Кто только не берется ее формулировать и  навязывать обществу! Иногда здесь можно увидеть даже ученых. Но не в данной области. Недавно, например, глубоко уважаемый мною Николай Амосов заявил, что знает, как сформулировать “национальную идею”, потому и занялся этим делом.</w:t>
      </w:r>
    </w:p>
    <w:p>
      <w:pPr>
        <w:pStyle w:val="NormalTxt"/>
        <w:rPr/>
      </w:pPr>
      <w:r>
        <w:rPr>
          <w:rFonts w:cs="TIMES NEW ROMAN CYR;Times New Roman" w:ascii="TIMES NEW ROMAN CYR;Times New Roman" w:hAnsi="TIMES NEW ROMAN CYR;Times New Roman"/>
          <w:lang w:val="ru-RU"/>
        </w:rPr>
        <w:t>Но это все-таки крупный ученый, хоть и в другой области. Он может сказать что-то интересное. При этом именно так, как следует говорить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Как следует?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Очень мягко, осторожно, четко, чтобы не возникало двузначностей. Это может быть только в том случае, если человек много знает, если у него высокий интеллектуальный уровень. О какой-либо чрезмерной категоричности, агрессивности, провокационности в данном случае не может быть и речи!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Большинство политических деятелей (в отличие от ученых) именно на это и “педалируют”, то есть они стараются давить на эмоции слушателей, зрителей, а не на их интеллект.</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Вы спрашиваете, может ли быть сформулирована  “национальная идея”? Безусловно. Пригласите пять-шесть авторитетных мыслителей, поставьте перед ними задачу, и они сформулируют то, что требовали. Но будет ли кабинетная “национальная идея” жизнеспособной? Скорее всего — нет. </w:t>
      </w:r>
    </w:p>
    <w:p>
      <w:pPr>
        <w:pStyle w:val="NormalTxt"/>
        <w:rPr/>
      </w:pPr>
      <w:r>
        <w:rPr>
          <w:rFonts w:cs="TIMES NEW ROMAN CYR;Times New Roman" w:ascii="TIMES NEW ROMAN CYR;Times New Roman" w:hAnsi="TIMES NEW ROMAN CYR;Times New Roman"/>
          <w:lang w:val="ru-RU"/>
        </w:rPr>
        <w:t>Любая идея — это движение, точнее — энергия,  способная приводить отдельного человека или целое общество в движение. Возможно, это именно та таинственная “пассионарность”, о которой писал Лев Гумилев. Во время движения, вращения в центре формируется определенное ядро, фундамент, на котором могут успешно жить и сосуществовать друг с другом украинцы, русские, другие народы.</w:t>
      </w:r>
    </w:p>
    <w:p>
      <w:pPr>
        <w:pStyle w:val="NormalTxt"/>
        <w:rPr/>
      </w:pPr>
      <w:r>
        <w:rPr>
          <w:rFonts w:cs="TIMES NEW ROMAN CYR;Times New Roman" w:ascii="TIMES NEW ROMAN CYR;Times New Roman" w:hAnsi="TIMES NEW ROMAN CYR;Times New Roman"/>
          <w:lang w:val="ru-RU"/>
        </w:rPr>
        <w:t>Естественно, в данном случае речь идет  и о государственности. Однако было бы крайне примитивно сводить “национальную идею” лишь к возрождению или строительству государства. На самом деле она должна включать в себя и те информационные связи, отношения, что объединяют соотечественников в единое общество.</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Державники говорят, что “национальной идеей”, национальной мечтой украинского народа на протяжении всей его истории была мысль о создании своего государства. Что Вы думаете на сей счет? И вообще, может ли “национальная идея” быть неизменной на протяжении веков, тысячелетий?</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Государственная идея обязательно должна входить в национальную. Она должна определить, что такое украинское государство. Каким оно должно быть? Для кого? Если хотите, — против кого. Но национальная идея и шире, и глубже государственной. Естественно, она изменяется со временем. Потому что все вокруг изменяется, да и сами народы. Как в вечно меняющемся мире может появиться вечно неизменная “национальная идея”? Было время, нас объединяла идея независимости. Всеукраинский референдум это подтвердил. Сегодня политическая независимость есть, и людей интересуют уже другие вопросы. </w:t>
      </w:r>
    </w:p>
    <w:p>
      <w:pPr>
        <w:pStyle w:val="NormalTxt"/>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 xml:space="preserve">Национальная идея” сегодня, с моей точки зрения, это такая идея, которая способна всех объединять и направлять  коллективные усилия народа на ее реализацию. Кстати, Лев Гумилев писал о “милых сердцу украинцах”. И о том, что наш народ, этнос — еще молод. Следовательно, у нас еще есть некая таинственная энергия, пассионарность. Поэтому Украину ждет интересное будущее. Надо только понять, в чем суть нашей “национальной идеи”, а не пытаться навязывать обществу утопии кабинетных ученых или заумно сформулированные агитки политических деятелей. </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Киевский вестник”, 24 апреля 1997 г.</w:t>
      </w:r>
    </w:p>
    <w:p>
      <w:pPr>
        <w:pStyle w:val="Normal"/>
        <w:jc w:val="center"/>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иступ, підготовлений до наради у Президента з питань мовної політики</w:t>
      </w:r>
    </w:p>
    <w:p>
      <w:pPr>
        <w:pStyle w:val="Gazeta"/>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2 листопада 1996 р.)</w:t>
      </w:r>
    </w:p>
    <w:p>
      <w:pPr>
        <w:pStyle w:val="Normal"/>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pPr>
      <w:r>
        <w:rPr>
          <w:rFonts w:cs="TIMES NEW ROMAN CYR;Times New Roman" w:ascii="TIMES NEW ROMAN CYR;Times New Roman" w:hAnsi="TIMES NEW ROMAN CYR;Times New Roman"/>
          <w:lang w:val="ru-RU"/>
        </w:rPr>
        <w:t>У проекті концепції державної етнополітики Державний комітет України у справах національностей та міграції серед її основних задач пропонує виділити такий пункт: через свою етнополітику Українська держава посилює статус, інтегруючу роль й поширює використання української мови як державної, забезпечуючи можливості функціонування мов національних меншин.</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Таке положення внесене у проект концепції державної етнополітики виходячи із того, що: </w:t>
      </w:r>
    </w:p>
    <w:p>
      <w:pPr>
        <w:pStyle w:val="NormalTxt"/>
        <w:rPr/>
      </w:pPr>
      <w:r>
        <w:rPr>
          <w:rFonts w:cs="TIMES NEW ROMAN CYR;Times New Roman" w:ascii="TIMES NEW ROMAN CYR;Times New Roman" w:hAnsi="TIMES NEW ROMAN CYR;Times New Roman"/>
          <w:lang w:val="ru-RU"/>
        </w:rPr>
        <w:t>По-перше, мова, як відомо, є стрижнем, основою будь-якої національної культури. За даними ряду світових авторитетів у даній галузі, зокрема американських вчених, особливості мови визначають тип культури. Тому закономірно, що процеси національного відродження починаються саме з відродження мов;</w:t>
      </w:r>
    </w:p>
    <w:p>
      <w:pPr>
        <w:pStyle w:val="NormalTxt"/>
        <w:rPr/>
      </w:pPr>
      <w:r>
        <w:rPr>
          <w:rFonts w:cs="TIMES NEW ROMAN CYR;Times New Roman" w:ascii="TIMES NEW ROMAN CYR;Times New Roman" w:hAnsi="TIMES NEW ROMAN CYR;Times New Roman"/>
          <w:lang w:val="ru-RU"/>
        </w:rPr>
        <w:t xml:space="preserve">по-друге, світовий досвід переконує, що культурна і мовна єдність  населення є однією з найважливіших умов виникнення і стабільного існування держав новітнього часу. Причому формування такої єдності зовсім не передбачає мовної асиміляції національних меншин. Така єдність вимагає лише їхньої акультурації, тобто оволодіння ними повною мірою мовою і культурою титульного українського етносу при одночасному збереженні своєї національної мови і своєї культури; </w:t>
      </w:r>
    </w:p>
    <w:p>
      <w:pPr>
        <w:pStyle w:val="NormalTxt"/>
        <w:rPr/>
      </w:pPr>
      <w:r>
        <w:rPr>
          <w:rFonts w:cs="TIMES NEW ROMAN CYR;Times New Roman" w:ascii="TIMES NEW ROMAN CYR;Times New Roman" w:hAnsi="TIMES NEW ROMAN CYR;Times New Roman"/>
          <w:lang w:val="ru-RU"/>
        </w:rPr>
        <w:t>по-третє, за умов етнічного ренесансу титульної нації, так і національних меншин кардинальним питанням у їхній взаємодії постає питання про оптимальне співвідношення рівнів вдоволення запитів їхнього етнокультурного розвитку, і передовсім у сфері мовної політики.</w:t>
      </w:r>
    </w:p>
    <w:p>
      <w:pPr>
        <w:pStyle w:val="NormalTxt"/>
        <w:rPr/>
      </w:pPr>
      <w:r>
        <w:rPr>
          <w:rFonts w:cs="TIMES NEW ROMAN CYR;Times New Roman" w:ascii="TIMES NEW ROMAN CYR;Times New Roman" w:hAnsi="TIMES NEW ROMAN CYR;Times New Roman"/>
          <w:lang w:val="ru-RU"/>
        </w:rPr>
        <w:t>Для того, щоб мати уявлення про етномовну ситуацію в Україні і тенденції її розвитку нагадаю базові дані перепису 1989 року. Завважу, що за роки, які минули після останнього (тоді ще всесоюзного) перепису, і особливо після отримання Україною незалежності, відбуваються певні зміни у співвідношенні мов, які функціонують на її території. На сьогоднішній день поки що немає змоги встановити   рівень інтенсивності цих змін, однак можна визначити вже як тенденцію зменшення обсягів вживання російської мови, й певне збільшення вживання української мови та мов національних меншин.</w:t>
      </w:r>
    </w:p>
    <w:p>
      <w:pPr>
        <w:pStyle w:val="NormalTxt"/>
        <w:rPr/>
      </w:pPr>
      <w:r>
        <w:rPr>
          <w:rFonts w:cs="TIMES NEW ROMAN CYR;Times New Roman" w:ascii="TIMES NEW ROMAN CYR;Times New Roman" w:hAnsi="TIMES NEW ROMAN CYR;Times New Roman"/>
          <w:lang w:val="ru-RU"/>
        </w:rPr>
        <w:t>За цими даними 1989 року населення України складало 51707 тисяч осіб. Українців в УРСР налічувалося 37 419 053. 32 825 373 українців  визнали своєю рідною мовою українську. 2 627 899 з тих українців, які визнали рідною російську, відповіли, що вільно володіють мовою своєї національності. З 11 355 582 росіян лише 177 534 визнали українську рідною, а 3 721 713 росіян констатували, що вільно володіють українською. Разом з представниками інших національностей, які визнають українську рідною чи вільно володіють нею, у 1989 році 40 399 897 мешканців України володіли українською.</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Яка ж мовна ситуація у східних і південних областях, де традиційно позиції російської мови були домінуючими.</w:t>
      </w:r>
    </w:p>
    <w:p>
      <w:pPr>
        <w:pStyle w:val="NormalTxt"/>
        <w:rPr/>
      </w:pPr>
      <w:r>
        <w:rPr>
          <w:rFonts w:cs="TIMES NEW ROMAN CYR;Times New Roman" w:ascii="TIMES NEW ROMAN CYR;Times New Roman" w:hAnsi="TIMES NEW ROMAN CYR;Times New Roman"/>
          <w:lang w:val="ru-RU"/>
        </w:rPr>
        <w:t>З 2 430 495 мешканців Криму 494 349  вільно володіють  українською.</w:t>
      </w:r>
    </w:p>
    <w:p>
      <w:pPr>
        <w:pStyle w:val="NormalTxt"/>
        <w:rPr/>
      </w:pPr>
      <w:r>
        <w:rPr>
          <w:rFonts w:cs="TIMES NEW ROMAN CYR;Times New Roman" w:ascii="TIMES NEW ROMAN CYR;Times New Roman" w:hAnsi="TIMES NEW ROMAN CYR;Times New Roman"/>
          <w:lang w:val="ru-RU"/>
        </w:rPr>
        <w:t xml:space="preserve">У Дніпропетровській області з 3 804 941 в 1989 році було 2 769 560 українців, а росіян — 935 749. Українською володіли 3 195 390 мешканців. </w:t>
      </w:r>
    </w:p>
    <w:p>
      <w:pPr>
        <w:pStyle w:val="NormalTxt"/>
        <w:rPr/>
      </w:pPr>
      <w:r>
        <w:rPr>
          <w:rFonts w:cs="TIMES NEW ROMAN CYR;Times New Roman" w:ascii="TIMES NEW ROMAN CYR;Times New Roman" w:hAnsi="TIMES NEW ROMAN CYR;Times New Roman"/>
          <w:lang w:val="ru-RU"/>
        </w:rPr>
        <w:t xml:space="preserve">З 5 311 781 мешканців  Донецької області 2 693 432 українців, а росіян 2 316 091, тобто в цій області росіяни більшості не складають. Вільно володіють українською чи вважають рідною 2 996 400 мешканців області, тобто більшість.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У Луганській області 2 857 031 мешканців. Українців 1 482 232, а росіян 1 279 043. Українською в 1989-ому вільно володіли 1 708 660, тобто майже дві   третини.</w:t>
      </w:r>
    </w:p>
    <w:p>
      <w:pPr>
        <w:pStyle w:val="NormalTxt"/>
        <w:rPr/>
      </w:pPr>
      <w:r>
        <w:rPr>
          <w:rFonts w:cs="TIMES NEW ROMAN CYR;Times New Roman" w:ascii="TIMES NEW ROMAN CYR;Times New Roman" w:hAnsi="TIMES NEW ROMAN CYR;Times New Roman"/>
          <w:lang w:val="ru-RU"/>
        </w:rPr>
        <w:t>З 3 174 065  осіб, які тоді мешкали в Харківській області, 1 992 976  українців, а росіян 1 054 207 осіб. Українською володіли 2  362 855 мешканців.</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У Запорізькій області 2 074 018 мешканців. Українців у 1989 році було 1 308 038. Українською володіли 1 454 830.</w:t>
      </w:r>
    </w:p>
    <w:p>
      <w:pPr>
        <w:pStyle w:val="NormalTxt"/>
        <w:rPr/>
      </w:pPr>
      <w:r>
        <w:rPr>
          <w:rFonts w:cs="TIMES NEW ROMAN CYR;Times New Roman" w:ascii="TIMES NEW ROMAN CYR;Times New Roman" w:hAnsi="TIMES NEW ROMAN CYR;Times New Roman"/>
          <w:lang w:val="ru-RU"/>
        </w:rPr>
        <w:t>1 236 970 мешканців налічувалося у 1989 році в Херсонській області, із них українців 936 944, росіян — 249 522. Українською мовою володіли 1 056 317.</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У Миколаївській області в 1989 році мешкало 1 328 306 осіб. Українців було 1 035 591. Росіян — 257 964. Вільно володіли українською 1 035 682 особи.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З 2 624 245 осіб, які мешкали у 1989 році в Одеській області, українців   нараховувалося 1 432 737. Росіян — 729 039. Українською володіли 2 097 409, що складає майже 80%. </w:t>
      </w:r>
    </w:p>
    <w:p>
      <w:pPr>
        <w:pStyle w:val="NormalTxt"/>
        <w:rPr/>
      </w:pPr>
      <w:r>
        <w:rPr>
          <w:rFonts w:cs="TIMES NEW ROMAN CYR;Times New Roman" w:ascii="TIMES NEW ROMAN CYR;Times New Roman" w:hAnsi="TIMES NEW ROMAN CYR;Times New Roman"/>
          <w:lang w:val="ru-RU"/>
        </w:rPr>
        <w:t>Із наведених даних можна зробити висновок, що стартові можливості для поліпшення позицій української мови на етнолінгвістичній карті держави не безнадійні.</w:t>
      </w:r>
    </w:p>
    <w:p>
      <w:pPr>
        <w:pStyle w:val="NormalTxt"/>
        <w:rPr/>
      </w:pPr>
      <w:r>
        <w:rPr>
          <w:rFonts w:cs="TIMES NEW ROMAN CYR;Times New Roman" w:ascii="TIMES NEW ROMAN CYR;Times New Roman" w:hAnsi="TIMES NEW ROMAN CYR;Times New Roman"/>
          <w:lang w:val="ru-RU"/>
        </w:rPr>
        <w:t xml:space="preserve">Що ж до ситуації з мовами національних меншин, то їхнє функціонування забезпечується кількома каналами. Нині в Україні  діє 21 349 денних загальноосвітніх навчальних закладів з числом учнів близько 6 млн 925 тис. За мовами навчання вони розподіляються таким чином: шкіл з українською мовою налічується 15 тис. 867, російською — 2 тис. 965, молдовською — 11, румунською 98, угорською — 61, польською — 3, єврейською — 5, кримськотатарською — 1. Крім того, працює 2 339 шкіл, де навчання ведеться двома мовами. Для задоволення освітніх потреб національних меншин в Україні діє 60 недільних шкіл, де вивчають рідну мову близько 7 тис. дітей, працюють також факультативи та гуртки з кількістю учнів близько 170 тис. </w:t>
      </w:r>
    </w:p>
    <w:p>
      <w:pPr>
        <w:pStyle w:val="NormalTxt"/>
        <w:rPr/>
      </w:pPr>
      <w:r>
        <w:rPr>
          <w:rFonts w:cs="TIMES NEW ROMAN CYR;Times New Roman" w:ascii="TIMES NEW ROMAN CYR;Times New Roman" w:hAnsi="TIMES NEW ROMAN CYR;Times New Roman"/>
          <w:lang w:val="ru-RU"/>
        </w:rPr>
        <w:t xml:space="preserve">Набувають поширення нові типи навчальних закладів, зокрема, у місцях компактного поселення національних меншин. Це Болградська гімназія з українською та болгарською мовами навчання в Одеській області, Боян-Глинська румуномовна гімназія у Новоселицькому районі, Мольницький і Карапчівський ліцеї у Глибоцькому районі Чернівецької області. </w:t>
      </w:r>
    </w:p>
    <w:p>
      <w:pPr>
        <w:pStyle w:val="NormalTxt"/>
        <w:rPr/>
      </w:pPr>
      <w:r>
        <w:rPr>
          <w:rFonts w:cs="TIMES NEW ROMAN CYR;Times New Roman" w:ascii="TIMES NEW ROMAN CYR;Times New Roman" w:hAnsi="TIMES NEW ROMAN CYR;Times New Roman"/>
          <w:lang w:val="ru-RU"/>
        </w:rPr>
        <w:t>Ця робота здійснюється на основі Державної програми відродження та розвитку освіти національних меншин  України на період до 2000 року. У вузах України здійснюється підготовка педагогічних кадрів для національних меншин.</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Завдяки головній спеціалізованій редакції  в Києві та відповідним редакціям видавництв “Таврія”, “Січ”, “Карпати”, “Каменяр”, “Маяк”, “Прапор”, “Донбас” четвертий рік функціонує державна система задоволення потреб у літературі різних національностей на основі щорічної Державної програми.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За останні три роки побачили світ близько 170 назв офіційних видань, підручників і навчальних посібників, розмовників, книжок для дітей, які вийшли 19 мовами національних меншин.</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Значною подією у культурному житті України став випуск двотомної поетичної антології “На нашій,  на своїй землі”. Це перша спроба представити палітру різномовної поезії України.</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Для учнів 1-11 класів вийшло у світ 26 назв підручників і навчальних посібників польською, німецькою, угорською та румунською мовами.</w:t>
      </w:r>
    </w:p>
    <w:p>
      <w:pPr>
        <w:pStyle w:val="NormalTxt"/>
        <w:rPr/>
      </w:pPr>
      <w:r>
        <w:rPr>
          <w:rFonts w:cs="TIMES NEW ROMAN CYR;Times New Roman" w:ascii="TIMES NEW ROMAN CYR;Times New Roman" w:hAnsi="TIMES NEW ROMAN CYR;Times New Roman"/>
          <w:lang w:val="ru-RU"/>
        </w:rPr>
        <w:t>Мовами національних меншин друкуються близько 60 назв газет. За рахунок бюджетних асигнувань друкуються додати до парламентської газети “Голос України”: болгарською мовою — “Роден  край”, польською — “Дзенік Кійовські”, російською, українською — “Еврейские вести”, вірменською — “Арагац”, румунською — “Конкордія”, німецькою — “Дойче канал”.</w:t>
      </w:r>
    </w:p>
    <w:p>
      <w:pPr>
        <w:pStyle w:val="NormalTxt"/>
        <w:rPr/>
      </w:pPr>
      <w:r>
        <w:rPr>
          <w:rFonts w:cs="TIMES NEW ROMAN CYR;Times New Roman" w:ascii="TIMES NEW ROMAN CYR;Times New Roman" w:hAnsi="TIMES NEW ROMAN CYR;Times New Roman"/>
          <w:lang w:val="ru-RU"/>
        </w:rPr>
        <w:t xml:space="preserve">З метою повнішого задоволення потреб національних меншин реорганізується за змістом і структурою інформаційний телерадіомовний простір України. 1995 року загальний річний обсяг передач мовами національних меншин становив на телебаченні майже 1229 год., на радіо — близько 1988 год. Творчими підрозділами Держтелерадіо України висвітлюється стан роботи, спрямованої на випередження негативних проявів у сфері міжнаціональних стосунків: йдеться, зокрема, про радіопередачі циклу “З думою про державу” на телеканалі “Право”.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Така ситуація засвідчує, що у національних меншин складається непогана основа для реалізації їхніх потреб у мовній сфері. Проблема полягає у наступному: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1) недостатні наклади підручників та довідкової літератури;</w:t>
      </w:r>
    </w:p>
    <w:p>
      <w:pPr>
        <w:pStyle w:val="NormalTxt"/>
        <w:rPr/>
      </w:pPr>
      <w:r>
        <w:rPr>
          <w:rFonts w:cs="TIMES NEW ROMAN CYR;Times New Roman" w:ascii="TIMES NEW ROMAN CYR;Times New Roman" w:hAnsi="TIMES NEW ROMAN CYR;Times New Roman"/>
          <w:lang w:val="ru-RU"/>
        </w:rPr>
        <w:t>2) не досить ефективне територіальне розміщення навчальних закладів та осередків культури національних меншин;</w:t>
      </w:r>
    </w:p>
    <w:p>
      <w:pPr>
        <w:pStyle w:val="NormalTxt"/>
        <w:rPr/>
      </w:pPr>
      <w:r>
        <w:rPr>
          <w:rFonts w:cs="TIMES NEW ROMAN CYR;Times New Roman" w:ascii="TIMES NEW ROMAN CYR;Times New Roman" w:hAnsi="TIMES NEW ROMAN CYR;Times New Roman"/>
          <w:lang w:val="ru-RU"/>
        </w:rPr>
        <w:t xml:space="preserve">3) поки що не з’ясовані реальні потреби  національних меншин у кадрах, підготовлених їхніми мовами, та можливостями їхнього працевлаштування. </w:t>
      </w:r>
    </w:p>
    <w:p>
      <w:pPr>
        <w:pStyle w:val="NormalTxt"/>
        <w:rPr/>
      </w:pPr>
      <w:r>
        <w:rPr>
          <w:rFonts w:cs="TIMES NEW ROMAN CYR;Times New Roman" w:ascii="TIMES NEW ROMAN CYR;Times New Roman" w:hAnsi="TIMES NEW ROMAN CYR;Times New Roman"/>
          <w:lang w:val="ru-RU"/>
        </w:rPr>
        <w:t xml:space="preserve">Щодо оцінки етномовної ситуації в Україні у плані оволодіння представниками етнічних меншин українською мовою, то головна проблема тут полягає не стільки у опануванні частиною населення державною українською мовою (школа забезпечує в цілому достатній рівень її знання), скільки у зміні соціально-психологічних стереотипів, пов’язаних з мовно-культурними орієнтаціями, у підвищенні соціального престижу української мови. Йдеться про необхідність такої поступової перебудови свідомості, завдяки якій українська мова і культура сприйматимуться національними меншинами як “свої” (безумовно, поряд з російською, болгарською, румунською, угорською та іншими мовами і культурами). </w:t>
      </w:r>
    </w:p>
    <w:p>
      <w:pPr>
        <w:pStyle w:val="NormalTxt"/>
        <w:rPr/>
      </w:pPr>
      <w:r>
        <w:rPr>
          <w:rFonts w:cs="TIMES NEW ROMAN CYR;Times New Roman" w:ascii="TIMES NEW ROMAN CYR;Times New Roman" w:hAnsi="TIMES NEW ROMAN CYR;Times New Roman"/>
          <w:lang w:val="ru-RU"/>
        </w:rPr>
        <w:t xml:space="preserve">Тільки такий шлях видається конструктивним і цивілізованим, відповідає міжнародним стандартам захисту національних меншин, зафіксованих, зокрема, у підписаних Україною Рамковій Конвенції Ради Європи про захист  національних меншин та Європейської Хартії про регіональні мови та мови  національних меншин. </w:t>
      </w:r>
    </w:p>
    <w:p>
      <w:pPr>
        <w:pStyle w:val="NormalTxt"/>
        <w:rPr/>
      </w:pPr>
      <w:r>
        <w:rPr>
          <w:rFonts w:cs="TIMES NEW ROMAN CYR;Times New Roman" w:ascii="TIMES NEW ROMAN CYR;Times New Roman" w:hAnsi="TIMES NEW ROMAN CYR;Times New Roman"/>
          <w:lang w:val="ru-RU"/>
        </w:rPr>
        <w:t>Потрібно чітко визначити, що ідея вільної конкуренції мов і культур, яка досить популярна в певних колах і в ряді регіонів України і яка ніби-то відповідає природі плюралістичного суспільства не є продуктивною, не відповідає національним інтересам нашої держави і не знаходить свого підтвердження в культурній політиці країн, в тому числі й тих, які прийнято вважати плюралістичними. Навпаки, питанням забезпечення мовної єдності, захисту, збереження і розширенню сфери впливу державної мови скрізь приділяється серйозна увага, навіть у тих країнах, де з нашого погляду жодних мовних проблем немає (наприклад, французькій мові у Франції, російській у Росії, польській у Польщі).</w:t>
      </w:r>
    </w:p>
    <w:p>
      <w:pPr>
        <w:pStyle w:val="NormalTxt"/>
        <w:rPr/>
      </w:pPr>
      <w:r>
        <w:rPr>
          <w:rFonts w:cs="TIMES NEW ROMAN CYR;Times New Roman" w:ascii="TIMES NEW ROMAN CYR;Times New Roman" w:hAnsi="TIMES NEW ROMAN CYR;Times New Roman"/>
          <w:lang w:val="ru-RU"/>
        </w:rPr>
        <w:t>Виходячи з вищезазначеного, а також враховуючи суттєві зміни у суспільно-політичній ситуації та міжнародно-правовому статусі України, що сталися з часу прийняття основних документів  з мовного законодавства, вважаю за доцільне:</w:t>
      </w:r>
    </w:p>
    <w:p>
      <w:pPr>
        <w:pStyle w:val="NormalTxt"/>
        <w:rPr/>
      </w:pPr>
      <w:r>
        <w:rPr>
          <w:rFonts w:cs="TIMES NEW ROMAN CYR;Times New Roman" w:ascii="TIMES NEW ROMAN CYR;Times New Roman" w:hAnsi="TIMES NEW ROMAN CYR;Times New Roman"/>
          <w:lang w:val="ru-RU"/>
        </w:rPr>
        <w:t xml:space="preserve">а) прийняти новий Закон “Про мови в Україні”, внести відповідні зміни і доповнення до інших чинних  нині законодавчих актів у цій сфері; </w:t>
      </w:r>
    </w:p>
    <w:p>
      <w:pPr>
        <w:pStyle w:val="NormalTxt"/>
        <w:rPr/>
      </w:pPr>
      <w:r>
        <w:rPr>
          <w:rFonts w:cs="TIMES NEW ROMAN CYR;Times New Roman" w:ascii="TIMES NEW ROMAN CYR;Times New Roman" w:hAnsi="TIMES NEW ROMAN CYR;Times New Roman"/>
          <w:lang w:val="ru-RU"/>
        </w:rPr>
        <w:t>б) створити вертикаль державних структур, яка б займалася мовними питаннями (із контрольними функціями);</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в) затвердити (після відповідного доопрацювання) розроблену “Просвітою” Державну цільову програму “Українська мова”; </w:t>
      </w:r>
    </w:p>
    <w:p>
      <w:pPr>
        <w:pStyle w:val="NormalTxt"/>
        <w:rPr/>
      </w:pPr>
      <w:r>
        <w:rPr>
          <w:rFonts w:cs="TIMES NEW ROMAN CYR;Times New Roman" w:ascii="TIMES NEW ROMAN CYR;Times New Roman" w:hAnsi="TIMES NEW ROMAN CYR;Times New Roman"/>
          <w:lang w:val="ru-RU"/>
        </w:rPr>
        <w:t xml:space="preserve">г) розширити видання підручників з української мови для національних меншин, зокрема, збільшити наклад підручника І. Ющука “Я выучу украинский язык”;  видати два підручника, розраховані  на школи, де навчання ведеться етнічними мовами: 1) Історія України; 2) Історія етнічних меншин України; </w:t>
      </w:r>
    </w:p>
    <w:p>
      <w:pPr>
        <w:pStyle w:val="NormalTxt"/>
        <w:rPr/>
      </w:pPr>
      <w:r>
        <w:rPr>
          <w:rFonts w:cs="TIMES NEW ROMAN CYR;Times New Roman" w:ascii="TIMES NEW ROMAN CYR;Times New Roman" w:hAnsi="TIMES NEW ROMAN CYR;Times New Roman"/>
          <w:lang w:val="ru-RU"/>
        </w:rPr>
        <w:t xml:space="preserve">д) започаткувати навчання загальноукраїнської україномовної газети для національних меншин;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е) створити при громадських об’єднаннях національних меншин курси з вивчення української мови (обов’язково при державній підтримці);</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ж) ввести стимулюючі податкові пільги на видання дитячої та навчально-методичної літератури для дошкільних закладів і початкових класів, україномовних підручників для всіх навчальних закладів;</w:t>
      </w:r>
    </w:p>
    <w:p>
      <w:pPr>
        <w:pStyle w:val="NormalTxt"/>
        <w:rPr/>
      </w:pPr>
      <w:r>
        <w:rPr>
          <w:rFonts w:cs="TIMES NEW ROMAN CYR;Times New Roman" w:ascii="TIMES NEW ROMAN CYR;Times New Roman" w:hAnsi="TIMES NEW ROMAN CYR;Times New Roman"/>
          <w:lang w:val="ru-RU"/>
        </w:rPr>
        <w:t>з) забезпечити безумовне виконання положень мовного законодавства в усіх сферах життя, в усіх ланках управління.</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Щодо механізмів забезпечення мовної самобутності національних меншин, то вони уявляються такими;</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а) в місцях компактного проживання меншин — класи і школи з викладення мовами  відповідних меншин;  в місцях дисперсного розселення меншин — факультативи і недільні школи;</w:t>
      </w:r>
    </w:p>
    <w:p>
      <w:pPr>
        <w:pStyle w:val="NormalTxt"/>
        <w:rPr/>
      </w:pPr>
      <w:r>
        <w:rPr>
          <w:rFonts w:cs="TIMES NEW ROMAN CYR;Times New Roman" w:ascii="TIMES NEW ROMAN CYR;Times New Roman" w:hAnsi="TIMES NEW ROMAN CYR;Times New Roman"/>
          <w:lang w:val="ru-RU"/>
        </w:rPr>
        <w:t>б) преса національних меншин і для національних меншин, зокрема, вкрай важливо було б зберегти додатки до “Голосу України” мовами національних меншин — “Роден край”, “Дзенік Кійовські”, “Еврейские вести”, “Арагац”, “Конкордія” і “Дойче канал”;</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 теле- і радіоредакції мовами національних меншин, які, як правило, є прикордонними (Закарпаття, Чернівецька і Одеська обл. та ін.);</w:t>
      </w:r>
    </w:p>
    <w:p>
      <w:pPr>
        <w:pStyle w:val="NormalTxt"/>
        <w:rPr/>
      </w:pPr>
      <w:r>
        <w:rPr>
          <w:rFonts w:cs="TIMES NEW ROMAN CYR;Times New Roman" w:ascii="TIMES NEW ROMAN CYR;Times New Roman" w:hAnsi="TIMES NEW ROMAN CYR;Times New Roman"/>
          <w:lang w:val="ru-RU"/>
        </w:rPr>
        <w:t xml:space="preserve">г) головна спеціалізована редакція мовами національних меншин в Києві та відповідні редакції видавництв в обласних центрах.  </w:t>
      </w:r>
    </w:p>
    <w:p>
      <w:pPr>
        <w:pStyle w:val="Normal"/>
        <w:ind w:firstLine="72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Zagl"/>
        <w:rPr/>
      </w:pPr>
      <w:r>
        <w:rPr>
          <w:rFonts w:cs="TIMES NEW ROMAN CYR;Times New Roman" w:ascii="TIMES NEW ROMAN CYR;Times New Roman" w:hAnsi="TIMES NEW ROMAN CYR;Times New Roman"/>
          <w:lang w:val="ru-RU"/>
        </w:rPr>
        <w:t xml:space="preserve">ЗГУРТУЄМО НАШІ ЗУСИЛЛЯ НАВКОЛО </w:t>
        <w:br/>
        <w:t>НЕЗАЛЕЖНОЇ УКРАЇНИ</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Володимире Борисовичу, не за горами довгоочікуваний другий форум українців. Які заходи запропонував Державний комітет України у справах національностей і міграції до цього свята?</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Так, звичайно, ми готуємося до форуму, що відбудеться з 21 по 24 серпня  1997 року. Цей захід пов’язаний  із святкуванням шостої річниці незалежності України. Передбачено, що на форум буде  запрошено 400 осіб з-за кордону і по 10 делегатів  від областей. Це робиться з метою налагодження тісної співпраці між представниками діаспори і областями, щоб наші гості познайомилися ближче з проблемами не лише столиці. А ще, як на мене, дуже важливим є налагодження таких контактів між представниками східної і західної діаспори, встановлення між ними ділових і добросусідських стосунків. Отже, підготовча робота до форуму триває. Організаційний комітет очолює перший віце-прем’єр України В.В.Дурдинець.</w:t>
      </w:r>
    </w:p>
    <w:p>
      <w:pPr>
        <w:pStyle w:val="NormalTxt"/>
        <w:rPr/>
      </w:pPr>
      <w:r>
        <w:rPr>
          <w:rFonts w:cs="TIMES NEW ROMAN CYR;Times New Roman" w:ascii="TIMES NEW ROMAN CYR;Times New Roman" w:hAnsi="TIMES NEW ROMAN CYR;Times New Roman"/>
          <w:lang w:val="ru-RU"/>
        </w:rPr>
        <w:t>Сподіваємося, що наші спільні зусилля (а до оргкомітету  входять авторитетні і поважні люди), дадуть вагомі результати і ми досягнемо основної мети форуму — згуртування українців навколо незалежної держави. А поки що на першому засіданні оргкомітету було запропоновано цілий ряд заходів. Працюватимуть виставки, демонструватимуться документальні фільми. Але ми не хочемо обмежитися зустрічами тільки в столиці. Після форуму на 2-3 дні частина представників з-за кордону вирушить до областей, аби мати нагоду познайомитися і зустрітися з людьми, обговорити спільні проблеми. Крім того, відбудуться зустрічі представників західної діаспори у міністерствах та відомствах. Це зумовлено  тим, що виникають чисто практично  питання, які мають вирішитися на законодавчому рівні. Велику увагу також приділяємо залученню до роботи у форумі жіночих громадських організацій.</w:t>
      </w:r>
    </w:p>
    <w:p>
      <w:pPr>
        <w:pStyle w:val="NormalTxt"/>
        <w:rPr/>
      </w:pPr>
      <w:r>
        <w:rPr>
          <w:rFonts w:cs="TIMES NEW ROMAN CYR;Times New Roman" w:ascii="TIMES NEW ROMAN CYR;Times New Roman" w:hAnsi="TIMES NEW ROMAN CYR;Times New Roman"/>
          <w:lang w:val="ru-RU"/>
        </w:rPr>
        <w:t xml:space="preserve">Українство у світі — досить потужний фактор. Головне, що можуть дати нам ці контакти — створити атмосферу довіри до України і її позитивного іміджу, сприяти інвестуванню коштів у нашу економіку.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Отже, Володимире Борисовичу, готуємося до форуму. Але крім цього Ви працюєте і над поточними проблемами. Якими є ваші спільні заході з Міністерством освіти щодо задоволення освітніх проблем національних меншин?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Така співпраця  є, і  ми разом намітили певні організаційні заходи: це і видання фахового журналу, і проведення конференцій “Викладання мов національних меншин” та “Викладання мов у діаспорі”. Плануємо також створити освітньо-культурно-просвітницький центр “Україна — діаспора”. Дуже багато уваги приділяємо роботі з Міністерством освіти, оскільки в нашій співпраці з українською діаспорою, багато питань пов’язані саме з освітою, з викладанням української мови. Так, в Угорщині створили підручники  з української мови, але ми бачимо, що він орієнтований на ізольоване середовище. Тому дамо свої пропозиції українцям Угорщини, щоб вони адаптували його до  сучасних умов. Гадаю, що зараз наша допомога українській діаспорі полягає, насамперед, у забезпеченні методичними матеріалами, посібниками, підручниками. В цьому, вважаю, у нас є багато спільного з Міністерством освіти. У спільних планах — проведення круглого столу з концепції національної освіти і вироблення спільних рекомендацій. Було проведено круглий стіл з концепції освіти української діаспори, а в травні відбудеться конференція “Етнонаціональний розвиток в Україні”, де розглядатимуться питання діаспори, етнонаціональних меншин, освіти. Міністерство освіти  є одним з її співорганізаторів.</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Очевидно, Ви керуєтеся тезою: кожна етнічна культура є багатством України. Зрозуміло, що в нинішніх економічних умовах держава не в змозі стимулювати розвиток кожної етнічної культури  на належному рівні. Але якою має бути політика держави стосовно підтримки етноменшин? Особливо хотілося б почути Вашу думку стосовно українців в Росії.</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Українцям важко підтримувати свою етнічність. Можливо, я скажу дещо нетрадиційне, але не завжди Росія в цьому винна.  Так, дійсно, для розвитку українського етносу не створювалися належні умови. Але недостатня структурованість українських громад в Росії не дозволяє їм скористатися можливостями, які надає Закон “Про національно-культурну автономію”. Отже, можна скільки завгодно говорити про створення українських шкіл в Росії, але доти, доки не буде ентузіазму  самих українців, це буде важко зробити. Погляньте на Башкортостан. Там активно працює громада “Кобзар”, а ентузіазмові Василя Яковича Бабенка можна лише позаздрити. До речі, зараз в Уфі комплектують україномовний ліцей. І от Василь Якович звернувся до нас з пропозицією, щоб ми прийняли на 2-3 місяці ліцеїстів, аби вони мали змогу “зануритися” в україномовне середовище. Ми розуміємо, що цю ідею важко втілити в життя. Але ентузіазм наших співвітчизників не можемо не підтримати. Так само і українська державна школа в Ризі тримається, в основному, завдяки енергійному директорові Лідії Кравченко. Головне, що вона захопила своєю енергійністю і дітей, і вчителів. Запросила навіть вчителів української мови з Полтави і Кривого Рогу.  Я гадаю, що якраз під час форуму такі ентузіасти, як Лідія Кравченко, змогли б розповісти про свою роботу. А ми, в свою чергу, маємо підтримувати такі осередки українства, заохочувати їх.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 знаю, що добрі стосунки у вас склалися з товариством “Батьківщина” в Узбекистані.</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Так, українство Узбекистану активно працює з нами. Особливої поваги заслуговує голова культурного центру “Батьківщина” Мансуров-Ковригенко. Він, до речі, входить до оргкомітету другого форуму українців. Під час перебування в Узбекистані я переконався, що українська громада має там значний вплив та авторитет. До речі, вони створили Будинок національностей. Це теж багато про що свідчить (в Узбекистані проживає 5 мільйонів людей різних національностей). Головне, що мені подобається в товаристві “Батьківщина” — це їхня подвижницька робота на українській ниві. Вони нічого не вимагають від України, а працюють в ім’я її добробуту. Тож і ми маємо допомагати цим людям реалізовувати їхні ініціативи на міждержавному рівні. Яким чином? Насамперед, зміцнювати наші стосунки на всіх рівнях. До речі, з Узбекистаном ми спільно  працюємо над проблемою кримських татар, які вже переїхали на постійне проживання в Україну.</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Знаю, що ваші міжнародні контакти досить жваві. Ви, зокрема, співпрацюєте з Управлінням Верховного комісара у справах біженців при ООН та Міжнародною організацією міграції.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Так, дійсно, ця співпраця має на меті конкретні результати. Наш проект щодо підтримки кримських татар дістав згоду з боку Верховного комісара ОБСЄ у справах національних меншин Ван дер Стула. А також ми запропонували ще кілька проектів. Один з них — проведення конференції  за участю міжнародних експертів щодо становища українців у Росії та росіян в Україні.</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Управління Верховного комісара у справах біженців також допомагає фінансово. Завдяки цій допомозі відкрито пункт для розміщення біженців у селі Ободівці Вінницької області, де буде прийнято 250 людей і надано понад 40 робочих місць для наших громадян.</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Така практична допомога міжнародних організацій сприяє створенню іміджу України, зміцнює її контакти. </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Освіта України”, 30 травня 1997 р.</w:t>
      </w:r>
    </w:p>
    <w:p>
      <w:pPr>
        <w:pStyle w:val="Normal"/>
        <w:jc w:val="righ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КОНЦЕПЦІЯ</w:t>
        <w:br/>
        <w:t>ДЕРЖАВНОЇ ЕТНОПОЛІТИКИ УКРАЇНИ</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роект)</w:t>
      </w:r>
    </w:p>
    <w:p>
      <w:pPr>
        <w:pStyle w:val="Normal"/>
        <w:ind w:firstLine="709"/>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1. Сутність, зумовленість, пріоритети</w:t>
      </w:r>
    </w:p>
    <w:p>
      <w:pPr>
        <w:pStyle w:val="NormalTxt"/>
        <w:rPr/>
      </w:pPr>
      <w:r>
        <w:rPr>
          <w:rFonts w:cs="TIMES NEW ROMAN CYR;Times New Roman" w:ascii="TIMES NEW ROMAN CYR;Times New Roman" w:hAnsi="TIMES NEW ROMAN CYR;Times New Roman"/>
          <w:lang w:val="ru-RU"/>
        </w:rPr>
        <w:t xml:space="preserve">Державна етнополітика України розглядається як система заходів держави, спрямованих на задоволення потреб представників різних етносів, пов’язаних із специфікою їхнього етнокультурного розвитку, регулювання міжетнічних відносин, усунення чинників міжетнічної напруженості й міжетнічних конфліктів, забезпечення участі у  державотворчих процесах різних структурних етнонаціональних компонентів українського суспільства.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Необхідність формування державної  етнополітики України викликана:</w:t>
      </w:r>
    </w:p>
    <w:p>
      <w:pPr>
        <w:pStyle w:val="NormalTxt"/>
        <w:rPr/>
      </w:pPr>
      <w:r>
        <w:rPr>
          <w:rFonts w:cs="TIMES NEW ROMAN CYR;Times New Roman" w:ascii="TIMES NEW ROMAN CYR;Times New Roman" w:hAnsi="TIMES NEW ROMAN CYR;Times New Roman"/>
          <w:lang w:val="ru-RU"/>
        </w:rPr>
        <w:t>1) поліетнічним складом населення України, етнонаціональну структуру якого становлять:  українська нація,  корінні народи, національні меншини — представники майже ста національностей;</w:t>
      </w:r>
    </w:p>
    <w:p>
      <w:pPr>
        <w:pStyle w:val="NormalTxt"/>
        <w:rPr/>
      </w:pPr>
      <w:r>
        <w:rPr>
          <w:rFonts w:cs="TIMES NEW ROMAN CYR;Times New Roman" w:ascii="TIMES NEW ROMAN CYR;Times New Roman" w:hAnsi="TIMES NEW ROMAN CYR;Times New Roman"/>
          <w:lang w:val="ru-RU"/>
        </w:rPr>
        <w:t>2) процесом етнічного відродження як української нації, так і корінних народів та національних меншин. Характерною рисою цього процесу є конституювання української нації як державотворчої, утвердження корінних народів і національних меншин як сталих структурних компонентів українського суспільства й активізація їхньої участі у розбудові української держави;</w:t>
      </w:r>
    </w:p>
    <w:p>
      <w:pPr>
        <w:pStyle w:val="NormalTxt"/>
        <w:rPr/>
      </w:pPr>
      <w:r>
        <w:rPr>
          <w:rFonts w:cs="TIMES NEW ROMAN CYR;Times New Roman" w:ascii="TIMES NEW ROMAN CYR;Times New Roman" w:hAnsi="TIMES NEW ROMAN CYR;Times New Roman"/>
          <w:lang w:val="ru-RU"/>
        </w:rPr>
        <w:t>3) інтенсифікацією зв’язків з історичною  Батьківщиною представників української діаспори, залученням їх до державотворчих процесів в Україні;</w:t>
      </w:r>
    </w:p>
    <w:p>
      <w:pPr>
        <w:pStyle w:val="NormalTxt"/>
        <w:rPr/>
      </w:pPr>
      <w:r>
        <w:rPr>
          <w:rFonts w:cs="TIMES NEW ROMAN CYR;Times New Roman" w:ascii="TIMES NEW ROMAN CYR;Times New Roman" w:hAnsi="TIMES NEW ROMAN CYR;Times New Roman"/>
          <w:lang w:val="ru-RU"/>
        </w:rPr>
        <w:t>4) участю у міжетнічних відносинах представників нових етносів, які з’являються в Україні внаслідок активізації міграційних процесів, зокрема біженців.</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Державна етнополітика України включає в себе політику держави щодо:</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1) української нації;</w:t>
      </w:r>
    </w:p>
    <w:p>
      <w:pPr>
        <w:pStyle w:val="NormalTxt"/>
        <w:rPr/>
      </w:pPr>
      <w:r>
        <w:rPr>
          <w:rFonts w:cs="TIMES NEW ROMAN CYR;Times New Roman" w:ascii="TIMES NEW ROMAN CYR;Times New Roman" w:hAnsi="TIMES NEW ROMAN CYR;Times New Roman"/>
          <w:lang w:val="ru-RU"/>
        </w:rPr>
        <w:t>2) корінних народів і національних меншин, які становлять складові частини українського суспільства, але в суто етнічному плані є його окремими структурними компонентами;</w:t>
      </w:r>
    </w:p>
    <w:p>
      <w:pPr>
        <w:pStyle w:val="NormalTxt"/>
        <w:rPr/>
      </w:pPr>
      <w:r>
        <w:rPr>
          <w:rFonts w:cs="TIMES NEW ROMAN CYR;Times New Roman" w:ascii="TIMES NEW ROMAN CYR;Times New Roman" w:hAnsi="TIMES NEW ROMAN CYR;Times New Roman"/>
          <w:lang w:val="ru-RU"/>
        </w:rPr>
        <w:t xml:space="preserve">3) української діаспори, яка перебуває за межами України та пов’язана з ядром українського етносу;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4) осіб, депортованих за національною ознакою, які повертаються в Україну;</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5) біженців та іммігрантів.</w:t>
      </w:r>
    </w:p>
    <w:p>
      <w:pPr>
        <w:pStyle w:val="NormalTxt"/>
        <w:rPr/>
      </w:pPr>
      <w:r>
        <w:rPr>
          <w:rFonts w:cs="TIMES NEW ROMAN CYR;Times New Roman" w:ascii="TIMES NEW ROMAN CYR;Times New Roman" w:hAnsi="TIMES NEW ROMAN CYR;Times New Roman"/>
          <w:lang w:val="ru-RU"/>
        </w:rPr>
        <w:t xml:space="preserve">Головною метою державної етнополітики України є забезпечення рівноправних відносин та гармонійної взаємодії представників різних етносів, які проживають в Україні, підтримання атмосфери толерантності, довіри й поваги у взаєминах між ними. Державна етнополітика України передбачає оптимальне врахування інтересів усіх етнонаціональних спільнот, створення сприятливих умов для розвитку  української нації, корінних народів,  національних меншин та розв’язання в рамках загальновизнаних норм і принципів міжнародного права проблем біженців та іммігрантів. Філософською парадигмою змісту державної етнополітики України в умовах розбудови демократичної незалежної держави є міжнаціональна злагода та етнічна розмаїтість. </w:t>
      </w:r>
    </w:p>
    <w:p>
      <w:pPr>
        <w:pStyle w:val="Normal"/>
        <w:ind w:firstLine="709"/>
        <w:jc w:val="center"/>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2. Засади і основні напрями </w:t>
      </w:r>
    </w:p>
    <w:p>
      <w:pPr>
        <w:pStyle w:val="NormalTxt"/>
        <w:rPr/>
      </w:pPr>
      <w:r>
        <w:rPr>
          <w:rFonts w:cs="TIMES NEW ROMAN CYR;Times New Roman" w:ascii="TIMES NEW ROMAN CYR;Times New Roman" w:hAnsi="TIMES NEW ROMAN CYR;Times New Roman"/>
          <w:lang w:val="ru-RU"/>
        </w:rPr>
        <w:t>Державна етнополітика України передбачає створення однакових можливостей для всіх  громадян держави незалежно від ознак раси, кольору шкіри, політичних, релігійних та інших переконань, статі, етнічного і соціального походження, майнового стану, місця проживання, мовних або інших ознак в економічній, соціальній, політичній та культурній сферах суспільства, а також для вирішення  проблем осіб, депортованих за національною ознакою, біженців та іммігрантів.</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Реалізація державної етнополітики України полягає у: </w:t>
      </w:r>
    </w:p>
    <w:p>
      <w:pPr>
        <w:pStyle w:val="NormalTxt"/>
        <w:rPr/>
      </w:pPr>
      <w:r>
        <w:rPr>
          <w:rFonts w:cs="TIMES NEW ROMAN CYR;Times New Roman" w:ascii="TIMES NEW ROMAN CYR;Times New Roman" w:hAnsi="TIMES NEW ROMAN CYR;Times New Roman"/>
          <w:lang w:val="ru-RU"/>
        </w:rPr>
        <w:t>1) визнанні поліетнічного характеру українського суспільства й підтвердженні права всіх його членів на збереження та популяризацію їхньої культурної спадщини;</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 забезпеченні рівних конституційних прав і свобод  та рівності перед законом усіх громадян незалежно від їхнього етнічного походження;</w:t>
      </w:r>
    </w:p>
    <w:p>
      <w:pPr>
        <w:pStyle w:val="NormalTxt"/>
        <w:rPr/>
      </w:pPr>
      <w:r>
        <w:rPr>
          <w:rFonts w:cs="TIMES NEW ROMAN CYR;Times New Roman" w:ascii="TIMES NEW ROMAN CYR;Times New Roman" w:hAnsi="TIMES NEW ROMAN CYR;Times New Roman"/>
          <w:lang w:val="ru-RU"/>
        </w:rPr>
        <w:t>3) гарантуванні повної та рівноправної участі осіб, що належать до різних етнічних спільнот, у всіх сферах життя українського суспільства;</w:t>
      </w:r>
    </w:p>
    <w:p>
      <w:pPr>
        <w:pStyle w:val="NormalTxt"/>
        <w:rPr/>
      </w:pPr>
      <w:r>
        <w:rPr>
          <w:rFonts w:cs="TIMES NEW ROMAN CYR;Times New Roman" w:ascii="TIMES NEW ROMAN CYR;Times New Roman" w:hAnsi="TIMES NEW ROMAN CYR;Times New Roman"/>
          <w:lang w:val="ru-RU"/>
        </w:rPr>
        <w:t>4) оціненні внеску етнічних спільнот у розвиток українського суспільства;</w:t>
      </w:r>
    </w:p>
    <w:p>
      <w:pPr>
        <w:pStyle w:val="NormalTxt"/>
        <w:rPr/>
      </w:pPr>
      <w:r>
        <w:rPr>
          <w:rFonts w:cs="TIMES NEW ROMAN CYR;Times New Roman" w:ascii="TIMES NEW ROMAN CYR;Times New Roman" w:hAnsi="TIMES NEW ROMAN CYR;Times New Roman"/>
          <w:lang w:val="ru-RU"/>
        </w:rPr>
        <w:t>5) підтримуванні атмосфери взаєморозуміння і взаємодії між усіма складовими етнонаціональної структури українського суспільства — українською нацією, корінними народами, національними меншинами;</w:t>
      </w:r>
    </w:p>
    <w:p>
      <w:pPr>
        <w:pStyle w:val="NormalTxt"/>
        <w:rPr/>
      </w:pPr>
      <w:r>
        <w:rPr>
          <w:rFonts w:cs="TIMES NEW ROMAN CYR;Times New Roman" w:ascii="TIMES NEW ROMAN CYR;Times New Roman" w:hAnsi="TIMES NEW ROMAN CYR;Times New Roman"/>
          <w:lang w:val="ru-RU"/>
        </w:rPr>
        <w:t>6) стимулюванні визнання й поваги всіх членів українського суспільства до культур, релігій, звичаїв і традицій різних національностей, які проживають в Україні;</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7) забезпеченні всебічного розвитку і функціонування української мови як державної в усіх сферах суспільного життя на всій території  України;</w:t>
      </w:r>
    </w:p>
    <w:p>
      <w:pPr>
        <w:pStyle w:val="NormalTxt"/>
        <w:rPr/>
      </w:pPr>
      <w:r>
        <w:rPr>
          <w:rFonts w:cs="TIMES NEW ROMAN CYR;Times New Roman" w:ascii="TIMES NEW ROMAN CYR;Times New Roman" w:hAnsi="TIMES NEW ROMAN CYR;Times New Roman"/>
          <w:lang w:val="ru-RU"/>
        </w:rPr>
        <w:t xml:space="preserve">8) гарантуванні вільного розвитку, використання і захисту мов корінних народів та національних меншин України; </w:t>
      </w:r>
    </w:p>
    <w:p>
      <w:pPr>
        <w:pStyle w:val="NormalTxt"/>
        <w:rPr/>
      </w:pPr>
      <w:r>
        <w:rPr>
          <w:rFonts w:cs="TIMES NEW ROMAN CYR;Times New Roman" w:ascii="TIMES NEW ROMAN CYR;Times New Roman" w:hAnsi="TIMES NEW ROMAN CYR;Times New Roman"/>
          <w:lang w:val="ru-RU"/>
        </w:rPr>
        <w:t>9) сприянні участі української діаспори в розбудові української держави і створенні умов для збереження та розвитку національної культури і мови, традицій та звичаїв українцями, які проживають у різних державах світу, виходячи із загальновизнаних норм і принципів міжнародного права;</w:t>
      </w:r>
    </w:p>
    <w:p>
      <w:pPr>
        <w:pStyle w:val="NormalTxt"/>
        <w:rPr/>
      </w:pPr>
      <w:r>
        <w:rPr>
          <w:rFonts w:cs="TIMES NEW ROMAN CYR;Times New Roman" w:ascii="TIMES NEW ROMAN CYR;Times New Roman" w:hAnsi="TIMES NEW ROMAN CYR;Times New Roman"/>
          <w:lang w:val="ru-RU"/>
        </w:rPr>
        <w:t>10) визнанні права осіб, які були незаконно депортовані за національною ознакою за межі України, на повернення та набуття ними громадянства України, сприянні їхній інтеграції в українське суспільство;</w:t>
      </w:r>
    </w:p>
    <w:p>
      <w:pPr>
        <w:pStyle w:val="NormalTxt"/>
        <w:rPr/>
      </w:pPr>
      <w:r>
        <w:rPr>
          <w:rFonts w:cs="TIMES NEW ROMAN CYR;Times New Roman" w:ascii="TIMES NEW ROMAN CYR;Times New Roman" w:hAnsi="TIMES NEW ROMAN CYR;Times New Roman"/>
          <w:lang w:val="ru-RU"/>
        </w:rPr>
        <w:t xml:space="preserve">11) захисті прав біженців та іммігрантів, недопущенні щодо них проявів дискримінації та нетерпимості, створенні умов для розв’язання їхніх соціальних проблем згідно з законодавством України. </w:t>
      </w:r>
    </w:p>
    <w:p>
      <w:pPr>
        <w:pStyle w:val="Normal"/>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3. Забезпечення умов для розвитку української нації</w:t>
      </w:r>
    </w:p>
    <w:p>
      <w:pPr>
        <w:pStyle w:val="NormalTxt"/>
        <w:rPr/>
      </w:pPr>
      <w:r>
        <w:rPr>
          <w:rFonts w:cs="TIMES NEW ROMAN CYR;Times New Roman" w:ascii="TIMES NEW ROMAN CYR;Times New Roman" w:hAnsi="TIMES NEW ROMAN CYR;Times New Roman"/>
          <w:lang w:val="ru-RU"/>
        </w:rPr>
        <w:t xml:space="preserve">Держава сприяє консолідації та розвиткові української нації, її історичної свідомості, традицій і  культури — демографічної та етнічної основи українського суспільства. </w:t>
      </w:r>
    </w:p>
    <w:p>
      <w:pPr>
        <w:pStyle w:val="NormalTxt"/>
        <w:rPr/>
      </w:pPr>
      <w:r>
        <w:rPr>
          <w:rFonts w:cs="TIMES NEW ROMAN CYR;Times New Roman" w:ascii="TIMES NEW ROMAN CYR;Times New Roman" w:hAnsi="TIMES NEW ROMAN CYR;Times New Roman"/>
          <w:lang w:val="ru-RU"/>
        </w:rPr>
        <w:t>Підтримка розвитку українського етносу є однією з головних передумов забезпечення необхідної консолідованості більшості населення держави.</w:t>
      </w:r>
    </w:p>
    <w:p>
      <w:pPr>
        <w:pStyle w:val="NormalTxt"/>
        <w:rPr/>
      </w:pPr>
      <w:r>
        <w:rPr>
          <w:rFonts w:cs="TIMES NEW ROMAN CYR;Times New Roman" w:ascii="TIMES NEW ROMAN CYR;Times New Roman" w:hAnsi="TIMES NEW ROMAN CYR;Times New Roman"/>
          <w:lang w:val="ru-RU"/>
        </w:rPr>
        <w:t>Українській мові забезпечується статус державної. Вживаються системні заходи щодо регульованого зміцнення її позицій в усіх сферах життя на всій  території України з метою сприяння всебічному розвиткові духовних сил українського народу, гарантування його суверенної національної державності, приведення мовної ситуації у  відповідність з етнонаціональною структурою України.</w:t>
      </w:r>
    </w:p>
    <w:p>
      <w:pPr>
        <w:pStyle w:val="NormalTxt"/>
        <w:rPr/>
      </w:pPr>
      <w:r>
        <w:rPr>
          <w:rFonts w:cs="TIMES NEW ROMAN CYR;Times New Roman" w:ascii="TIMES NEW ROMAN CYR;Times New Roman" w:hAnsi="TIMES NEW ROMAN CYR;Times New Roman"/>
          <w:lang w:val="ru-RU"/>
        </w:rPr>
        <w:t xml:space="preserve">Щодо етномовної ситуації в Україні, то головні зусилля тут мають спрямовуватися на опанування усім населенням державною  мовою, зміну соціально-психологічних стереотипів, пов’язаних з мовно-культурними орієнтаціями, підвищення суспільного престижу української мови. Йдеться про необхідність такої поступової перебудови свідомості, завдяки якій українська мова і культура  сприйматимуться національними меншинами як свої поряд з їхніми рідними мовами і культурами. </w:t>
      </w:r>
    </w:p>
    <w:p>
      <w:pPr>
        <w:pStyle w:val="NormalTxt"/>
        <w:rPr/>
      </w:pPr>
      <w:r>
        <w:rPr>
          <w:rFonts w:cs="TIMES NEW ROMAN CYR;Times New Roman" w:ascii="TIMES NEW ROMAN CYR;Times New Roman" w:hAnsi="TIMES NEW ROMAN CYR;Times New Roman"/>
          <w:lang w:val="ru-RU"/>
        </w:rPr>
        <w:t>Дотримуючись принципу рівності в етнокультурному розвитку національностей, держава здійснює у районах, в яких етнічні українці становлять меншість населення або де внаслідок історичних обставин вони зазнали денаціоналізації, заходи щодо відновлення їхньої самосвідомості як невід’ємного духовного атрибуту життя будь-якої нації, складової частини її психологічного комплексу, забезпечує  реалізацію прав українців на навчання та отримання інформації рідною мовою, сприяє розвиткові й зростанню престижу української культури.</w:t>
      </w:r>
    </w:p>
    <w:p>
      <w:pPr>
        <w:pStyle w:val="Normal"/>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4. Забезпечення умов для розвитку корінних народів</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кремим компонентом етнонаціональної структури української держави є корінні народи, тобто народи, під якими розуміються автохтонні етнічні спільноти, що історично склалися і проживають на сучасній території України, є етнічною меншістю в складі її населення і не мають власної державності за її межами.</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Виходячи з того, що корінні народи не мають іншої території, де вони могли б підтримувати і розвивати власну етнічність, держава дбатиме про створення умов для забезпечення виживання і розвитку цих етнічних спільнот, збереження для людства їхньої неповторної культурно-духовної самобутності. </w:t>
      </w:r>
    </w:p>
    <w:p>
      <w:pPr>
        <w:pStyle w:val="NormalTxt"/>
        <w:rPr/>
      </w:pPr>
      <w:r>
        <w:rPr>
          <w:rFonts w:cs="TIMES NEW ROMAN CYR;Times New Roman" w:ascii="TIMES NEW ROMAN CYR;Times New Roman" w:hAnsi="TIMES NEW ROMAN CYR;Times New Roman"/>
          <w:lang w:val="ru-RU"/>
        </w:rPr>
        <w:t>Правові аспекти, пов’язані із забезпеченням етнокультурного розвитку корінних народів, вирішуватимуться державою після належного наукового опрацювання всього комплексу етнічних питань згідно з законодавством України та загальновизнаними нормами і принципами міжнародного права.</w:t>
      </w:r>
    </w:p>
    <w:p>
      <w:pPr>
        <w:pStyle w:val="Normal"/>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Txt"/>
        <w:rPr/>
      </w:pPr>
      <w:r>
        <w:rPr>
          <w:rFonts w:cs="TIMES NEW ROMAN CYR;Times New Roman" w:ascii="TIMES NEW ROMAN CYR;Times New Roman" w:hAnsi="TIMES NEW ROMAN CYR;Times New Roman"/>
          <w:lang w:val="ru-RU"/>
        </w:rPr>
        <w:t>5. Забезпечення умов для розвитку національних меншин</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Держава постійно дбає про реалізацію політичних, економічних, соціальних, культурних та інших прав і свобод усіх громадян незалежно від їхнього етнічного походження, сприяє розвиткові  етнічної, культурної, мовної та релігійної самобутності національних меншин України, діяльності їхніх громадських організацій.</w:t>
      </w:r>
    </w:p>
    <w:p>
      <w:pPr>
        <w:pStyle w:val="NormalTxt"/>
        <w:rPr/>
      </w:pPr>
      <w:r>
        <w:rPr>
          <w:rFonts w:cs="TIMES NEW ROMAN CYR;Times New Roman" w:ascii="TIMES NEW ROMAN CYR;Times New Roman" w:hAnsi="TIMES NEW ROMAN CYR;Times New Roman"/>
          <w:lang w:val="ru-RU"/>
        </w:rPr>
        <w:t xml:space="preserve">До національних меншин належать групи громадян України неукраїнської національності, які проживають на її території, є меншими за чисельністю від української нації, виявляють почуття національного   самоусвідомлення та спільності між собою і зацікавлені добровільно зберігати й розвивати свою етнокультурну самобутність. </w:t>
      </w:r>
    </w:p>
    <w:p>
      <w:pPr>
        <w:pStyle w:val="NormalTxt"/>
        <w:rPr/>
      </w:pPr>
      <w:r>
        <w:rPr>
          <w:rFonts w:cs="TIMES NEW ROMAN CYR;Times New Roman" w:ascii="TIMES NEW ROMAN CYR;Times New Roman" w:hAnsi="TIMES NEW ROMAN CYR;Times New Roman"/>
          <w:lang w:val="ru-RU"/>
        </w:rPr>
        <w:t xml:space="preserve">Виходячи з пріоритету  вільного розвитку духовної сфери як одного з головних принципів державної етнополітики України, а також з того, що духовні надбання національних меншин є органічною складовою частиною і важливим чинником збагачення культури всього українського суспільства, громадянам, які належать до національних меншин, гарантуються права на національно-культурну автономію: користування і навчання рідною мовою чи вивчення рідної мови в державних і комунальних навчальних закладах або через національні культурні товариства; розвиток національних культурних традицій, використання в установленому порядку національної символіки поряд з державною символікою України, відзначення національних свят; здійснення права на свободу світогляду і віросповідання, задоволення потреб у літературі, мистецтві, засобах масової інформації, одержання та поширення інформації рідною мовою, створення національних закладів культури та будь-яку іншу діяльність, що не суперечить законодавству України. </w:t>
      </w:r>
    </w:p>
    <w:p>
      <w:pPr>
        <w:pStyle w:val="NormalTxt"/>
        <w:rPr/>
      </w:pPr>
      <w:r>
        <w:rPr>
          <w:rFonts w:cs="TIMES NEW ROMAN CYR;Times New Roman" w:ascii="TIMES NEW ROMAN CYR;Times New Roman" w:hAnsi="TIMES NEW ROMAN CYR;Times New Roman"/>
          <w:lang w:val="ru-RU"/>
        </w:rPr>
        <w:t xml:space="preserve">Особам, які належать до національних меншин, та їхнім громадським організаціям на основі законодавства України та відповідно до її міжнародно-правових зобов’язань гарантується право вільно встановлювати і підтримувати зв’язки з особами своєї національності та їхніми громадськими організаціями за межами України, одержувати від них допомогу для задоволення своїх гуманітарних потреб, брати у часть у діяльності міжнародних неурядових організацій. </w:t>
      </w:r>
    </w:p>
    <w:p>
      <w:pPr>
        <w:pStyle w:val="NormalTxt"/>
        <w:rPr/>
      </w:pPr>
      <w:r>
        <w:rPr>
          <w:rFonts w:cs="TIMES NEW ROMAN CYR;Times New Roman" w:ascii="TIMES NEW ROMAN CYR;Times New Roman" w:hAnsi="TIMES NEW ROMAN CYR;Times New Roman"/>
          <w:lang w:val="ru-RU"/>
        </w:rPr>
        <w:t>Українська держава здійснюватиме заходи щодо пошуку додаткових джерел фінансування витрат, пов’язаних із задоволенням культурно-освітніх потреб національних меншин, зокрема через міждержавне  двостороннє співробітництво.</w:t>
      </w:r>
    </w:p>
    <w:p>
      <w:pPr>
        <w:pStyle w:val="Normal"/>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6. Інтеграція в українське суспільство осіб, незаконно депортованих за національною ознакою</w:t>
      </w:r>
    </w:p>
    <w:p>
      <w:pPr>
        <w:pStyle w:val="NormalTxt"/>
        <w:rPr/>
      </w:pPr>
      <w:r>
        <w:rPr>
          <w:rFonts w:cs="TIMES NEW ROMAN CYR;Times New Roman" w:ascii="TIMES NEW ROMAN CYR;Times New Roman" w:hAnsi="TIMES NEW ROMAN CYR;Times New Roman"/>
          <w:lang w:val="ru-RU"/>
        </w:rPr>
        <w:t xml:space="preserve">У процесі формування демократичної правової держави актом гуманізму та історичної справедливості стало відновлення прав осіб, які за національною ознакою були примусово депортовані з території України. </w:t>
      </w:r>
    </w:p>
    <w:p>
      <w:pPr>
        <w:pStyle w:val="NormalTxt"/>
        <w:rPr/>
      </w:pPr>
      <w:r>
        <w:rPr>
          <w:rFonts w:cs="TIMES NEW ROMAN CYR;Times New Roman" w:ascii="TIMES NEW ROMAN CYR;Times New Roman" w:hAnsi="TIMES NEW ROMAN CYR;Times New Roman"/>
          <w:lang w:val="ru-RU"/>
        </w:rPr>
        <w:t xml:space="preserve">Держава надає першочергового  значення розробленню нормативно-правової бази для повернення, облаштування, адаптації та інтеграції депортованих етнічних спільнот в українське суспільство, відродження їхньої культури, традицій, звичаїв, забезпечує їм можливості для рівноправної взаємодії з представниками інших етносів. Депортованим та їхнім нащадкам, що повертаються на батьківщину, гарантується набуття громадянства. В міру оздоровлення  фінансово-економічної ситуації в Україні, поетапно компенсуються матеріальні та моральні збитки, завдані депортацією, надається  грошова та організаційна допомога у будівництві житла, працевлаштуванні, відновленні етнокультурного середовища тощо. За умов обмеженості бюджетних коштів особлива увага приділяється  пошуку альтернативних джерел фінансування процесу переселення. </w:t>
      </w:r>
    </w:p>
    <w:p>
      <w:pPr>
        <w:pStyle w:val="Normal"/>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7. Співробітництво з українською діаспорою</w:t>
      </w:r>
    </w:p>
    <w:p>
      <w:pPr>
        <w:pStyle w:val="NormalTxt"/>
        <w:rPr/>
      </w:pPr>
      <w:r>
        <w:rPr>
          <w:rFonts w:cs="TIMES NEW ROMAN CYR;Times New Roman" w:ascii="TIMES NEW ROMAN CYR;Times New Roman" w:hAnsi="TIMES NEW ROMAN CYR;Times New Roman"/>
          <w:lang w:val="ru-RU"/>
        </w:rPr>
        <w:t>Дотримуючись міжнародних зобов’язань щодо забезпечення прав національних меншин, Україна докладатиме зусиль, спрямованих на захист прав зарубіжних українців у країнах їхнього проживання.</w:t>
      </w:r>
    </w:p>
    <w:p>
      <w:pPr>
        <w:pStyle w:val="NormalTxt"/>
        <w:rPr/>
      </w:pPr>
      <w:r>
        <w:rPr>
          <w:rFonts w:cs="TIMES NEW ROMAN CYR;Times New Roman" w:ascii="TIMES NEW ROMAN CYR;Times New Roman" w:hAnsi="TIMES NEW ROMAN CYR;Times New Roman"/>
          <w:lang w:val="ru-RU"/>
        </w:rPr>
        <w:t>У своїй політиці щодо української діаспори держава всіляко сприятиме добровільній інтеграції зарубіжних українців у політичне та соціально-економічне життя країн проживання, збереження і розвитку їхнього етнокультурного середовища, розвиватиме зв’язки з діаспорою, піклуватиметься про забезпечення її національно-культурних, освітніх, інформаційних та інших потреб.</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ажливим каналом захисту прав зарубіжних українців є міждержавне співробітництво та розширення співпраці з відповідними міжнародними організаціями.</w:t>
      </w:r>
    </w:p>
    <w:p>
      <w:pPr>
        <w:pStyle w:val="NormalTxt"/>
        <w:rPr/>
      </w:pPr>
      <w:r>
        <w:rPr>
          <w:rFonts w:cs="TIMES NEW ROMAN CYR;Times New Roman" w:ascii="TIMES NEW ROMAN CYR;Times New Roman" w:hAnsi="TIMES NEW ROMAN CYR;Times New Roman"/>
          <w:lang w:val="ru-RU"/>
        </w:rPr>
        <w:t xml:space="preserve">Держава вживатиме  заходів для повернення в Україну тих зарубіжних українців, які виявлятимуть таке бажання. Їм буде гарантоване право на позачергову, позаквотну імміграцію. Держава надасть таким особам    можливість набути громадянство України згідно з законодавством України. </w:t>
      </w:r>
    </w:p>
    <w:p>
      <w:pPr>
        <w:pStyle w:val="NormalTxt"/>
        <w:rPr/>
      </w:pPr>
      <w:r>
        <w:rPr>
          <w:rFonts w:cs="TIMES NEW ROMAN CYR;Times New Roman" w:ascii="TIMES NEW ROMAN CYR;Times New Roman" w:hAnsi="TIMES NEW ROMAN CYR;Times New Roman"/>
          <w:lang w:val="ru-RU"/>
        </w:rPr>
        <w:t xml:space="preserve">Розв’язання всіх проблем, пов’язаних з духовно-культурними, освітніми, соціально-економічними потребами українців, які проживають за межами України, вироблення належно договірно-правової бази здійснюватимуться на основі спеціальних державних та інших програм розвитку зв’язків з українською діаспорою.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8. Політика щодо біженців та іммігрантів </w:t>
      </w:r>
    </w:p>
    <w:p>
      <w:pPr>
        <w:pStyle w:val="NormalTxt"/>
        <w:rPr/>
      </w:pPr>
      <w:r>
        <w:rPr>
          <w:rFonts w:cs="TIMES NEW ROMAN CYR;Times New Roman" w:ascii="TIMES NEW ROMAN CYR;Times New Roman" w:hAnsi="TIMES NEW ROMAN CYR;Times New Roman"/>
          <w:lang w:val="ru-RU"/>
        </w:rPr>
        <w:t>Характерною рисою етнонаціональних процесів в Україні стала участь у них представників нових етносів, які з’являються в державі внаслідок інтенсивних міграційних процесів, зокрема біженців. Українська держава надає іноземцям або особам без громадянства статус біженця чи право на притулок в Україні згідно з нормами національного законодавства.</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раховуючи несталий характер перебування біженців у державі, вона вживатиме заходів до їхньої тимчасової інтеграції, захисту від примусової асиміляції, а також сприятиме поверненню біженців на  попереднє місце проживання після створення там умов для їхньої безпеки або добровільному переселенню в інші держави.</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Україна регулюватиме прибуття до неї іммігрантів з застосуванням системи диференційованих квот, а також з врахуванням ситуації на національному ринку праці та демографічної ситуації в державі. </w:t>
      </w:r>
    </w:p>
    <w:p>
      <w:pPr>
        <w:pStyle w:val="Normal"/>
        <w:ind w:firstLine="709"/>
        <w:jc w:val="center"/>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Txt"/>
        <w:rPr/>
      </w:pPr>
      <w:r>
        <w:rPr>
          <w:rFonts w:cs="TIMES NEW ROMAN CYR;Times New Roman" w:ascii="TIMES NEW ROMAN CYR;Times New Roman" w:hAnsi="TIMES NEW ROMAN CYR;Times New Roman"/>
          <w:lang w:val="ru-RU"/>
        </w:rPr>
        <w:t xml:space="preserve">9. Законодавча база здійснення державної етнополітики України </w:t>
      </w:r>
    </w:p>
    <w:p>
      <w:pPr>
        <w:pStyle w:val="NormalTxt"/>
        <w:rPr/>
      </w:pPr>
      <w:r>
        <w:rPr>
          <w:rFonts w:cs="TIMES NEW ROMAN CYR;Times New Roman" w:ascii="TIMES NEW ROMAN CYR;Times New Roman" w:hAnsi="TIMES NEW ROMAN CYR;Times New Roman"/>
          <w:lang w:val="ru-RU"/>
        </w:rPr>
        <w:t xml:space="preserve">До законодавчих актів, що забезпечують реалізацію державної етнополітики України, належать Конституція України, закони України “Про національні меншини в Україні”, “Про громадянство України”, “Про біженців”, “Про правовий статус іноземців”, “Про мови в Українській РСР”, “Про освіту”, “Про свободу совісті та релігійні організації”, інші  нормативно-правові акти, а також міжнародно-правові акти в цій сфері, до яких приєдналася Україна. </w:t>
      </w:r>
    </w:p>
    <w:p>
      <w:pPr>
        <w:pStyle w:val="NormalTxt"/>
        <w:rPr/>
      </w:pPr>
      <w:r>
        <w:rPr>
          <w:rFonts w:cs="TIMES NEW ROMAN CYR;Times New Roman" w:ascii="TIMES NEW ROMAN CYR;Times New Roman" w:hAnsi="TIMES NEW ROMAN CYR;Times New Roman"/>
          <w:lang w:val="ru-RU"/>
        </w:rPr>
        <w:t xml:space="preserve">Пріоритетними завданнями є приведення чинних законів України, що стосуються державної етнополітики, у відповідність до Конституції України, загальновизнаних норм і принципів міжнародного права, а також розробка нових законодавчих актів як відповідь на об’єктивні потреби динамічного розвитку етнополітичних процесів в державі. </w:t>
      </w:r>
    </w:p>
    <w:p>
      <w:pPr>
        <w:pStyle w:val="Normal"/>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Txt"/>
        <w:rPr/>
      </w:pPr>
      <w:r>
        <w:rPr>
          <w:rFonts w:cs="TIMES NEW ROMAN CYR;Times New Roman" w:ascii="TIMES NEW ROMAN CYR;Times New Roman" w:hAnsi="TIMES NEW ROMAN CYR;Times New Roman"/>
          <w:lang w:val="ru-RU"/>
        </w:rPr>
        <w:t>10. Механізм реалізації державної етнополітики України</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сновними ланками механізму реалізації державної етнополітики України є:</w:t>
      </w:r>
    </w:p>
    <w:p>
      <w:pPr>
        <w:pStyle w:val="NormalTxt"/>
        <w:rPr/>
      </w:pPr>
      <w:r>
        <w:rPr>
          <w:rFonts w:cs="TIMES NEW ROMAN CYR;Times New Roman" w:ascii="TIMES NEW ROMAN CYR;Times New Roman" w:hAnsi="TIMES NEW ROMAN CYR;Times New Roman"/>
          <w:lang w:val="ru-RU"/>
        </w:rPr>
        <w:t xml:space="preserve">1) відповідні органи виконавчої влади всіх рівнів, координуючим центром яких є Державний комітет України у справах національностей та міграції; </w:t>
      </w:r>
    </w:p>
    <w:p>
      <w:pPr>
        <w:pStyle w:val="NormalTxt"/>
        <w:rPr/>
      </w:pPr>
      <w:r>
        <w:rPr>
          <w:rFonts w:cs="TIMES NEW ROMAN CYR;Times New Roman" w:ascii="TIMES NEW ROMAN CYR;Times New Roman" w:hAnsi="TIMES NEW ROMAN CYR;Times New Roman"/>
          <w:lang w:val="ru-RU"/>
        </w:rPr>
        <w:t xml:space="preserve">2) мережа громадських організацій національних меншин, дорадча Рада представників яких діє при Державному комітеті України у справах національностей та міграції;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3) довгострокові державні програми, спрямовані на прогнозування і регулювання етнонаціональних процесів в Україні;</w:t>
      </w:r>
    </w:p>
    <w:p>
      <w:pPr>
        <w:pStyle w:val="NormalTxt"/>
        <w:rPr/>
      </w:pPr>
      <w:r>
        <w:rPr>
          <w:rFonts w:cs="TIMES NEW ROMAN CYR;Times New Roman" w:ascii="TIMES NEW ROMAN CYR;Times New Roman" w:hAnsi="TIMES NEW ROMAN CYR;Times New Roman"/>
          <w:lang w:val="ru-RU"/>
        </w:rPr>
        <w:t xml:space="preserve">4) спеціальні програми, які стосуються конкретних напрямів реалізації державної етнополітики України, зокрема: </w:t>
      </w:r>
    </w:p>
    <w:p>
      <w:pPr>
        <w:pStyle w:val="NormalTxt"/>
        <w:rPr/>
      </w:pPr>
      <w:r>
        <w:rPr>
          <w:rFonts w:cs="TIMES NEW ROMAN CYR;Times New Roman" w:ascii="TIMES NEW ROMAN CYR;Times New Roman" w:hAnsi="TIMES NEW ROMAN CYR;Times New Roman"/>
          <w:lang w:val="ru-RU"/>
        </w:rPr>
        <w:t xml:space="preserve">розвитку української мови як державної мови в Україні;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забезпечення етнонаціональних потреб українців у місцевостях, де вони становлять меншість населення або зазнали денаціоналізації внаслідок історичних обставин;</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сприяння розвиткові етнічної самобутності національних меншин;</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повернення та облаштування осіб, депортованих за національною ознакою;</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допомога і взаємодія з українською діаспорою;</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забезпечення соціально-правового захисту біженців та іммігрантів. </w:t>
      </w:r>
    </w:p>
    <w:p>
      <w:pPr>
        <w:pStyle w:val="NormalTxt"/>
        <w:rPr/>
      </w:pPr>
      <w:r>
        <w:rPr>
          <w:rFonts w:cs="TIMES NEW ROMAN CYR;Times New Roman" w:ascii="TIMES NEW ROMAN CYR;Times New Roman" w:hAnsi="TIMES NEW ROMAN CYR;Times New Roman"/>
          <w:lang w:val="ru-RU"/>
        </w:rPr>
        <w:t xml:space="preserve">5) співробітництво з відповідними міжнародними організаціями з метою використання їхнього потенціалу, в тому числі фінансового, для реалізації цілей державної етнополітики України. </w:t>
      </w:r>
    </w:p>
    <w:p>
      <w:pPr>
        <w:pStyle w:val="NormalTxt"/>
        <w:rPr/>
      </w:pPr>
      <w:r>
        <w:rPr>
          <w:rFonts w:cs="TIMES NEW ROMAN CYR;Times New Roman" w:ascii="TIMES NEW ROMAN CYR;Times New Roman" w:hAnsi="TIMES NEW ROMAN CYR;Times New Roman"/>
          <w:lang w:val="ru-RU"/>
        </w:rPr>
        <w:t xml:space="preserve">Виходячи з того, що правові процедури та політичні методи, які грунтуються на загальновизнаних нормах і принципах міжнародного права, є найбільш надійним механізмом захисту прав та інтересів усіх етнічних спільнот, запобігання конфліктним ситуаціям, розв’язання  проблем біженців та іммігрантів, Україна послідовно дотримуватиметься  цивілізованих методів регулювання етнонаціональних процесів у житті українського суспільства, в повному обсязі використовуючи відповідні механізми Організаціїї Об’єднаних Націй, Ради Європи, Організації з безпеки і співробітництва в Європі,  зміцнюючи співпрацю з Бюро демократичних інститутів з прав людини у Варшаві та іншими інституціями міжнародного співтовариства.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pPr>
      <w:r>
        <w:rPr>
          <w:rFonts w:cs="TIMES NEW ROMAN CYR;Times New Roman" w:ascii="TIMES NEW ROMAN CYR;Times New Roman" w:hAnsi="TIMES NEW ROMAN CYR;Times New Roman"/>
          <w:lang w:val="ru-RU"/>
        </w:rPr>
        <w:t>Коментарі до проекту “Концепції державної етнополітики України”, висловлені на зустрічі за журналістами, на якій був презентований проект Концепції державної етнополітики України.</w:t>
      </w:r>
    </w:p>
    <w:p>
      <w:pPr>
        <w:pStyle w:val="Normal"/>
        <w:ind w:firstLine="709"/>
        <w:jc w:val="both"/>
        <w:rPr>
          <w:rFonts w:ascii="TIMES NEW ROMAN CYR;Times New Roman" w:hAnsi="TIMES NEW ROMAN CYR;Times New Roman" w:eastAsia="TIMES NEW ROMAN CYR;Times New Roman" w:cs="TIMES NEW ROMAN CYR;Times New Roman"/>
          <w:b/>
          <w:b/>
        </w:rPr>
      </w:pPr>
      <w:r>
        <w:rPr>
          <w:rFonts w:eastAsia="TIMES NEW ROMAN CYR;Times New Roman" w:cs="TIMES NEW ROMAN CYR;Times New Roman" w:ascii="TIMES NEW ROMAN CYR;Times New Roman" w:hAnsi="TIMES NEW ROMAN CYR;Times New Roman"/>
          <w:b/>
        </w:rPr>
        <w:t xml:space="preserve">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1. Сутність, зумовленість, пріоритети.</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 Засади і основні напрями.</w:t>
      </w:r>
    </w:p>
    <w:p>
      <w:pPr>
        <w:pStyle w:val="NormalTxt"/>
        <w:rPr/>
      </w:pPr>
      <w:r>
        <w:rPr>
          <w:rFonts w:cs="TIMES NEW ROMAN CYR;Times New Roman" w:ascii="TIMES NEW ROMAN CYR;Times New Roman" w:hAnsi="TIMES NEW ROMAN CYR;Times New Roman"/>
          <w:lang w:val="ru-RU"/>
        </w:rPr>
        <w:t xml:space="preserve">На сьогоднішній нашій зустрічі я пропоную Вам познайомитися з проектом “Концепції державної етнополітики України”, яка була випрацьована співробітниками Державного комітету України у справах </w:t>
      </w:r>
      <w:r>
        <w:rPr>
          <w:rFonts w:cs="TIMES NEW ROMAN CYR;Times New Roman" w:ascii="TIMES NEW ROMAN CYR;Times New Roman" w:hAnsi="TIMES NEW ROMAN CYR;Times New Roman"/>
          <w:b/>
          <w:lang w:val="ru-RU"/>
        </w:rPr>
        <w:t xml:space="preserve"> </w:t>
      </w:r>
      <w:r>
        <w:rPr>
          <w:rFonts w:cs="TIMES NEW ROMAN CYR;Times New Roman" w:ascii="TIMES NEW ROMAN CYR;Times New Roman" w:hAnsi="TIMES NEW ROMAN CYR;Times New Roman"/>
          <w:lang w:val="ru-RU"/>
        </w:rPr>
        <w:t xml:space="preserve">національностей та міграції і пропонується до розгляду, і, звичайно, хотілося б, щоб вона була прийнята Верховною Радою України. Завважу, що Концепція готувалася у співпраці з науковцями Центру етносоціологічних та етнополітичних досліджень Інституту соціології НАН України,  Інститутом етнічних, регіональних та діаспорознавчих студій. До речі, нагадаю, що і у самому Держкомітеті  досить таки вагомий науковий потенціал — тут працюють 2 доктори науки, 6  кандидатів наук, дослідники з досвідом, професійні заняття котрих довгий час, пов’язані на попередньому етапі з теоретичним опрацюванням етнонаціональної проблематики, а нині з реалізацією політики держави  у сфері міжетнічних стосунків. </w:t>
      </w:r>
    </w:p>
    <w:p>
      <w:pPr>
        <w:pStyle w:val="NormalTxt"/>
        <w:rPr/>
      </w:pPr>
      <w:r>
        <w:rPr>
          <w:rFonts w:cs="TIMES NEW ROMAN CYR;Times New Roman" w:ascii="TIMES NEW ROMAN CYR;Times New Roman" w:hAnsi="TIMES NEW ROMAN CYR;Times New Roman"/>
          <w:lang w:val="ru-RU"/>
        </w:rPr>
        <w:t xml:space="preserve">Передовсім кілька коротких застережень до двох перших розділів, які визначають сутність, засади, пріоритети майбутньої етнополітики держави певною мірою  характеризують  нинішній стан — адже дещо із викладеного у проекті є предметом діяльності нашого Комітету. Про необхідність впровадження цілісної державної етнополітики, на мій погляд, переконливо сказано у проекті. Варто звернути увагу на те, що це перша спроба представити комплексну концепцію діяльності уряду у  сфері міжетнічних (як раніше називали, міжнаціональних) відносин. До речі, для України термін “міжнаціональні відносини” не прийнятний, оскільки в Україні існує лише одна нація — українська, всі інші, за всіма ознаками є представники того чи іншого етносу і не можуть в етнічному, і, безумовно, в політичному сенсі, претендувати на роль нації. Сьогодні я не буду вдаватися у деталі з цього приводу, а для тих, хто бажає ближче познайомитися з предметом, я запропоную переглянути праці таких етнологів і етносоціологів, як Е. Сміт (Великобританія), Ю. Бромлей (Росія), В. Наулко (Україна). Їхні праці опубліковані українською та російською мовами. Моя точка зору щодо співвідношення понять “нація” — “етнос” викладена у наступних роботах: “Етнополітичний ренесанс в Україні”, “Етнополітичний ренесанс і український етнос”, “Структура та характер взаємодії елементів сучасного українського етносу”, “Етнополітика Української держави:  засади формування та можливості реалізації” тощо.  </w:t>
      </w:r>
    </w:p>
    <w:p>
      <w:pPr>
        <w:pStyle w:val="NormalTxt"/>
        <w:rPr/>
      </w:pPr>
      <w:r>
        <w:rPr>
          <w:rFonts w:cs="TIMES NEW ROMAN CYR;Times New Roman" w:ascii="TIMES NEW ROMAN CYR;Times New Roman" w:hAnsi="TIMES NEW ROMAN CYR;Times New Roman"/>
          <w:lang w:val="ru-RU"/>
        </w:rPr>
        <w:t xml:space="preserve">Іншим важливим моментом, як на мене, учасника розробки представленої концепції, є таке застереження: не сприймайте, будь ласка, цю концепцію як спробу держави встановити жорстке контролювання всього, що відбувається у міжетнічних стосунках. Завважу, що етнічність така розмаїта, що ніхто, навіть при найбільшому і найвправнішому бажанні зробити це не зміг би. Головна мета Концепції — це визначити роль держави, а зрештою й її відповідальність  у гарантуванні прав людини, пов’язаних з її етнічним походженням і етнічною сутністю. Отже, Концепція окреслює контури діяльності держави, яка передовсім мусить реалізуватися на міцній законодавчій базі, а відтак така база має бути створена. Абсолютно переконаний, що Концепція, за умови схвалення її Верховною Радою, дасть поштовх до законодавчої  роботи у галузі міжетнічних стосунків.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3. Забезпечення умов розвитку української нації</w:t>
      </w:r>
    </w:p>
    <w:p>
      <w:pPr>
        <w:pStyle w:val="NormalTxt"/>
        <w:rPr/>
      </w:pPr>
      <w:r>
        <w:rPr>
          <w:rFonts w:cs="TIMES NEW ROMAN CYR;Times New Roman" w:ascii="TIMES NEW ROMAN CYR;Times New Roman" w:hAnsi="TIMES NEW ROMAN CYR;Times New Roman"/>
          <w:lang w:val="ru-RU"/>
        </w:rPr>
        <w:t xml:space="preserve">Включення в орбіту цілеспрямованої і постійної уваги держави розвитку української нації, етнічних українців, які мешкають в Україні, є абсолютною новелою. Власне йдеться про напрямки стимулювання української етнічності.  У будь-якому  більш-менш цивілізованому суспільстві така констатація звучить парадоксально. Але ж ми з вами маємо історичний досвід міжнаціональних  стосунків на терені колишнього Радянського Союзу, коли активізація тієї чи іншої етнічності, крім російської,  сприймалася як вияв націоналізму, загрозливою “гармонійним” міжнаціональним стосункам, а тому вживалися відповідні репресивні (не обов’язково фізичні, а у вигляді  постанов, рішень, інструкцій тощо) заходи, що зрештою руйнувало засади української етнічності, і у висліді сьогодні ми мусимо говорити про відродження українців в Україні. Значною мірою йдеться про ті регіони України, де процеси денаціоналізації відчутно вплинули на рівень самосвідомості українців, зокрема східні, Крим. </w:t>
      </w:r>
    </w:p>
    <w:p>
      <w:pPr>
        <w:pStyle w:val="NormalTxt"/>
        <w:rPr/>
      </w:pPr>
      <w:r>
        <w:rPr>
          <w:rFonts w:cs="TIMES NEW ROMAN CYR;Times New Roman" w:ascii="TIMES NEW ROMAN CYR;Times New Roman" w:hAnsi="TIMES NEW ROMAN CYR;Times New Roman"/>
          <w:lang w:val="ru-RU"/>
        </w:rPr>
        <w:t xml:space="preserve">Ведучи мову про забезпечення адекватних умов розвитку титульної нації, важливо віднайти оптимальне співвідношення задоволення етнічних запитів останньої та меншин. Це питання, як на мене, набирає особливої ваги за нинішніх умов, коли формується українська політична нація, яка складає основи української держави. Пошуки оптимального співвідношення є надзвичайно важливим моментом, використаємо термін колишніх часів, гармонізації міжетнічних стосунків і формуванні безконфліктних засад інтегративного розвитку українського суспільства у етносоціальній сфері. </w:t>
      </w:r>
    </w:p>
    <w:p>
      <w:pPr>
        <w:pStyle w:val="Normal"/>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4. Забезпечення умов для розвитку корінних народів</w:t>
      </w:r>
    </w:p>
    <w:p>
      <w:pPr>
        <w:pStyle w:val="NormalTxt"/>
        <w:rPr/>
      </w:pPr>
      <w:r>
        <w:rPr>
          <w:rFonts w:cs="TIMES NEW ROMAN CYR;Times New Roman" w:ascii="TIMES NEW ROMAN CYR;Times New Roman" w:hAnsi="TIMES NEW ROMAN CYR;Times New Roman"/>
          <w:lang w:val="ru-RU"/>
        </w:rPr>
        <w:t xml:space="preserve">Своїм коментарем до цього розділу проекту Концепції державної етнополітики хочу привернути увагу до наступних моментів: 1) феномен “корінних народів” є складним і неоднозначним, що накладає відбиток також і на сам термін “корінні народи”; 2) розуміння терміну “корінні народи” (про це засвідчує дискусія у ЗМІ та у колі деяких політиків) в українському контексті відрізняється від установленого у західній етнополітичній думці та у документах ООН; 3) випрацювання адаптованого до української конкретики терміну “корінні народи” (разом з тим він має вкладатися у ті норми, якими оперує міжнародне право) мусить здійснюватися комплексно і на науковій основі з  урахуванням існуючого досвіду інших поліетнічних країн. </w:t>
      </w:r>
    </w:p>
    <w:p>
      <w:pPr>
        <w:pStyle w:val="NormalTxt"/>
        <w:rPr/>
      </w:pPr>
      <w:r>
        <w:rPr>
          <w:rFonts w:cs="TIMES NEW ROMAN CYR;Times New Roman" w:ascii="TIMES NEW ROMAN CYR;Times New Roman" w:hAnsi="TIMES NEW ROMAN CYR;Times New Roman"/>
          <w:lang w:val="ru-RU"/>
        </w:rPr>
        <w:t>Всі ці завваги є надто важливими, щоб знехтувати бодай однією з них. Скажімо, якщо йти за деякими патріотично налаштованими політиками, або ж необізнаними з тонкощами етнічної проблематики,  але з претензіями на “всезнайство” різного роду “коментаторами” (вони ратують  за те, щоб українці були віднесені до категорії “корінних народів”), то ми зіткнемося з досить дивовижною ситуацією: українців будуть трактувати у світі на кшталт індіанців Америки, чи то бушменів у  Африці. Зрештою, запропонований фахівцями термін “титульна нація”, “титульний народ” є, на мій погляд, тим терміном, яким ми можемо оперувати ведучи мову про українців, які мешкають в Україні, що відтак і відбивається і у самій назві держави.</w:t>
      </w:r>
    </w:p>
    <w:p>
      <w:pPr>
        <w:pStyle w:val="NormalTxt"/>
        <w:rPr/>
      </w:pPr>
      <w:r>
        <w:rPr>
          <w:rFonts w:cs="TIMES NEW ROMAN CYR;Times New Roman" w:ascii="TIMES NEW ROMAN CYR;Times New Roman" w:hAnsi="TIMES NEW ROMAN CYR;Times New Roman"/>
          <w:lang w:val="ru-RU"/>
        </w:rPr>
        <w:t xml:space="preserve">Для впровадження етнополітики у цьому контексті, як, до речі, і у випадку з етнічними меншинами, важливо пам’ятати, що вона (політика) реалізується в конкретних умовах, в умовах українського суспільства. Тому, витворюючи закон про корінні народи, про що все частіше ми чуємо, варто пам’ятати про можливості сьогоднішні і перспективні  української дійсності.  Власне йдеться про адекватну кореляцію між прагненням до універсалізму та наповненням статей закону конкретним змістом. </w:t>
      </w:r>
    </w:p>
    <w:p>
      <w:pPr>
        <w:pStyle w:val="NormalTxt"/>
        <w:rPr/>
      </w:pPr>
      <w:r>
        <w:rPr>
          <w:rFonts w:cs="TIMES NEW ROMAN CYR;Times New Roman" w:ascii="TIMES NEW ROMAN CYR;Times New Roman" w:hAnsi="TIMES NEW ROMAN CYR;Times New Roman"/>
          <w:lang w:val="ru-RU"/>
        </w:rPr>
        <w:t>З огляду на ці завваги, та відповідаючи на Ваше запитання, кого ж ми хоча б у наших намірах і у контексті викладеного у проекті концепції  могли б зараховувати до корінних народів, я схильний розглядати  кримських татар, можливо ще гагаузів, як потенційні об’єкти закону про корінні народи. І знову ж наголошую на необхідності творчого, особливо з урахуванням трансформаційних змін, які мали місце з часу введення в обіг і закріплення у правовій практиці терміну “корінні народи”, наповнення змісту поняття.</w:t>
      </w:r>
    </w:p>
    <w:p>
      <w:pPr>
        <w:pStyle w:val="Normal"/>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Txt"/>
        <w:rPr/>
      </w:pPr>
      <w:r>
        <w:rPr>
          <w:rFonts w:cs="TIMES NEW ROMAN CYR;Times New Roman" w:ascii="TIMES NEW ROMAN CYR;Times New Roman" w:hAnsi="TIMES NEW ROMAN CYR;Times New Roman"/>
          <w:lang w:val="ru-RU"/>
        </w:rPr>
        <w:t xml:space="preserve">5. Забезпечення умов для розвитку національних меншин </w:t>
      </w:r>
    </w:p>
    <w:p>
      <w:pPr>
        <w:pStyle w:val="NormalTxt"/>
        <w:rPr/>
      </w:pPr>
      <w:r>
        <w:rPr>
          <w:rFonts w:cs="TIMES NEW ROMAN CYR;Times New Roman" w:ascii="TIMES NEW ROMAN CYR;Times New Roman" w:hAnsi="TIMES NEW ROMAN CYR;Times New Roman"/>
          <w:lang w:val="ru-RU"/>
        </w:rPr>
        <w:t>Коментуючи розділ проекту Концепції державної етнополітики “Забезпечення умов для розвитку національних меншин”, звертаю вашу увагу на кілька визначальних, принаймні для мого розуміння феномену, моментів:</w:t>
      </w:r>
    </w:p>
    <w:p>
      <w:pPr>
        <w:pStyle w:val="NormalTxt"/>
        <w:rPr/>
      </w:pPr>
      <w:r>
        <w:rPr>
          <w:rFonts w:cs="TIMES NEW ROMAN CYR;Times New Roman" w:ascii="TIMES NEW ROMAN CYR;Times New Roman" w:hAnsi="TIMES NEW ROMAN CYR;Times New Roman"/>
          <w:lang w:val="ru-RU"/>
        </w:rPr>
        <w:t>1) термін “національні меншини” у даному випадку є компромісним; у своїх працях з етнонаціональної та етносоціальної проблематики (а таких понад 100) я частіше послуговуюсь терміном “етнічні меншини”, оскільки він є більш адекватним тому феномену, про який йдеться у цьому розділі. Він до того ж, більш ємкий, включає в себе і національні меншини. З тим, щоб не забирати багато часу у роз’ясненні різниці між поняттями “етнічна меншина” і “національна меншина” я  пропоную вам ознайомитися з такими моїми роботами, як “Етнічна меншина: поняття, характеристика та функції”, “До проблеми визначення поняття “етнічна меншина”, “Етнічна меншина” в  європейському та українському контекстах: пошуки теоретичних парадигм”;</w:t>
      </w:r>
    </w:p>
    <w:p>
      <w:pPr>
        <w:pStyle w:val="NormalTxt"/>
        <w:rPr/>
      </w:pPr>
      <w:r>
        <w:rPr>
          <w:rFonts w:cs="TIMES NEW ROMAN CYR;Times New Roman" w:ascii="TIMES NEW ROMAN CYR;Times New Roman" w:hAnsi="TIMES NEW ROMAN CYR;Times New Roman"/>
          <w:lang w:val="ru-RU"/>
        </w:rPr>
        <w:t xml:space="preserve">2) повертаючись до твердження про нібито зневажливий зміст терміна “меншина”, національна, чи то етнічна, і відповідаючи на ваші запитання з цього приводу, я вже вкотре повторюю, що я особисто і сотні дослідників і професіоналів-практиків не вбачають у цьому термінові нічого образливого. Термін “меншина” вживається також у  всіх офіційних документах ООН, законодавчих актах інших країн і він відтворює реальний стан речей — кількісне співвідношення групи людей одного етнічного походження у порівнянні з основною (більшою за  кількістю) етнічною групою в країні проживання та у порівнянні з  одноіменним  етносом (титульною нацією) країни походження; </w:t>
      </w:r>
    </w:p>
    <w:p>
      <w:pPr>
        <w:pStyle w:val="NormalTxt"/>
        <w:rPr/>
      </w:pPr>
      <w:r>
        <w:rPr>
          <w:rFonts w:cs="TIMES NEW ROMAN CYR;Times New Roman" w:ascii="TIMES NEW ROMAN CYR;Times New Roman" w:hAnsi="TIMES NEW ROMAN CYR;Times New Roman"/>
          <w:lang w:val="ru-RU"/>
        </w:rPr>
        <w:t xml:space="preserve">3) визначення статусу етнічної меншини в ієрархії етнонаціональної структури поліетнічного суспільства (а таким є українське суспільство) має важливе значення як для з’ясування характеру взаємодії різних  її   елементів,  так і для  визначення (в державній етнополітиці) основних параметрів співвідношення задоволення потреб різних етнічних груп населення; </w:t>
      </w:r>
    </w:p>
    <w:p>
      <w:pPr>
        <w:pStyle w:val="NormalTxt"/>
        <w:rPr/>
      </w:pPr>
      <w:r>
        <w:rPr>
          <w:rFonts w:cs="TIMES NEW ROMAN CYR;Times New Roman" w:ascii="TIMES NEW ROMAN CYR;Times New Roman" w:hAnsi="TIMES NEW ROMAN CYR;Times New Roman"/>
          <w:lang w:val="ru-RU"/>
        </w:rPr>
        <w:t xml:space="preserve">4) серед чинників,  які стимулюють етнічне  відродження меншин  і який мусить бути в центрі уваги державної етнополітики, — це  надання  можливостей  задоволення  своїх  етнічних запитів через вільні зв’язки з етнічною батьківщиною та сприяння  діяльності громадських об’єднань меншин. У цьому  контексті вважав би за необхідне  звернути  увагу на  спроби лідерів деяких меншин створювати такі організації, які прагнуть перебирати функції державних органів (державного регулювання) у етнонаціональній сфері. До таких дій я ставлюсь негативно. І не лише тому, що вони вступають у протиріччя з чинним законодавством України про громадські об’єднання, але й  тому, що вони не  є продуктивними. Зрештою, у рамках діяльності громадської організації за державної правничої та фінансової підтримки (ці моменти знаходять відображення у “Концепції державної етнополітики України”) можна зробити чимало для етнічного ренесансу меншин, не вступаючи у конфлікт з законодавством. </w:t>
      </w:r>
    </w:p>
    <w:p>
      <w:pPr>
        <w:pStyle w:val="Normal"/>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6. Інтеграція в українське суспільство осіб, незаконно депортованих за національною ознакою </w:t>
      </w:r>
    </w:p>
    <w:p>
      <w:pPr>
        <w:pStyle w:val="NormalTxt"/>
        <w:rPr/>
      </w:pPr>
      <w:r>
        <w:rPr>
          <w:rFonts w:cs="TIMES NEW ROMAN CYR;Times New Roman" w:ascii="TIMES NEW ROMAN CYR;Times New Roman" w:hAnsi="TIMES NEW ROMAN CYR;Times New Roman"/>
          <w:lang w:val="ru-RU"/>
        </w:rPr>
        <w:t xml:space="preserve">У питанні встановлення справедливості  щодо депортованих за національною ознакою виділяються три аспекти: 1) це прийняття закону; 2) віднайдення коштів для облаштування тих, хто повертається в Україну; 3) дискусія, яка розгортається в українському суспільстві з приводу того, чи є українці, що насильницьки були виселені за межі України (“розкуркулювання”), також депортованими за національною ознакою. </w:t>
      </w:r>
    </w:p>
    <w:p>
      <w:pPr>
        <w:pStyle w:val="NormalTxt"/>
        <w:rPr/>
      </w:pPr>
      <w:r>
        <w:rPr>
          <w:rFonts w:cs="TIMES NEW ROMAN CYR;Times New Roman" w:ascii="TIMES NEW ROMAN CYR;Times New Roman" w:hAnsi="TIMES NEW ROMAN CYR;Times New Roman"/>
          <w:lang w:val="ru-RU"/>
        </w:rPr>
        <w:t xml:space="preserve">Мої короткі коментарі до першого і третього аспектів. Оскільки проект закону підготовлений і переданий до Верховної Ради і вже  довгий час там знаходиться, то є певний резон його прийняття. Однак, на мою думку, прийняття “Закону про громадянство” у новій редакції, як також “Закону про національні меншини України” з внесенням до них  певних статей, котрі б визначали можливості повернення депортованих, їхній статус та набуття громадянства, то прийняття окремого закону було б зайвим. </w:t>
      </w:r>
    </w:p>
    <w:p>
      <w:pPr>
        <w:pStyle w:val="NormalTxt"/>
        <w:rPr/>
      </w:pPr>
      <w:r>
        <w:rPr>
          <w:rFonts w:cs="TIMES NEW ROMAN CYR;Times New Roman" w:ascii="TIMES NEW ROMAN CYR;Times New Roman" w:hAnsi="TIMES NEW ROMAN CYR;Times New Roman"/>
          <w:lang w:val="ru-RU"/>
        </w:rPr>
        <w:t xml:space="preserve">Щодо другого аспекту, то на сьогоднішньому  етапі, принаймні, теоретична його постановка є виправданою.  Однак, щоб сказати “так” чи “ні”, варто опрацювати його детально разом з вченими. </w:t>
      </w:r>
    </w:p>
    <w:p>
      <w:pPr>
        <w:pStyle w:val="Normal"/>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7. Співробітництво з українською діаспорою </w:t>
      </w:r>
    </w:p>
    <w:p>
      <w:pPr>
        <w:pStyle w:val="NormalTxt"/>
        <w:rPr/>
      </w:pPr>
      <w:r>
        <w:rPr>
          <w:rFonts w:cs="TIMES NEW ROMAN CYR;Times New Roman" w:ascii="TIMES NEW ROMAN CYR;Times New Roman" w:hAnsi="TIMES NEW ROMAN CYR;Times New Roman"/>
          <w:lang w:val="ru-RU"/>
        </w:rPr>
        <w:t xml:space="preserve">Феномен української діаспори у контексті взаємодії з Україною у всіх сферах суспільно-політичного життя є надзвичайно цікавим. Його включення в орбіту державної етнополітики є закономірне, власне, воно визначене, я би сказав, інтенсивністю згаданої взаємодії після  отримання Україною незалежності. Держава згідно з запропонованою концепцією перебирає на себе піклування українцями, які в силу різних обставин опинилися за межами України. Коли я говорю про піклування, то, передовсім маю на увазі законодавче забезпечення захисту їхніх прав в інших країнах, легітимізацію зв’язків з Україною та можливої обопільної допомоги. </w:t>
      </w:r>
    </w:p>
    <w:p>
      <w:pPr>
        <w:pStyle w:val="NormalTxt"/>
        <w:rPr/>
      </w:pPr>
      <w:r>
        <w:rPr>
          <w:rFonts w:cs="TIMES NEW ROMAN CYR;Times New Roman" w:ascii="TIMES NEW ROMAN CYR;Times New Roman" w:hAnsi="TIMES NEW ROMAN CYR;Times New Roman"/>
          <w:lang w:val="ru-RU"/>
        </w:rPr>
        <w:t xml:space="preserve">Однак із головних  моментів  у  визначенні політики української держави щодо української діаспори є через міжнародно-договірну  базу (передовсім у рамках двосторонніх відносин, скажімо, Україна — Росія, Україна — Румунія, Україна — Угорщина тощо) забезпечити умови задоволення потреб українців, які випливають із їхнього етнічного походження. На практиці це має означати, що Україна  (її державні інституції) мусить добиватися відкриття українських культурних центрів в країнах проживання, державних шкіл з українською мовою навчання, забезпечувати україномовною літературою, радіо- та телепередачами, як також здійснювати підготовку фахівців у вузах  України, забезпечити безперешкодне спілкування з етнічною батьківщиною (через обміни, радіо, пресу, телебачення) тощо. </w:t>
      </w:r>
    </w:p>
    <w:p>
      <w:pPr>
        <w:pStyle w:val="NormalTxt"/>
        <w:rPr/>
      </w:pPr>
      <w:r>
        <w:rPr>
          <w:rFonts w:cs="TIMES NEW ROMAN CYR;Times New Roman" w:ascii="TIMES NEW ROMAN CYR;Times New Roman" w:hAnsi="TIMES NEW ROMAN CYR;Times New Roman"/>
          <w:lang w:val="ru-RU"/>
        </w:rPr>
        <w:t>Власне така концепція взаємодії України з українською діаспорою, на мою думку, має знайти своє відтворення у спеціальному законодавчому акті, скажімо “Законі про зарубіжного українця”.</w:t>
      </w:r>
    </w:p>
    <w:p>
      <w:pPr>
        <w:pStyle w:val="Normal"/>
        <w:ind w:firstLine="709"/>
        <w:jc w:val="center"/>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8. Політика щодо біженців та іммігрантів </w:t>
      </w:r>
    </w:p>
    <w:p>
      <w:pPr>
        <w:pStyle w:val="NormalTxt"/>
        <w:rPr/>
      </w:pPr>
      <w:r>
        <w:rPr>
          <w:rFonts w:cs="TIMES NEW ROMAN CYR;Times New Roman" w:ascii="TIMES NEW ROMAN CYR;Times New Roman" w:hAnsi="TIMES NEW ROMAN CYR;Times New Roman"/>
          <w:lang w:val="ru-RU"/>
        </w:rPr>
        <w:t xml:space="preserve">Відносно нова для України проблема біженців та іммігрантів, безумовно, потребує державного регулювання. У деяких випадках навіть більше, ніж етнічні явища, оскільки вона безпосередньо пов’язана, з одного боку, з безпекою держави, а з іншого —  необхідністю термінового вирішення питань їхнього перебування на території України. Сюди можна було б додати й специфічну ситуацію з трансформаційними процесами у їхньому середовищі — трансформація в нові етнічні групи, коротко кажучи: нові іммігранти — нові етнічності. І ви, журналісти, певно, підтвердите мої слова, що про біженців і іммігрантів сьогодні пишуть переважно як про велике зло для України, називаючи прямо-таки шалені цифри про їхню кількість — аж до  мільйона. </w:t>
      </w:r>
    </w:p>
    <w:p>
      <w:pPr>
        <w:pStyle w:val="NormalTxt"/>
        <w:rPr/>
      </w:pPr>
      <w:r>
        <w:rPr>
          <w:rFonts w:cs="TIMES NEW ROMAN CYR;Times New Roman" w:ascii="TIMES NEW ROMAN CYR;Times New Roman" w:hAnsi="TIMES NEW ROMAN CYR;Times New Roman"/>
          <w:lang w:val="ru-RU"/>
        </w:rPr>
        <w:t xml:space="preserve">Я вважаю, що включення в орбіту державної політики цих контингентів населення є закономірним.  У перспективі передбачається більш активне співробітництво з міжнародними організаціями і урядами інших країн не лише у плані вирішення практичних питань, але й у формуванні законодавчого поля на великому геополітичному просторі, котрий включатиме багато країн Європи. У цьому полі Україна має відігравати особливу роль, оскільки мігранти для неї у своїй переважній більшості є транзитним явищем і їхні потоки спрямовуються до країн Західної Європи.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pPr>
      <w:r>
        <w:rPr>
          <w:rFonts w:cs="TIMES NEW ROMAN CYR;Times New Roman" w:ascii="TIMES NEW ROMAN CYR;Times New Roman" w:hAnsi="TIMES NEW ROMAN CYR;Times New Roman"/>
          <w:lang w:val="ru-RU"/>
        </w:rPr>
        <w:t>9. Законодавча база здійснення державної етнополітики України.</w:t>
      </w:r>
    </w:p>
    <w:p>
      <w:pPr>
        <w:pStyle w:val="NormalTxt"/>
        <w:rPr/>
      </w:pPr>
      <w:r>
        <w:rPr>
          <w:rFonts w:cs="TIMES NEW ROMAN CYR;Times New Roman" w:ascii="TIMES NEW ROMAN CYR;Times New Roman" w:hAnsi="TIMES NEW ROMAN CYR;Times New Roman"/>
          <w:lang w:val="ru-RU"/>
        </w:rPr>
        <w:t xml:space="preserve">10. Механізм реалізації державної етнополітики України.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pPr>
      <w:r>
        <w:rPr>
          <w:rFonts w:cs="TIMES NEW ROMAN CYR;Times New Roman" w:ascii="TIMES NEW ROMAN CYR;Times New Roman" w:hAnsi="TIMES NEW ROMAN CYR;Times New Roman"/>
          <w:lang w:val="ru-RU"/>
        </w:rPr>
        <w:t>Вважаю за необхідне подати бодай короткий коментар до розділів “Законодавча база здійснення  державної етнополітики України” та “Механізм реалізації державної етнополітики України”. Особисто я надаю великого значення правничій базі, оскільки вона, на мою думку, є найефективнішим регулятором (особливо для управлінських структур) етнонаціональних проблем. Вона, до того ж, є необхідним елементом взаємодії нашої країни з іншими країнами та міжнародними організаціями у вирішенні проблем етнічних меншин,  депортованих,   біженців та мігрантів.</w:t>
      </w:r>
    </w:p>
    <w:p>
      <w:pPr>
        <w:pStyle w:val="NormalTxt"/>
        <w:rPr/>
      </w:pPr>
      <w:r>
        <w:rPr>
          <w:rFonts w:cs="TIMES NEW ROMAN CYR;Times New Roman" w:ascii="TIMES NEW ROMAN CYR;Times New Roman" w:hAnsi="TIMES NEW ROMAN CYR;Times New Roman"/>
          <w:lang w:val="ru-RU"/>
        </w:rPr>
        <w:t xml:space="preserve">Як видно із проекту Концепції, в Україні діє кілька законів, які тим чи  тим чином регулюють статус перерахованих вище категорій населення. Оцінка їх в громадських колах, у середовищі меншин, експертів міжнародних організацій в основному позитивна. Безумовно, у майбутньому має бути здійснена копітка робота по її розширенню і вдосконаленню. Передовсім це стосується української діаспори,  мігрантів, депортованих. </w:t>
      </w:r>
    </w:p>
    <w:p>
      <w:pPr>
        <w:pStyle w:val="NormalTxt"/>
        <w:rPr/>
      </w:pPr>
      <w:r>
        <w:rPr>
          <w:rFonts w:cs="TIMES NEW ROMAN CYR;Times New Roman" w:ascii="TIMES NEW ROMAN CYR;Times New Roman" w:hAnsi="TIMES NEW ROMAN CYR;Times New Roman"/>
          <w:spacing w:val="-6"/>
          <w:lang w:val="ru-RU"/>
        </w:rPr>
        <w:t xml:space="preserve">Концепція законодавства у цій галузі мусить бути адекватною концепціям інших країн, особливо європейських, а саме законодавство мусить  корелюватися з законодавством поліетнічних країн та країн, для яких характерні міграційні потоки. Я би не хотів, щоб термін “адекватний” сприймали як термін “тотожний”. Йдеться про засадничі елементи такого законодавства. Певною мірою воно буде різнитися  хоча б вже й з огляду на особливості тієї чи іншої країни та на можливості держав у вирішенні проблем етнонаціонального розвитку. </w:t>
      </w:r>
    </w:p>
    <w:p>
      <w:pPr>
        <w:pStyle w:val="NormalTxt"/>
        <w:rPr/>
      </w:pPr>
      <w:r>
        <w:rPr>
          <w:rFonts w:cs="TIMES NEW ROMAN CYR;Times New Roman" w:ascii="TIMES NEW ROMAN CYR;Times New Roman" w:hAnsi="TIMES NEW ROMAN CYR;Times New Roman"/>
          <w:lang w:val="ru-RU"/>
        </w:rPr>
        <w:t xml:space="preserve">У цьому контексті не можу втриматися, щоб не висловити своє ставлення до аксіоми про те, що міжнародно-правові норми мають пріоритет над національними. Приймаючи її все ж  таки хочу наголосити: реалізація цих норм відбувається у конкретних країнах з конкретними можливостями. Тому аксіому про пріоритетність на даному етапі я сприймаю як ідеальну, до якої потрібно ще довго добиратися. Адже варто мати на увазі, що ця аксіома витворювалася на досвіді тих країн, котрі мали усталені засади демократичного розвитку й значно  кращі фінансово-економічні можливості, ніж наша, чинного для своїх країн законодавства. </w:t>
      </w:r>
    </w:p>
    <w:p>
      <w:pPr>
        <w:pStyle w:val="Normal"/>
        <w:ind w:firstLine="709"/>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РОЗДІЛ II.</w:t>
      </w:r>
    </w:p>
    <w:p>
      <w:pPr>
        <w:pStyle w:val="Zagl"/>
        <w:rPr/>
      </w:pPr>
      <w:r>
        <w:rPr>
          <w:rFonts w:cs="TIMES NEW ROMAN CYR;Times New Roman" w:ascii="TIMES NEW ROMAN CYR;Times New Roman" w:hAnsi="TIMES NEW ROMAN CYR;Times New Roman"/>
          <w:lang w:val="ru-RU"/>
        </w:rPr>
        <w:br/>
      </w:r>
      <w:r>
        <w:rPr>
          <w:rFonts w:cs="TIMES NEW ROMAN CYR;Times New Roman" w:ascii="TIMES NEW ROMAN CYR;Times New Roman" w:hAnsi="TIMES NEW ROMAN CYR;Times New Roman"/>
          <w:sz w:val="28"/>
          <w:lang w:val="ru-RU"/>
        </w:rPr>
        <w:t>ЕТНІЧНІ МЕНШИНИ ТА ДІАСПОРА.</w:t>
      </w:r>
    </w:p>
    <w:p>
      <w:pPr>
        <w:pStyle w:val="Normal"/>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УКРАЇНА — РУМУНІЯ: ВСЕ БІЛЬШЕ ДОВІРИ, ВСЕ МЕНШЕ ПІДОЗР</w:t>
      </w:r>
    </w:p>
    <w:p>
      <w:pPr>
        <w:pStyle w:val="Vopros"/>
        <w:rPr/>
      </w:pPr>
      <w:r>
        <w:rPr>
          <w:rFonts w:cs="TIMES NEW ROMAN CYR;Times New Roman" w:ascii="TIMES NEW ROMAN CYR;Times New Roman" w:hAnsi="TIMES NEW ROMAN CYR;Times New Roman"/>
          <w:lang w:val="ru-RU"/>
        </w:rPr>
        <w:t>Як живуть сьогодні  українська меншина в Румунії та румунська меншина в Україні? Цю тему, зокрема порушили під час ділової  зустрічі міністр України у справах національностей та міграції Володимир Євтух і Надзвичайний і Повноважний Посол Румунії в Україні Іон Бистряну.</w:t>
      </w:r>
    </w:p>
    <w:p>
      <w:pPr>
        <w:pStyle w:val="NormalTxt"/>
        <w:rPr/>
      </w:pPr>
      <w:r>
        <w:rPr>
          <w:rFonts w:cs="TIMES NEW ROMAN CYR;Times New Roman" w:ascii="TIMES NEW ROMAN CYR;Times New Roman" w:hAnsi="TIMES NEW ROMAN CYR;Times New Roman"/>
          <w:i/>
          <w:lang w:val="ru-RU"/>
        </w:rPr>
        <w:t>Володимир Євтух</w:t>
      </w:r>
      <w:r>
        <w:rPr>
          <w:rFonts w:cs="TIMES NEW ROMAN CYR;Times New Roman" w:ascii="TIMES NEW ROMAN CYR;Times New Roman" w:hAnsi="TIMES NEW ROMAN CYR;Times New Roman"/>
          <w:lang w:val="ru-RU"/>
        </w:rPr>
        <w:t xml:space="preserve">: Насамперед хотів би зазначити: ми усвідомлюємо, що сьогодні ще існують деякі проблеми життя української громади в Румунії й румунської  в Україні; але зі свого боку ми розглядаємо вирішення цих проблем як важливий об’єкт  нашої етнополітики. </w:t>
      </w:r>
    </w:p>
    <w:p>
      <w:pPr>
        <w:pStyle w:val="NormalTxt"/>
        <w:rPr/>
      </w:pPr>
      <w:r>
        <w:rPr>
          <w:rFonts w:cs="TIMES NEW ROMAN CYR;Times New Roman" w:ascii="TIMES NEW ROMAN CYR;Times New Roman" w:hAnsi="TIMES NEW ROMAN CYR;Times New Roman"/>
          <w:lang w:val="ru-RU"/>
        </w:rPr>
        <w:t>Міжетнічні стосунки — річ важлива й делікатна, бо зачіпає глибинні інтереси людей. До речі, досі на адресу міністерства не надходило з боку румунської громади в Україні жодних скарг чи звернень. Ми й надалі допомагатимемо українським румунам у забезпеченні їхніх етнокультурних потреб.</w:t>
      </w:r>
    </w:p>
    <w:p>
      <w:pPr>
        <w:pStyle w:val="NormalTxt"/>
        <w:rPr/>
      </w:pPr>
      <w:r>
        <w:rPr>
          <w:rFonts w:cs="TIMES NEW ROMAN CYR;Times New Roman" w:ascii="TIMES NEW ROMAN CYR;Times New Roman" w:hAnsi="TIMES NEW ROMAN CYR;Times New Roman"/>
          <w:lang w:val="ru-RU"/>
        </w:rPr>
        <w:t>Іон</w:t>
      </w:r>
      <w:r>
        <w:rPr>
          <w:rFonts w:cs="TIMES NEW ROMAN CYR;Times New Roman" w:ascii="TIMES NEW ROMAN CYR;Times New Roman" w:hAnsi="TIMES NEW ROMAN CYR;Times New Roman"/>
          <w:i/>
          <w:lang w:val="ru-RU"/>
        </w:rPr>
        <w:t xml:space="preserve"> Бистряну</w:t>
      </w:r>
      <w:r>
        <w:rPr>
          <w:rFonts w:cs="TIMES NEW ROMAN CYR;Times New Roman" w:ascii="TIMES NEW ROMAN CYR;Times New Roman" w:hAnsi="TIMES NEW ROMAN CYR;Times New Roman"/>
          <w:lang w:val="ru-RU"/>
        </w:rPr>
        <w:t>: Румунія також готова сприяти українській громаді. Інакше й бути не може. Адже наші країни є членами Ради Європи, отже, повинні дотримуватися міжнародних угод. Ми турбуємося про своїх співвітчизників за кордоном, але ратуємо за їхнє лояльне ставлення до законів тієї держави, на території якої вони живуть.</w:t>
      </w:r>
    </w:p>
    <w:p>
      <w:pPr>
        <w:pStyle w:val="NormalTxt"/>
        <w:rPr/>
      </w:pPr>
      <w:r>
        <w:rPr>
          <w:rFonts w:cs="TIMES NEW ROMAN CYR;Times New Roman" w:ascii="TIMES NEW ROMAN CYR;Times New Roman" w:hAnsi="TIMES NEW ROMAN CYR;Times New Roman"/>
          <w:lang w:val="ru-RU"/>
        </w:rPr>
        <w:t>Ось ви сказали, що від українських румунів не надходило ніяких скарг; так само не було скарг і від ваших співвітчизників у Румунії.</w:t>
      </w:r>
    </w:p>
    <w:p>
      <w:pPr>
        <w:pStyle w:val="NormalTxt"/>
        <w:rPr/>
      </w:pPr>
      <w:r>
        <w:rPr>
          <w:rFonts w:cs="TIMES NEW ROMAN CYR;Times New Roman" w:ascii="TIMES NEW ROMAN CYR;Times New Roman" w:hAnsi="TIMES NEW ROMAN CYR;Times New Roman"/>
          <w:i/>
          <w:lang w:val="ru-RU"/>
        </w:rPr>
        <w:t>Володимир Євтух</w:t>
      </w:r>
      <w:r>
        <w:rPr>
          <w:rFonts w:cs="TIMES NEW ROMAN CYR;Times New Roman" w:ascii="TIMES NEW ROMAN CYR;Times New Roman" w:hAnsi="TIMES NEW ROMAN CYR;Times New Roman"/>
          <w:lang w:val="ru-RU"/>
        </w:rPr>
        <w:t xml:space="preserve">: Українська держава зобов’язується сприяти задоволенню потреб етнічних меншин, і це питання набуває все більшої ваги у нашій  політиці. </w:t>
      </w:r>
    </w:p>
    <w:p>
      <w:pPr>
        <w:pStyle w:val="NormalTxt"/>
        <w:rPr/>
      </w:pPr>
      <w:r>
        <w:rPr>
          <w:rFonts w:cs="TIMES NEW ROMAN CYR;Times New Roman" w:ascii="TIMES NEW ROMAN CYR;Times New Roman" w:hAnsi="TIMES NEW ROMAN CYR;Times New Roman"/>
          <w:lang w:val="ru-RU"/>
        </w:rPr>
        <w:t>І</w:t>
      </w:r>
      <w:r>
        <w:rPr>
          <w:rFonts w:cs="TIMES NEW ROMAN CYR;Times New Roman" w:ascii="TIMES NEW ROMAN CYR;Times New Roman" w:hAnsi="TIMES NEW ROMAN CYR;Times New Roman"/>
          <w:i/>
          <w:lang w:val="ru-RU"/>
        </w:rPr>
        <w:t>он Бистряну</w:t>
      </w:r>
      <w:r>
        <w:rPr>
          <w:rFonts w:cs="TIMES NEW ROMAN CYR;Times New Roman" w:ascii="TIMES NEW ROMAN CYR;Times New Roman" w:hAnsi="TIMES NEW ROMAN CYR;Times New Roman"/>
          <w:lang w:val="ru-RU"/>
        </w:rPr>
        <w:t xml:space="preserve">: Я хотів би виділити деякі позитивні факти здійснення цієї політики,  зокрема,  налагодження в Україні випуску румуномовної газети, про неї ми вже одержували схвальні відгуки. Щоправда, трапляються іноді й негативні висловлювання окремих представників румунської діаспори стосовно України, але це не є позицією всієї етнічної меншини чи самої Румунії. </w:t>
      </w:r>
    </w:p>
    <w:p>
      <w:pPr>
        <w:pStyle w:val="NormalTxt"/>
        <w:rPr/>
      </w:pPr>
      <w:r>
        <w:rPr>
          <w:rFonts w:cs="TIMES NEW ROMAN CYR;Times New Roman" w:ascii="TIMES NEW ROMAN CYR;Times New Roman" w:hAnsi="TIMES NEW ROMAN CYR;Times New Roman"/>
          <w:lang w:val="ru-RU"/>
        </w:rPr>
        <w:t xml:space="preserve">Наші  народи живуть у сусідстві віками, у нас не було конфліктів і цей миролюбний  досвід треба зберегти. Приємно зазначити, що українська сторона прагне до взаєморозуміння. Недавно на зустрічі прем’єр-міністрів обох наших держав в Ізмаїлі, де обговорювались проблеми підготовки широкомасштабного договору між Україною та Румунією, йшов, зокрема, і пошук шляхів до вирішення деяких суперечностей, що виникали у стосунках між нашими державами. Румунська сторона була задоволена тим, що український прем’єр-міністр Євген Марчук привіз із собою досить представницьку делегацію, щоб швидко й ефективно вирішувати протиріччя і дійти згоди. Якщо в наших стосунках й далі зростатиме рівень довіри і знижуватиметься рівень підозри, то усі проблеми наших стосунків неодмінно будуть розв’язані. </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Україна. Європа. Світ”, 12 квітня 1996 р.</w:t>
      </w:r>
    </w:p>
    <w:p>
      <w:pPr>
        <w:pStyle w:val="Normal"/>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 xml:space="preserve">МИ, УКРАЇНСЬКИЙ НАРОД, — </w:t>
        <w:br/>
        <w:t xml:space="preserve">ГРОМАДЯНИ УКРАЇНИ ВСІХ НАЦІОНАЛЬНОСТЕЙ...” </w:t>
      </w:r>
    </w:p>
    <w:p>
      <w:pPr>
        <w:pStyle w:val="Vopros"/>
        <w:rPr/>
      </w:pPr>
      <w:r>
        <w:rPr>
          <w:rFonts w:cs="TIMES NEW ROMAN CYR;Times New Roman" w:ascii="TIMES NEW ROMAN CYR;Times New Roman" w:hAnsi="TIMES NEW ROMAN CYR;Times New Roman"/>
          <w:lang w:val="ru-RU"/>
        </w:rPr>
        <w:t xml:space="preserve">На запитання  “Всесвіту” відповідає міністр у справах національностей та міграції, член-кореспондент НАН України Володимир Борисович Євтух.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Перше запитання до Вас, шановний Володимире Борисовичу, не як до міністра, а як до вченого, діяча науки, голови Республіканської асоціації україністів і пов’язане воно з важливою подією в царині україністики — Третім міжнародним конгресом україністів. Чим відрізнятиметься цей конгрес від двох попередніх, які надії ви на нього покладаєте?</w:t>
      </w:r>
    </w:p>
    <w:p>
      <w:pPr>
        <w:pStyle w:val="NormalTxt"/>
        <w:rPr/>
      </w:pPr>
      <w:r>
        <w:rPr>
          <w:rFonts w:cs="TIMES NEW ROMAN CYR;Times New Roman" w:ascii="TIMES NEW ROMAN CYR;Times New Roman" w:hAnsi="TIMES NEW ROMAN CYR;Times New Roman"/>
          <w:i/>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Перший міжнародний конгрес україністів ми проводили в Києві 1990 року, відбувався він на хвилі патріотизму й етнічного піднесення. Тоді вперше  зібралися україністи з усього світу, відкрилися нові теми, пов’язані з діаспорою. Другий, львівський, конгрес був уже трохи спокійніший, сказати б, буденніший, там уже було більше науки. Нині ми на порозі третього, харківського конгресу. Насамперед: чому обрали Харків? Така ідея виникла в наших зарубіжних партнерів з Міжнародної асоціації україністів, які вважають, що попри все треба підсилювати україністику на сході України. Ми визнали таку позицію слушною. Визначилися з тематикою. До РАУ  надійшло близько шестисот заявок. Звідки саме? Якщо брати Україну, то — звідусіль. Дуже активним виявився схід, особливо майбутня секція “Слобожанщина”, не відстає й південь, але найбільше заявок від київських науковців, що цілком зрозуміло: столиця — центр науки, людям тут є що сказати і вони хочуть виступати. Останнім часом поменшало масштабних конференцій, тож харківський конгрес викликає особливий інтерес. Щодо зарубіжних країн, то тут я хочу назвати насамперед україністів Німеччини, причому не українського роду, це важливо зауважити. Серед них такі відомі дослідники, як Герхард Зіммон, котрий вивчає міжетнічні стосунки, зокрема на теренах колишнього  Радянського Союзу. З Франції приїде славнозвісний Даніель Бовуа, — одну з його блискучих праць ми видаємо нині в Україні. Маємо багато заявок від українців  Америки. Сподіваємося на  приїзд Юрія Шевельова. Чекаємо  Романа Шпорлюка — цю зірку, сказати б, наукової естради, чиї глибокі, емоційні, гострі й дуже професійні виступи  завжди всі із задоволенням слухають. Уже  тривалий час ми співпрацюємо з китайськими вченими, які, безумовно, скажуть своє слово на конгресі. Надійшли заявки з колишньої Югославії, звичайно, з Польщі, Австрії... З Москви. І далі від Москви, на схід. Єдина проблема, як їм сюди добитися. Але мені здається, що Фонд Сороса вирішив допомогти, і на ці гроші вони зможуть приїхати, а ми їх тут прийняти.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Фонд Сороса бере на себе всі видатки?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Ні, лише частину. З коштами дуже сутужно. Ми зверталися до Кабінету міністрів з проханням про допомогу в організації конгресу, але, на жаль, така  скрута... Хоча ставлення прем’єр-міністра цілком позитивне і все, що можливо, буде зроблено.</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Скільки очікується учасників конгресу? Які працюватимуть секції?</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 казав, що заявок надійшло близько шестисот. А на оргкомітеті ми домовлялися, що має бути десь чотириста—чотириста п’ятдесят учасників. Це означає, що можна вибирати, що є якась конкуренція. Головний критерій — наукова вартість запропонованої доповіді чи виступу. І ще, гадаю, треба дати дорогу молоді. Зараз у науці витворилася величезна прірва між старшим і молодшим поколіннями. Це небезпечно. З радістю зауважую, що молоді науковці подали дуже цікаві пропозиції, скажімо, до соціологічної та політологічної секцій. Для нас це нові науки, становлення яких, надто політології, відбувається на очах.  І відбувається цілком нормально, хоча, безумовно, зарубіжні метри-політологи виявили б у цих перших кроках чимало похибок...</w:t>
      </w:r>
    </w:p>
    <w:p>
      <w:pPr>
        <w:pStyle w:val="NormalTxt"/>
        <w:rPr/>
      </w:pPr>
      <w:r>
        <w:rPr>
          <w:rFonts w:cs="TIMES NEW ROMAN CYR;Times New Roman" w:ascii="TIMES NEW ROMAN CYR;Times New Roman" w:hAnsi="TIMES NEW ROMAN CYR;Times New Roman"/>
          <w:lang w:val="ru-RU"/>
        </w:rPr>
        <w:t>На конгресі діятимуть кілька секцій, пов’язаних з історією України: тут заявок чи не найбільше. Така активність істориків спричинена етнополітичним ренесансом, розбудовою  нашої державності. Цілком природне прагнення дати цілісну картину розвитку українського народу, України як території,  України як утворення, що вимагає державності. Спочатку не планували спеціальних секцій з питань педагогіки, освіти, але потім виявилося, що в цій галузі дуже багато цікавого: етнопедагогіка, освіта з прив’язкою  до нашого грунту. Думаємо зробити “панель” або секцію на таку тему: “Міжетнічні стосунки в Україні: внутрішній і міжнародний аспекти”. На цю “панель” зголосилося багато народу: науковці з Німеччини, Словаччини, Австрії, а також професор Гейл  Лапідус із США.</w:t>
      </w:r>
    </w:p>
    <w:p>
      <w:pPr>
        <w:pStyle w:val="NormalTxt"/>
        <w:rPr/>
      </w:pPr>
      <w:r>
        <w:rPr>
          <w:rFonts w:cs="TIMES NEW ROMAN CYR;Times New Roman" w:ascii="TIMES NEW ROMAN CYR;Times New Roman" w:hAnsi="TIMES NEW ROMAN CYR;Times New Roman"/>
          <w:lang w:val="ru-RU"/>
        </w:rPr>
        <w:t>Ми хотіли б, аби в кожній секції були дві грунтовні доповіді: перша, яка підбиватиме підсумок, аналізуватиме зроблене між конгресами, а друга вирізнятиме якісь нові підходи, дискусійні питання в нашій історії  соціології, політології тощо. На пленарному засіданні сподіваємося заслухати кілька доповідей, які дадуть уявлення про стан досліджень у найважливіших сферах. Необхідно також лишити час для спілкування людей поза секціями, “панелями”, “круглими столами”. До речі, німецька асоціація україністів на чолі з відомим істориком доктором Торке має намір провести своє засідання, на якому  можуть бути присутні всі бажаючі... Програма конгресу дуже насичена, і важко буде знайти люфт, щоб показати гостям Харків, але ми намагатимемося це зробити. Дуже хочеться, щоб люди трохи побачили, а точніше — відчули Харків: українське місто, таке відмінне від Києва.</w:t>
      </w:r>
    </w:p>
    <w:p>
      <w:pPr>
        <w:pStyle w:val="NormalTxt"/>
        <w:rPr/>
      </w:pPr>
      <w:r>
        <w:rPr>
          <w:rFonts w:cs="TIMES NEW ROMAN CYR;Times New Roman" w:ascii="TIMES NEW ROMAN CYR;Times New Roman" w:hAnsi="TIMES NEW ROMAN CYR;Times New Roman"/>
          <w:lang w:val="ru-RU"/>
        </w:rPr>
        <w:t>Харківський конгрес я ба назвав робочою зустріччю вчених-україністів. У цьому зв’язку постає дуже важливе питання стосовно структури подібних конгресів, а також керівних органів МАУ, РАУ. Що я маю на увазі? По-перше, потрібно, щоб у керівництві було більше молоді, а в роботі менше формалістики (хоч її в нас і так небагато). По-друге, нам належить розвивати починання, яке має принципове значення, але поки що не укріпилося. Йдеться про налагодження постійних контактів через друковані органи, бюлетені. Якби знайшлися кошти, можна було б прилучитися до всесвітньої комп’ютерної системи “Інтернет” і працювати не від конгресу до конгресу, а в постійному режимі. Тоді, можливо, й не потрібні будуть такі великі, надто представницькі зібрання...</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Наступне запитання до вас, Володимире Борисовичу, як до міністра, котрий вже відпрацював свої перші сто днів. Це міністерство вам не чуже. Ви, можливо, найкращий в Україні фахівець з питань міжнаціональних відносин, керівник Центру етносоціологічних та етнополітичних досліджень, прийшли сюди, безумовно, не з порожніми руками. Кілька слів про вашу концепцію етнополітики, покладену в основу діяльності міністерства.</w:t>
      </w:r>
    </w:p>
    <w:p>
      <w:pPr>
        <w:pStyle w:val="NormalTxt"/>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Насамперед занотуйте: мені дуже подобається тут працювати. Сфера роботи надзвичайно цікава! В мене є певний досвід, є розуміння, якщо не всіх, то принаймні більшості проблем. Я перебуваю в своїй рідній стихії. Так,  важко, так, багато роботи, але я дістаю від неї задоволення... Щодо концепції. Ми розробили концепцію державної етнополітики, яка складається з кількох розділів. Міркували таким чином:  українська нація у взаємодії з іншими меншинами, з іншими етнонаціональними компонентами має зайняти чільне місце. Це нове, раніше такого не було. Ми поставили в центр уваги українську націю, її взаємодію з усіма компонентами українського суспільства та інтегративні процеси. Як меншинам інтегруватися в те, що англійською мовою називається “мейнстрім” — основне русло. А основне русло в нас є українство. Наголошую, що йдеться не про асиміляцію,  а про інтеграцію. Інша частина концепції пов’язана з розвитком національних меншин. Дуже добре, що представники інших етносів зробилися нарешті сталими структурними елементами нашого суспільства. Однак не менш важливо, щоб в етнічному ренесансі, властивому зараз для меншин, не відбулося якогось перебільшення їх внутрішніх можливостей.  У такому разі може настати розчарування. Лідери національних меншин кажуть, приміром: “нам конче потрібні школи, театри”, не завжди чітко уявляючи, скільки потрібно учнів, скільки потрібно глядачів, щоб школа й театр нормально функціонували. Попереднє міністерство намагалося здійснювати окремі програми для   росіян, євреїв, інших нацменшин. Ми побачили, що це вносить певний дисонанс у відносини. Бо ж існують не такі великі меншини або й зовсім малочисельні, які в силу своїх фізичних можливостей, кількості навіть, не в змозі виконати такі програми. Щоб на хвилі етнічного ренесансу не відбулося якоїсь ізоляції, ми запроваджуємо нині програми, які б об’єднували представників різних меншин з представниками української нації. Створюємо раду національно-культурних товариств як дорадчий орган при міністерстві. Проводимо всеосяжне дослідження, щоб з’ясувати рівень запитів етнічних меншин і рівень запитів їхніх лідерів, зіставляємо потреби й можливості. Щоб уникнути суперечностей між українською нацією і меншинами, мусимо знайти оптимальний варіант задоволення їхніх запитів. Грошей, звісно, нема, але якісь мінімальні потреби держава покриває. До того ж у нашій сфері така специфіка, що можна, не витрачаючи багато грошей, досягти непоганих результатів, досягти порозуміння. Якісь кошти добуваємо через міжнародні організації, бо в світі є розуміння конструктивного підходу Української держави до вирішення етнічних проблем.</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Володимире Борисовичу, ви добре знайомі з канадською політикою багатокультурності. Чи може прислужитися Україні чужий досвід?</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Навіть дуже прислужитися, надто досвід Канади, яка вибудовувала  політику багатокультурності довго і з неабиякими труднощами. Найцікавіше в канадському досвіді те, що я називаю етнополітичним менеджментом. Структура цього етнополітичного менеджменту бездоганна. Тобто: є концепція багатокультурності, державна концепція, є комітет з багатокультурності, який на державному рівні виробляє цю політику, і є низка організацій, через які, згори донизу, ця концепція втілюється. Крім того, на якомусь етапі були створені лабораторії  етнополітичного, етнічного менеджменту: тут збирали людей, що працюють з етнічними меншинами, і фахівці докладно розповідали їм, як поводитися за тих чи тих конкретних обставин. Сподіваюся, що й ми здійснимо цю справу, я навіть заснував у структурі міністерства відділ етнополітичного менеджменту... Річ у  тім, що ми маємо надзвичайно багато дуже добрих законів, постанов, розпоряджень, указів президента, але не маємо “дрібнички” — механізму для їх реалізації. Нам  бракує етнополітичного менеджменту.</w:t>
      </w:r>
    </w:p>
    <w:p>
      <w:pPr>
        <w:pStyle w:val="NormalTxt"/>
        <w:rPr/>
      </w:pPr>
      <w:r>
        <w:rPr>
          <w:rFonts w:cs="TIMES NEW ROMAN CYR;Times New Roman" w:ascii="TIMES NEW ROMAN CYR;Times New Roman" w:hAnsi="TIMES NEW ROMAN CYR;Times New Roman"/>
          <w:lang w:val="ru-RU"/>
        </w:rPr>
        <w:t>Звичайно, до зарубіжного досвіду треба підходити критично. Я залюбки підтримую дуже добру ідею, яка полягає в тім, що права людини стоять вище прав груп, меншин і таке інше. Але під час дискусій з представниками західних демократій нерідко питаю: а чи завжди у ваших країнах реалізується оце право людини? Щоразу треба зважати на конкретні умови. Хоча вирішальний момент — це здатність системи забезпечити будь-які права. Сьогодні в Україні, наприклад, система неспроможна забезпечити повністю права національних меншин у фінансовому плані, нині вони  можуть почуватися невдоволеними. Але ж вони бачать перспективу, і ми можемо оперувати перспективою. Закон про національні меншини був прийнятий в Україні ще 1992 року, він забезпечує рівні права усім національним меншинам без винятку, і це дуже важливо. Проте ми зараз прагнемо поліпшити Закон, внести зміни, —  робота велика й відповідальна.</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 знаю, що Ви очолювали робочу групу, яка готувала Закон про національні меншини... Сьогоднішня наша розмова відбувається на тлі парламентських баталій щодо проекту нової Конституції України. Не вщухають пристрасті довкола визначення: українських народ чи народ України...</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Проект Конституції, про який ідеться, починається словами: “Ми, український народ, — громадяни України всіх національностей...” Як на мене, вичерпно і точно. Мовиться про український народ як політичну одиницю  і водночас про українців як етнос. Принагідно нагадаю, що в грецькій мові є два слова на означення поняття “народ”: лаос та етнос.  Лаос — це якраз український народ: громадяни всіх національностей, а етнос — власне українці...</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Доволі переконливо. І ще один аргумент на користь вивчення іноземних мов. Щиро дякую вам за розмову, Володимире Борисовичу. </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Всесвіт”, № 8-9, 1996 р.</w:t>
      </w:r>
    </w:p>
    <w:p>
      <w:pPr>
        <w:pStyle w:val="Normal"/>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БЕЗ ДИСКУСІЙ НЕ БУДЕ ПРОГРЕСУ”</w:t>
      </w:r>
    </w:p>
    <w:p>
      <w:pPr>
        <w:pStyle w:val="Vopros"/>
        <w:rPr/>
      </w:pPr>
      <w:r>
        <w:rPr>
          <w:rFonts w:cs="TIMES NEW ROMAN CYR;Times New Roman" w:ascii="TIMES NEW ROMAN CYR;Times New Roman" w:hAnsi="TIMES NEW ROMAN CYR;Times New Roman"/>
          <w:lang w:val="ru-RU"/>
        </w:rPr>
        <w:t xml:space="preserve">Під час перебування в Києві мені випала нагода зустрітися, причому не вперше, з міністром України у справах національностей та міграції паном Володимиром Євтухом. В його кабінеті — до речі дуже скромному, ми вели розмову про співробітництво між нашим Товариством та урядовцями цього міністерства.  Зустріч допомогла ліпше усвідомити справу людей, які запалені бажанням вивести державну політику у справах меншин на високий європейський рівень. Отже, я звернулася до пана Володимира Євтуха з проханням докладніше розповісти про роботу очолюваної ним урядової  установи і, звичайно, за традицією, про себе.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Я вчений, і не перестав ним бути. До цього часу працював керівником центру етносоціологічних та етнополітичних досліджень Академії Наук України, член-кореспондент національної Академії Наук України. 26 грудня минулого року указом Президента України мене призначено міністром у справах національностей та міграції. На мою думку, це єдине міністерство, яке  займається людськими стосунками, які виникають на дуже делікатній основі — етнічній. </w:t>
      </w:r>
    </w:p>
    <w:p>
      <w:pPr>
        <w:pStyle w:val="NormalTxt"/>
        <w:rPr/>
      </w:pPr>
      <w:r>
        <w:rPr>
          <w:rFonts w:cs="TIMES NEW ROMAN CYR;Times New Roman" w:ascii="TIMES NEW ROMAN CYR;Times New Roman" w:hAnsi="TIMES NEW ROMAN CYR;Times New Roman"/>
          <w:lang w:val="ru-RU"/>
        </w:rPr>
        <w:t>Маю 200 праць з питань етнополітики, міжнаціональних стосунків, досліджував життя української діаспори.</w:t>
      </w:r>
    </w:p>
    <w:p>
      <w:pPr>
        <w:pStyle w:val="NormalTxt"/>
        <w:rPr/>
      </w:pPr>
      <w:r>
        <w:rPr>
          <w:rFonts w:cs="TIMES NEW ROMAN CYR;Times New Roman" w:ascii="TIMES NEW ROMAN CYR;Times New Roman" w:hAnsi="TIMES NEW ROMAN CYR;Times New Roman"/>
          <w:lang w:val="ru-RU"/>
        </w:rPr>
        <w:t>Перед нами стоїть багато завдань; найперше з них — зрозуміти взаємовідносини між українцями та представниками  інших націй. Тому в орбіту нашої діяльності входять і українці, адже всі українці  становлять єдине ядро, про що ми повинні пам’ятати.</w:t>
      </w:r>
    </w:p>
    <w:p>
      <w:pPr>
        <w:pStyle w:val="NormalTxt"/>
        <w:rPr/>
      </w:pPr>
      <w:r>
        <w:rPr>
          <w:rFonts w:cs="TIMES NEW ROMAN CYR;Times New Roman" w:ascii="TIMES NEW ROMAN CYR;Times New Roman" w:hAnsi="TIMES NEW ROMAN CYR;Times New Roman"/>
          <w:lang w:val="ru-RU"/>
        </w:rPr>
        <w:t xml:space="preserve">В Україні діє Закон про національні меншини, зараз нами розроблені доповнення до цього документа. Якщо вони будуть введені в діючий закон, то національні меншини в Україні матимуть ширші права. Україна як незалежна держава з початку свого утворення заявила про свій намір підтримувати і піклуватися про меншини. З цією метою при нашому міністерстві створений орган із представників нацменшин як консультативний орган між урядом і нацменшинами. </w:t>
      </w:r>
    </w:p>
    <w:p>
      <w:pPr>
        <w:pStyle w:val="NormalTxt"/>
        <w:rPr/>
      </w:pPr>
      <w:r>
        <w:rPr>
          <w:rFonts w:cs="TIMES NEW ROMAN CYR;Times New Roman" w:ascii="TIMES NEW ROMAN CYR;Times New Roman" w:hAnsi="TIMES NEW ROMAN CYR;Times New Roman"/>
          <w:lang w:val="ru-RU"/>
        </w:rPr>
        <w:t>Наше міністерство спільно з міжнародними організаціями вирішує і питання біженців, котрі якимось чином потрапили в Україну. Намагаємося застосовувати певні наукові підходи до вирішення складних питань.</w:t>
      </w:r>
    </w:p>
    <w:p>
      <w:pPr>
        <w:pStyle w:val="NormalTxt"/>
        <w:rPr/>
      </w:pPr>
      <w:r>
        <w:rPr>
          <w:rFonts w:cs="TIMES NEW ROMAN CYR;Times New Roman" w:ascii="TIMES NEW ROMAN CYR;Times New Roman" w:hAnsi="TIMES NEW ROMAN CYR;Times New Roman"/>
          <w:lang w:val="ru-RU"/>
        </w:rPr>
        <w:t>Спочатку з’ясовуємо ситуацію, а потім приймаємо уже конкретні рішення. Зараз ми бачимо, що деякі з них були непродумані, тому і маємо проблеми, наприклад, з поверненням німців в Україну.</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Рада   чути, що Ваше міністерство займається також питаннями українців, які проживають за кордоном. Як Ви гадаєте реалізувати програму допомоги українській діаспорі,  прийняту урядом цього року?</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к Ви вже помітили, Кабінет Міністрів у січні цього року прийняв програму “Українська діаспора до 2000-го року”. Це ідеальна програма, написана людьми, які вболівають за наших братів.  Якщо ми втілимо її в життя, то це буде велика користь для діаспори і для України.  На основі цієї програми Україна повинна опікуватися українцями, які проживають за кордоном, захищати їх права, зокрема, в Росії. Згідно з положеннями цього документа, ми будемо приділяти більшу увагу українській діаспорі, особливо східній. Навіть якщо через брак коштів не всі положення будуть реалізовані, то й тоді  громадяни українського походження в інших державах відчують велику духовну підтримку України.</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Вчора Ви підписали підсумковий документ шостого засідання міжурядової комісії з питань меншин. Як Ви оцінюєте її роботу, чи відчувається якийсь поступ вперед?</w:t>
      </w:r>
    </w:p>
    <w:p>
      <w:pPr>
        <w:pStyle w:val="NormalTxt"/>
        <w:rPr/>
      </w:pPr>
      <w:r>
        <w:rPr>
          <w:rFonts w:cs="TIMES NEW ROMAN CYR;Times New Roman" w:ascii="TIMES NEW ROMAN CYR;Times New Roman" w:hAnsi="TIMES NEW ROMAN CYR;Times New Roman"/>
          <w:i/>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Треба зазначити, що на цей раз ми намагалися трошки обмежити коло завдань, які бере на  себе міжурядова комісія з прав  національних меншин. Адже попередні комісії зобов’язувалися виконати багато пунктів. Деякі і з них не виконані досі. </w:t>
      </w:r>
    </w:p>
    <w:p>
      <w:pPr>
        <w:pStyle w:val="NormalTxt"/>
        <w:rPr/>
      </w:pPr>
      <w:r>
        <w:rPr>
          <w:rFonts w:cs="TIMES NEW ROMAN CYR;Times New Roman" w:ascii="TIMES NEW ROMAN CYR;Times New Roman" w:hAnsi="TIMES NEW ROMAN CYR;Times New Roman"/>
          <w:lang w:val="ru-RU"/>
        </w:rPr>
        <w:t xml:space="preserve">Виходячи із ситуації, в якій перебувають Угорщина й Україна, ми намагалися конкретизувати коло завдань на рік. Потрібно   обіцяти те, що можемо виконати за цей період часу. Звичайно, через це виникли ускладнення в роботі комісії. Вважаю це нормальним явищем, бо без дискусій не буде прогресу в цій справі. Цього року ми намагалися підкреслити права українців в Угорщині. Угорська сторона пішла нам назустріч — погодилася з тим, що деякі питання, які торкаються української меншини в Угорщині, треба вирішити якомога швидше. Так, наприклад, забезпечення Товариства української культури в Угорщині приміщенням. Протягом  року слідкуватимемо за здійсненням зобов’язань, тобто будуть проводитись постійні консультації з цього приводу. Поступ все ж є, хоча й невеличкий. Як сказав пан Чаба Табайді, цей маленький крок є важливим просуванням справ уперед.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Пане Володимире, Ви сказали, що діє Закон про національні меншини. На Вашу думку, які зараз найболючіші проблеми національних меншин України?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Найбільша проблема меншин, як на мене, полягає у відсутності внутрішньої консолідації, конституювання їх як  стійкого етнічного елементу Української держави.  Друга проблема — це питання фінансів. Хочу сказати, що меншини вимагають від нас зовсім  небагато: напевне, більшість із них розуміють складну економічну ситуацію країни. Біда в тім, що маємо труднощі з фінансуванням навіть головних завдань. Третя проблема — взаємодія меншин між собою і українською нацією.  Виникають такі ситуації, що вимоги однієї меншини  можуть спричинити шкоду іншій. Ми стараємося цього не допустити, регулювати такі процеси. Задля цього створена Дорадча рада, де із представниками меншин обговорюємо загальні питання. Маємо намір створити постійно діючу конференцію, тобто кожного півроку на засідання цієї конференції будуть виноситись найболючіші  невирішені питання нацменшин. Потрібно згадати з цього приводу  представників культурно-громадських організацій Криму, які беруть активну участь у цих новостворених структурах. Серед них голова Дорадчої ради керівник асоціації  культурно-громадських товариств Криму.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Дякую Вам за розмову. Маю надію, що українська громада в Угорщині незабаром відчує підтримку з боку України.</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i w:val="false"/>
          <w:i w:val="false"/>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Громада” (Будапешт), № 6/7, 1996.</w:t>
      </w:r>
      <w:r>
        <w:br w:type="page"/>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ІНТЕРЕСИ ЕТНІЧНИХ МЕНШИН МАЮТЬ СПІВВІДНОСИТИСЬ З ПОТРЕБАМИ ТИТУЛЬНОЇ НАЦІЇ”</w:t>
      </w:r>
    </w:p>
    <w:p>
      <w:pPr>
        <w:pStyle w:val="Vopros"/>
        <w:rPr/>
      </w:pPr>
      <w:r>
        <w:rPr>
          <w:rFonts w:cs="TIMES NEW ROMAN CYR;Times New Roman" w:ascii="TIMES NEW ROMAN CYR;Times New Roman" w:hAnsi="TIMES NEW ROMAN CYR;Times New Roman"/>
          <w:lang w:val="ru-RU"/>
        </w:rPr>
        <w:t xml:space="preserve">У часи демократичних перетворень виникло більше, ніж 270 товариств, які мають на меті сприяти  відродженню культури, традицій, мови малих етносів. Зі свого боку держава  в “особі” Комітету  з питань національностей  і міграцій підготувала  проект “Державної програми розвитку  культур національних меншин в Україні на період до 2000 року”.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Про основні положення цієї програми з головою Комітету Володимиром Євтухом розмовляє кореспондент “Дня” Іван Кугно.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Володимире Борисовичу, чи можливо в одній навіть супердетальній програмі рівною мірою враховувати інтереси багатомільйонної, наприклад, російської “меншини” і кількох тисяч представників якогось іншого народу?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Деякі товариства ще в 1995 році запропонували розробити окремі програми підтримки національних культур, приміром, єврейської, російської. Думаю, що це не на часі. Та й економічна ситуація не дозволяє приймати державні програми для кожної етнічної меншини. Не всі національні меншини зможуть запропонувати програму через малочисельність чи невисокий рівень самосвідомості.</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Тому, на мій розсуд, сьогодні потрібна саме єдина цілісна програма підтримки цих національних меншин. При цьому хоча ми і не надаємо нікому ніяких переваг, треба в першу чергу підтримувати тих, хто слабкіший.</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Навіть в одній етнічній групі можуть бути різні погляди і запити, коли йдеться про допомогу держави. Очевидно, мають  бути якісь пріоритети?</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Для цього в програмі й закладено соціологічні дослідження рівня запитів етнічних меншин. Нерідко в самій меншині погляди на певне питання розбіжні.</w:t>
      </w:r>
    </w:p>
    <w:p>
      <w:pPr>
        <w:pStyle w:val="NormalTxt"/>
        <w:rPr/>
      </w:pPr>
      <w:r>
        <w:rPr>
          <w:rFonts w:cs="TIMES NEW ROMAN CYR;Times New Roman" w:ascii="TIMES NEW ROMAN CYR;Times New Roman" w:hAnsi="TIMES NEW ROMAN CYR;Times New Roman"/>
          <w:lang w:val="ru-RU"/>
        </w:rPr>
        <w:t>Лідери, як правило, зацікавлені показати, що за ними стоїть велика сила   і що вони мають право на щось значне. Вимоги вибудовувати школи, клуби, відкривати газети можуть бути цілком справедливими, але слід подивитися,  чи буде достатньо людей, зацікавлених  відвідувати ті школи і клуби. Може виявиться, що недоцільно робити щось окремо для тієї чи іншої національної меншини.</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Ваше бачення відродження культур національних меншин відмінне від того, що пропонують їхні лідери?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Зараз є чимало прибічників надання громадським організаціям національних меншин для участі їх у виборах мало не статусу політичних партій. Йде процес політизації. Проте цього не потрібно допускати. </w:t>
      </w:r>
    </w:p>
    <w:p>
      <w:pPr>
        <w:pStyle w:val="NormalTxt"/>
        <w:rPr/>
      </w:pPr>
      <w:r>
        <w:rPr>
          <w:rFonts w:cs="TIMES NEW ROMAN CYR;Times New Roman" w:ascii="TIMES NEW ROMAN CYR;Times New Roman" w:hAnsi="TIMES NEW ROMAN CYR;Times New Roman"/>
          <w:lang w:val="ru-RU"/>
        </w:rPr>
        <w:t>У закон про національні меншини в майбутньому ми хочемо внести такі зміни, щоб не пов’язувати задоволення етнокультурних проблем з територіями.</w:t>
      </w:r>
    </w:p>
    <w:p>
      <w:pPr>
        <w:pStyle w:val="NormalTxt"/>
        <w:rPr/>
      </w:pPr>
      <w:r>
        <w:rPr>
          <w:rFonts w:cs="TIMES NEW ROMAN CYR;Times New Roman" w:ascii="TIMES NEW ROMAN CYR;Times New Roman" w:hAnsi="TIMES NEW ROMAN CYR;Times New Roman"/>
          <w:lang w:val="ru-RU"/>
        </w:rPr>
        <w:t>Є два шляхи задоволення етнічних проблем — територіальний принцип і персональний. Ми обираємо персональний принцип — те, що було закладено ще за Української Народної Республіки 1918 року. На практиці це може виглядати так: створюється представницький орган якоїсь національності, тут, у Києві, і через нього відбуваються зносини з державою. Таким чином включаються інтереси і тих трьох караїмів, які живуть у Львові, і більшості, що мешкає в Криму.</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Відродження національної культури насамперед пов’язують із відродженням мови...</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Часто посилаються на досвід 20-30-х років, коли в Україні діяли і технікуми, і відділення педінституту (в Одесі), де навчання велося національною мовою. Проте, чи мусимо ми повторювати те, що було тоді? </w:t>
      </w:r>
    </w:p>
    <w:p>
      <w:pPr>
        <w:pStyle w:val="NormalTxt"/>
        <w:rPr/>
      </w:pPr>
      <w:r>
        <w:rPr>
          <w:rFonts w:cs="TIMES NEW ROMAN CYR;Times New Roman" w:ascii="TIMES NEW ROMAN CYR;Times New Roman" w:hAnsi="TIMES NEW ROMAN CYR;Times New Roman"/>
          <w:lang w:val="ru-RU"/>
        </w:rPr>
        <w:t xml:space="preserve">Можна створити цілісну систему підготовки національних фахівців — від вихователів дитсадків і вище — як того вимагають представники деяких меншин. Однак як почуватиметься людина, вихована для роботи в чітко визначеному етнічному середовищі, коли раптом не виявиться можливостей для цієї роботи? (зайняті всі місця в школі, не набереться достатньої кількості учнів для відкриття класів, не знайдеться театру, де можна ставити спектаклі рідною мовою)... </w:t>
      </w:r>
    </w:p>
    <w:p>
      <w:pPr>
        <w:pStyle w:val="NormalTxt"/>
        <w:rPr/>
      </w:pPr>
      <w:r>
        <w:rPr>
          <w:rFonts w:cs="TIMES NEW ROMAN CYR;Times New Roman" w:ascii="TIMES NEW ROMAN CYR;Times New Roman" w:hAnsi="TIMES NEW ROMAN CYR;Times New Roman"/>
          <w:lang w:val="ru-RU"/>
        </w:rPr>
        <w:t>Тому наш комітет, враховуючи названі обставини, пропонує інший напрямок. Підготовка спеціалістів повинна вестись державною мовою. Звичайно, там, де є необхідність, у місцях компактного проживання певної національності, вона може бути посилена і мовою цієї національності.</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ак не слід ізолювати ці меншини від українського контексту. Принциповий підхід, який я намагаюся втілити в діяльність нашого комітету, такий: задоволення інтересів етнічних меншин завжди повинно співвідноситися з потребами титульної нації — українців.</w:t>
      </w:r>
    </w:p>
    <w:p>
      <w:pPr>
        <w:pStyle w:val="Vopros"/>
        <w:rPr/>
      </w:pPr>
      <w:r>
        <w:rPr>
          <w:rFonts w:cs="TIMES NEW ROMAN CYR;Times New Roman" w:ascii="TIMES NEW ROMAN CYR;Times New Roman" w:hAnsi="TIMES NEW ROMAN CYR;Times New Roman"/>
          <w:lang w:val="ru-RU"/>
        </w:rPr>
        <w:t>На 1997 рік Програма передбачає фінансування в 100000 гривень. Ось лише деякі з 15 пунктів: відкриття в Києві Центру культур національних меншин 30 000 гривень, заснування всеукраїнської літературно-мистецької премії за твори, які можуть стати вагомим внеском у духовне відродження національних меншин — 8000, день корінних народів Криму — 1000, дні російської культури в м. Рівному — 1500, організація радіопередач білоруською мовою у Львові — 3000, здійснення моніторингу потреб циганської меншини — 4000...</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Невже 3000 гривень вистачить на організацію того ж таки радіомовлення?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Звісно, цього недостатньо. Це тільки те, що ми можемо реально дати. Решту доведеться покривати за рахунок інших джерел, можливо, недержавних. </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День”, 20 листопада 1996 р.</w:t>
      </w:r>
    </w:p>
    <w:p>
      <w:pPr>
        <w:pStyle w:val="Normal"/>
        <w:ind w:firstLine="709"/>
        <w:jc w:val="center"/>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ind w:firstLine="709"/>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709"/>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709"/>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709"/>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709"/>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709"/>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Zagl"/>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Українські німці у контексті </w:t>
        <w:br/>
        <w:t xml:space="preserve">сьогоднішньої етнополітичної </w:t>
        <w:br/>
        <w:t>ситуації</w:t>
      </w:r>
    </w:p>
    <w:p>
      <w:pPr>
        <w:pStyle w:val="Gazeta"/>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иступ на I з’їзді німців України, 21листопада 1996 р.)</w:t>
      </w:r>
    </w:p>
    <w:p>
      <w:pPr>
        <w:pStyle w:val="Normal"/>
        <w:ind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pPr>
      <w:r>
        <w:rPr>
          <w:rFonts w:cs="TIMES NEW ROMAN CYR;Times New Roman" w:ascii="TIMES NEW ROMAN CYR;Times New Roman" w:hAnsi="TIMES NEW ROMAN CYR;Times New Roman"/>
          <w:lang w:val="ru-RU"/>
        </w:rPr>
        <w:t>У своєму виступові я дозволю собі коротко оглянути сьогоднішні проблеми осіб німецького походження в України у контексті державної етнополітики, яка формується і реалізується у процесі становлення і розвитку незалежної держави.</w:t>
      </w:r>
    </w:p>
    <w:p>
      <w:pPr>
        <w:pStyle w:val="NormalTxt"/>
        <w:rPr/>
      </w:pPr>
      <w:r>
        <w:rPr>
          <w:rFonts w:cs="TIMES NEW ROMAN CYR;Times New Roman" w:ascii="TIMES NEW ROMAN CYR;Times New Roman" w:hAnsi="TIMES NEW ROMAN CYR;Times New Roman"/>
          <w:lang w:val="ru-RU"/>
        </w:rPr>
        <w:t>Хотів би нагадати, що ця політика має кілька важливих складників.  Вона, зокрема, включає в себе політику держави щодо:</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1) титульної нації — українців;</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 національних меншин і корінних народів, які є  складовою частиною українського суспільства, але в суто етнічному плані являють собою  його окремі структурні компоненти;</w:t>
      </w:r>
    </w:p>
    <w:p>
      <w:pPr>
        <w:pStyle w:val="NormalTxt"/>
        <w:rPr/>
      </w:pPr>
      <w:r>
        <w:rPr>
          <w:rFonts w:cs="TIMES NEW ROMAN CYR;Times New Roman" w:ascii="TIMES NEW ROMAN CYR;Times New Roman" w:hAnsi="TIMES NEW ROMAN CYR;Times New Roman"/>
          <w:lang w:val="ru-RU"/>
        </w:rPr>
        <w:t>3) української діаспори, що перебуває за межами  України та різною мірою пов’язана  з ядром одноіменного етносу;</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4) осіб, депортованих за національною ознакою, які повертаються до України;</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5) біженців та іммігрантів.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Головною метою державної етнополітики України — а в цьому сходяться і державні чиновники і науковці — є забезпечення рівноправних відносин та гармонійної взаємодії представників різних етносів, які проживають в Україні, підтримання атмосфери толерантності, довіри й поваги у взаєминах між ними. Тому стрижнем державної  етнополітики України має бути оптимальне врахування інтересів усіх етнонаціональних спільнот, створення сприятливих умов для розвитку української нації, національних меншин, корінних народів та вирішення у рамках загальновизнаних норм і принципів  міжнародного права проблем біженців та іммігрантів. Філософською парадигмою змісту етнополітики України в умовах побудови демократичної незалежної держави є політична єдність та етнічне розмаїття.</w:t>
      </w:r>
    </w:p>
    <w:p>
      <w:pPr>
        <w:pStyle w:val="NormalTxt"/>
        <w:rPr/>
      </w:pPr>
      <w:r>
        <w:rPr>
          <w:rFonts w:cs="TIMES NEW ROMAN CYR;Times New Roman" w:ascii="TIMES NEW ROMAN CYR;Times New Roman" w:hAnsi="TIMES NEW ROMAN CYR;Times New Roman"/>
          <w:lang w:val="ru-RU"/>
        </w:rPr>
        <w:t>Етнополітика України передбачає створення однакових можливостей для всіх громадян держави, незалежно від національного (етнічного) походження, кольору шкіри, віросповідання, в економічній, соціальній, політичній та культурних сферах суспільства, а також вирішення проблем осіб, депортованих за національною ознакою, біженців та іммігрантів.</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Отже, через етнополітику Українська держава: </w:t>
      </w:r>
    </w:p>
    <w:p>
      <w:pPr>
        <w:pStyle w:val="NormalTxt"/>
        <w:rPr/>
      </w:pPr>
      <w:r>
        <w:rPr>
          <w:rFonts w:cs="TIMES NEW ROMAN CYR;Times New Roman" w:ascii="TIMES NEW ROMAN CYR;Times New Roman" w:hAnsi="TIMES NEW ROMAN CYR;Times New Roman"/>
          <w:lang w:val="ru-RU"/>
        </w:rPr>
        <w:t xml:space="preserve">1) визнає поліетнічний характер українського суспільства й підтверджує право всіх його членів на збереження   та популяризацію їхньої культурної спадщини;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 забезпечує всім громадянам рівність перед законом, поважаючи їхнє етнічне походження;</w:t>
      </w:r>
    </w:p>
    <w:p>
      <w:pPr>
        <w:pStyle w:val="NormalTxt"/>
        <w:rPr/>
      </w:pPr>
      <w:r>
        <w:rPr>
          <w:rFonts w:cs="TIMES NEW ROMAN CYR;Times New Roman" w:ascii="TIMES NEW ROMAN CYR;Times New Roman" w:hAnsi="TIMES NEW ROMAN CYR;Times New Roman"/>
          <w:lang w:val="ru-RU"/>
        </w:rPr>
        <w:t xml:space="preserve">3) гарантує повну й рівноправну участь осіб, які належать до різних етнічних спільнот, у всіх сферах життя українського суспільства й допомагає їм в усуненні будь-яких перешкод на цьому шляху; </w:t>
      </w:r>
    </w:p>
    <w:p>
      <w:pPr>
        <w:pStyle w:val="NormalTxt"/>
        <w:rPr/>
      </w:pPr>
      <w:r>
        <w:rPr>
          <w:rFonts w:cs="TIMES NEW ROMAN CYR;Times New Roman" w:ascii="TIMES NEW ROMAN CYR;Times New Roman" w:hAnsi="TIMES NEW ROMAN CYR;Times New Roman"/>
          <w:lang w:val="ru-RU"/>
        </w:rPr>
        <w:t xml:space="preserve">4)  поціновує вклад етнічних спільнот у розвиток українського суспільства й сприяє їхньому розвоєві; </w:t>
      </w:r>
    </w:p>
    <w:p>
      <w:pPr>
        <w:pStyle w:val="NormalTxt"/>
        <w:rPr/>
      </w:pPr>
      <w:r>
        <w:rPr>
          <w:rFonts w:cs="TIMES NEW ROMAN CYR;Times New Roman" w:ascii="TIMES NEW ROMAN CYR;Times New Roman" w:hAnsi="TIMES NEW ROMAN CYR;Times New Roman"/>
          <w:lang w:val="ru-RU"/>
        </w:rPr>
        <w:t xml:space="preserve">5) підтримує атмосферу взаємопорозуміння й взаємодії  між усіма етнічними компонентами українського суспільства — українською нацією, національними меншинами, корінними народами; </w:t>
      </w:r>
    </w:p>
    <w:p>
      <w:pPr>
        <w:pStyle w:val="NormalTxt"/>
        <w:rPr/>
      </w:pPr>
      <w:r>
        <w:rPr>
          <w:rFonts w:cs="TIMES NEW ROMAN CYR;Times New Roman" w:ascii="TIMES NEW ROMAN CYR;Times New Roman" w:hAnsi="TIMES NEW ROMAN CYR;Times New Roman"/>
          <w:lang w:val="ru-RU"/>
        </w:rPr>
        <w:t xml:space="preserve">6) стимулює визнання й повагу усіх членів українського суспільства до різноманітних культур, звичаїв і традицій представників різних національностей, які проживають в Україні; </w:t>
      </w:r>
    </w:p>
    <w:p>
      <w:pPr>
        <w:pStyle w:val="NormalTxt"/>
        <w:rPr/>
      </w:pPr>
      <w:r>
        <w:rPr>
          <w:rFonts w:cs="TIMES NEW ROMAN CYR;Times New Roman" w:ascii="TIMES NEW ROMAN CYR;Times New Roman" w:hAnsi="TIMES NEW ROMAN CYR;Times New Roman"/>
          <w:lang w:val="ru-RU"/>
        </w:rPr>
        <w:t xml:space="preserve">7) посилює статус, інтегруючу роль й поширює використання української мови як державної, забезпечуючи можливості функціонування мов національних меншин;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8) виходячи із загальновизнаних норм і принципів міжнародного права, сприяє участі української діаспори у розбудові Української держави й водночас домагається створення умов для збереження та розвитку культури, традицій і звичаїв українцями, які проживають у різних державах світу;</w:t>
      </w:r>
    </w:p>
    <w:p>
      <w:pPr>
        <w:pStyle w:val="NormalTxt"/>
        <w:rPr/>
      </w:pPr>
      <w:r>
        <w:rPr>
          <w:rFonts w:cs="TIMES NEW ROMAN CYR;Times New Roman" w:ascii="TIMES NEW ROMAN CYR;Times New Roman" w:hAnsi="TIMES NEW ROMAN CYR;Times New Roman"/>
          <w:lang w:val="ru-RU"/>
        </w:rPr>
        <w:t>9) визнає право осіб, які  були незаконно депортовані за національною ознакою за межі України, на повернення й набуття ними громадянства України; сприяє їхній інтеграції в українське суспільство;</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10) створює умови для вирішення соціальних проблем біженців та іммігрантів. </w:t>
      </w:r>
    </w:p>
    <w:p>
      <w:pPr>
        <w:pStyle w:val="NormalTxt"/>
        <w:rPr/>
      </w:pPr>
      <w:r>
        <w:rPr>
          <w:rFonts w:cs="TIMES NEW ROMAN CYR;Times New Roman" w:ascii="TIMES NEW ROMAN CYR;Times New Roman" w:hAnsi="TIMES NEW ROMAN CYR;Times New Roman"/>
          <w:lang w:val="ru-RU"/>
        </w:rPr>
        <w:t>Я спеціально зупинився на концепції державної етнополітики, щоб делегати не сприймали за чисту монету слова тих, хто стверджує, що у державі немає своєї етнополітики. Вона формується завдяки зусиллям вчених, які довгий час працюють у  проблематиці і створюють її теоретичні основи, та практичних працівників, починаючи від  місцевих органів і завершуючи центральними органами влади, зокрема Державним  комітетом України у справах національностей та міграції.</w:t>
      </w:r>
    </w:p>
    <w:p>
      <w:pPr>
        <w:pStyle w:val="NormalTxt"/>
        <w:rPr/>
      </w:pPr>
      <w:r>
        <w:rPr>
          <w:rFonts w:cs="TIMES NEW ROMAN CYR;Times New Roman" w:ascii="TIMES NEW ROMAN CYR;Times New Roman" w:hAnsi="TIMES NEW ROMAN CYR;Times New Roman"/>
          <w:lang w:val="ru-RU"/>
        </w:rPr>
        <w:t xml:space="preserve">Які ж можливості реалізації своєї самобутності у рамках перелічених вище засад державної етнополітики мають німці України? Для того, щоб збагнути ці можливості, варто тримати у полі зору кілька чинників: </w:t>
      </w:r>
    </w:p>
    <w:p>
      <w:pPr>
        <w:pStyle w:val="NormalTxt"/>
        <w:rPr/>
      </w:pPr>
      <w:r>
        <w:rPr>
          <w:rFonts w:cs="TIMES NEW ROMAN CYR;Times New Roman" w:ascii="TIMES NEW ROMAN CYR;Times New Roman" w:hAnsi="TIMES NEW ROMAN CYR;Times New Roman"/>
          <w:lang w:val="ru-RU"/>
        </w:rPr>
        <w:t xml:space="preserve">1) Яким феноменом у етносоціальному плані є на сьогоднішній день німці України? Які його внутрішні резерви для відродження як стійкого елементу складної поліетнічної структури українського суспільства?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 Наскільки політико-правова база, яка формується в Україні, дозволяє інтегруватися представникам німецького етносу в українське суспільство, зберігаючи свою самобутність?</w:t>
      </w:r>
    </w:p>
    <w:p>
      <w:pPr>
        <w:pStyle w:val="NormalTxt"/>
        <w:rPr/>
      </w:pPr>
      <w:r>
        <w:rPr>
          <w:rFonts w:cs="TIMES NEW ROMAN CYR;Times New Roman" w:ascii="TIMES NEW ROMAN CYR;Times New Roman" w:hAnsi="TIMES NEW ROMAN CYR;Times New Roman"/>
          <w:lang w:val="ru-RU"/>
        </w:rPr>
        <w:t xml:space="preserve">3) Наскільки німці України, передовсім через лідерів цих організацій, готові до конструктивної співраці з державою у тому політико-правовому полі, яке нині формується в Україні? </w:t>
      </w:r>
    </w:p>
    <w:p>
      <w:pPr>
        <w:pStyle w:val="NormalTxt"/>
        <w:rPr/>
      </w:pPr>
      <w:r>
        <w:rPr>
          <w:rFonts w:cs="TIMES NEW ROMAN CYR;Times New Roman" w:ascii="TIMES NEW ROMAN CYR;Times New Roman" w:hAnsi="TIMES NEW ROMAN CYR;Times New Roman"/>
          <w:lang w:val="ru-RU"/>
        </w:rPr>
        <w:t>I. Отже, етносоціологічний портрет німців України. У ньому виділяються дві його частини: 1) це ті німці (маються на увазі громадяни України німецького походження), які після депортації залишилися в Україні; 2) ті німці, які почали повертатися в нашу державу з депортації.</w:t>
      </w:r>
    </w:p>
    <w:p>
      <w:pPr>
        <w:pStyle w:val="NormalTxt"/>
        <w:rPr/>
      </w:pPr>
      <w:r>
        <w:rPr>
          <w:rFonts w:cs="TIMES NEW ROMAN CYR;Times New Roman" w:ascii="TIMES NEW ROMAN CYR;Times New Roman" w:hAnsi="TIMES NEW ROMAN CYR;Times New Roman"/>
          <w:lang w:val="ru-RU"/>
        </w:rPr>
        <w:t xml:space="preserve">Щодо перших, то їх за останнім переписом 1989 року в Україні проживало 37,8 тис. Переважна більшість українських німців — 28,8 тис. — міське населення, 11,0  тис. осіб — сільські жителі. Майже 70%  усіх німців України проживають в 6 областях: Дніпропетровській — 6,4 тис., Донецькій — 6,3 тис., Одеській — 3,6 тис., Закарпатській — 3,5 тис.,  Запорізькій — 2,3 тис., Луганській — 2,0 тис. та у Криму — 2,4 тис. чол. Мову  своєї національності вважають рідною 8,8 тис. осіб, або 23,2% загальної чисельності німців. Близько 70% німецького населення України, навпаки,  своєю рідною мовою вважають російську. </w:t>
      </w:r>
    </w:p>
    <w:p>
      <w:pPr>
        <w:pStyle w:val="NormalTxt"/>
        <w:rPr/>
      </w:pPr>
      <w:r>
        <w:rPr>
          <w:rFonts w:cs="TIMES NEW ROMAN CYR;Times New Roman" w:ascii="TIMES NEW ROMAN CYR;Times New Roman" w:hAnsi="TIMES NEW ROMAN CYR;Times New Roman"/>
          <w:lang w:val="ru-RU"/>
        </w:rPr>
        <w:t xml:space="preserve">Щодо других, то після відомої заяви тодішнього президента України Л.Кравчука (1992 р.) про готовність нашої держави прийняти депортованих з України німців та їхніх нащадків у 1992-1993 роках до України  прибуло 1767 осіб, серед котрих лише 468 осіб належали до цієї категорії. В основному вони поселялися у південних областях та в  Автономній Республіці Крим. </w:t>
      </w:r>
    </w:p>
    <w:p>
      <w:pPr>
        <w:pStyle w:val="NormalTxt"/>
        <w:rPr/>
      </w:pPr>
      <w:r>
        <w:rPr>
          <w:rFonts w:cs="TIMES NEW ROMAN CYR;Times New Roman" w:ascii="TIMES NEW ROMAN CYR;Times New Roman" w:hAnsi="TIMES NEW ROMAN CYR;Times New Roman"/>
          <w:lang w:val="ru-RU"/>
        </w:rPr>
        <w:t xml:space="preserve">II. У якому правовому полі можуть реалізовуватися запити, права та перспективи німців України? Так, серед перших актів, прийнятих після проголошення незалежності України, була Декларація прав національних меншин України (1 листопада 1991 р.). Закон України “Про національні меншини в Україні” (25 червня 1992 р.), що є, по суті, базовим у даній галузі, визначив основні правові засади державної політики у сфері етнічних відносин та прав національних меншин. Крім того, було прийнято закони “Про біженців”, “Про громадянство”. Принагідно зазначу, що опрацьований новий законопроект “Про громадянство” передбачає певні полегшення у набутті громадянства німцями, які повертаються з депортації в Україну. </w:t>
      </w:r>
    </w:p>
    <w:p>
      <w:pPr>
        <w:pStyle w:val="NormalTxt"/>
        <w:rPr/>
      </w:pPr>
      <w:r>
        <w:rPr>
          <w:rFonts w:cs="TIMES NEW ROMAN CYR;Times New Roman" w:ascii="TIMES NEW ROMAN CYR;Times New Roman" w:hAnsi="TIMES NEW ROMAN CYR;Times New Roman"/>
          <w:lang w:val="ru-RU"/>
        </w:rPr>
        <w:t>Ряд правових принципів і процедур, які захищають інтереси меншин, передбачено  у таких законодавчих актах, як “Про мови в Українській РСР”, “Про освіту”, “Основи законодавства України про культуру”. Як відомо, 28 червня 1996 р. було прийнято нову Конституцію України, у ст. 11 якої йдеться про те, що “...держава сприяє розвиткові етнічної, культурної, мовної та релігійної самобутності всіх корінних народів і національних меншин України”.</w:t>
      </w:r>
    </w:p>
    <w:p>
      <w:pPr>
        <w:pStyle w:val="NormalTxt"/>
        <w:rPr/>
      </w:pPr>
      <w:r>
        <w:rPr>
          <w:rFonts w:cs="TIMES NEW ROMAN CYR;Times New Roman" w:ascii="TIMES NEW ROMAN CYR;Times New Roman" w:hAnsi="TIMES NEW ROMAN CYR;Times New Roman"/>
          <w:lang w:val="ru-RU"/>
        </w:rPr>
        <w:t>Завершується робота по доопрацюванню у відповідності з новою Конституцією України, а також із врахуванням пропозицій представників національних меншин України згаданого вище базового правового  документу — Закону “Про національні меншини в Україні”. На виконання  Програми діяльності Кабінету Міністрів України та його окремого  доручення (№ 21374/34  від 29 березня  1996 р.) Держкомнацміграції підготовлено проект Державної програми розвитку культур національних  меншин в Україні на період до 2000 року. В цій програмі належне місце відведено і задоволенню культурно-освітніх потреб представників німецького етносу в Україні.</w:t>
      </w:r>
    </w:p>
    <w:p>
      <w:pPr>
        <w:pStyle w:val="NormalTxt"/>
        <w:rPr/>
      </w:pPr>
      <w:r>
        <w:rPr>
          <w:rFonts w:cs="TIMES NEW ROMAN CYR;Times New Roman" w:ascii="TIMES NEW ROMAN CYR;Times New Roman" w:hAnsi="TIMES NEW ROMAN CYR;Times New Roman"/>
          <w:lang w:val="ru-RU"/>
        </w:rPr>
        <w:t>На сьогодні інтереси німецької національної меншини представляють 33 національно-культурні об’єднання. У 1992 р. створено Всеукраїнське товариство німців “Відергебурт”,  за ініціативою якого організовано і цей з’їзд. З 1992 р. у Києві працює центр німецької  культури “Відерштраль”. Функціонує хор камерної духовної музики “Оранта”. У 1993 р. у Києві зареєстровано товариство німців “Катаріне Шуле”, яке ставить за мету сприяння розвиткові освіти і культури німців. На Закарпатті діє школа з німецькою мовою навчання, майже 90 дітей  вивчають її факультативно, 30 дітей дошкільного віку виховуються у дитячих садках німецькою мовою. У 6 областях України, де компактно проживають німці, працюють шість недільних шкіл.</w:t>
      </w:r>
    </w:p>
    <w:p>
      <w:pPr>
        <w:pStyle w:val="NormalTxt"/>
        <w:rPr/>
      </w:pPr>
      <w:r>
        <w:rPr>
          <w:rFonts w:cs="TIMES NEW ROMAN CYR;Times New Roman" w:ascii="TIMES NEW ROMAN CYR;Times New Roman" w:hAnsi="TIMES NEW ROMAN CYR;Times New Roman"/>
          <w:lang w:val="ru-RU"/>
        </w:rPr>
        <w:t>Педагогічні кадри для навчання дітей рідної мови готують Дніпропетровський, Горлівський, Сімферопольський, Прикарпатський університети, Кам’янець-Подільський педагогічний інститут та Київський  лінгвістичний університет.</w:t>
      </w:r>
    </w:p>
    <w:p>
      <w:pPr>
        <w:pStyle w:val="NormalTxt"/>
        <w:rPr/>
      </w:pPr>
      <w:r>
        <w:rPr>
          <w:rFonts w:cs="TIMES NEW ROMAN CYR;Times New Roman" w:ascii="TIMES NEW ROMAN CYR;Times New Roman" w:hAnsi="TIMES NEW ROMAN CYR;Times New Roman"/>
          <w:lang w:val="ru-RU"/>
        </w:rPr>
        <w:t>Згідно із щорічною Державною програмою випуску літератури мовами національних меншин видаються книги та підручники німецькою мовою. Зокрема, за останні 2 роки було видано 18 назв книг німецькою мовою.</w:t>
      </w:r>
    </w:p>
    <w:p>
      <w:pPr>
        <w:pStyle w:val="NormalTxt"/>
        <w:rPr/>
      </w:pPr>
      <w:r>
        <w:rPr>
          <w:rFonts w:cs="TIMES NEW ROMAN CYR;Times New Roman" w:ascii="TIMES NEW ROMAN CYR;Times New Roman" w:hAnsi="TIMES NEW ROMAN CYR;Times New Roman"/>
          <w:lang w:val="ru-RU"/>
        </w:rPr>
        <w:t>У Києві видається газета “Дойче канал”. Річний обсяг телепрограм німецькою мовою в Криму складає 32 години, радіомовлення — 48 годин, у  Закарпатті обсяг телепрограм складає 18 годин.</w:t>
      </w:r>
    </w:p>
    <w:p>
      <w:pPr>
        <w:pStyle w:val="NormalTxt"/>
        <w:rPr/>
      </w:pPr>
      <w:r>
        <w:rPr>
          <w:rFonts w:cs="TIMES NEW ROMAN CYR;Times New Roman" w:ascii="TIMES NEW ROMAN CYR;Times New Roman" w:hAnsi="TIMES NEW ROMAN CYR;Times New Roman"/>
          <w:lang w:val="ru-RU"/>
        </w:rPr>
        <w:t xml:space="preserve">На сьогоднішній день, звичайно, найбільше проблем, передовсім соціальних, у тих німців, які повернулися з депортації до України. Нагадаю, із 421 сім’ї житлом забезпечено 216 сімей; значна частина їх ще поки що проживає у контейнерах; не всі німці працездатного віку можуть влаштовуватися на роботу внаслідок нестачі робочих рук та невідповідності професійної структури інфраструктурі у місцях розселення переселенців. Так, сьогодні ми можемо констатувати, що на початковому етапі переселення були допущені  прорахунки, зокрема не було розроблено чіткої програми (не лише соціальної, але й етнокультурної) інтеграції в українське суспільство тих, хто прибуває в Україну, надто довірливе ставлення держави до Українсько-Німецького Фонду, який мав відіграти чи не головну роль у облаштуванні депортованих німців, а врешті решт збанкрутував і тим самим позбавив себе можливості у такому вигляді як він є сьогодні, брати участь у процесі облаштування. </w:t>
      </w:r>
    </w:p>
    <w:p>
      <w:pPr>
        <w:pStyle w:val="NormalTxt"/>
        <w:rPr/>
      </w:pPr>
      <w:r>
        <w:rPr>
          <w:rFonts w:cs="TIMES NEW ROMAN CYR;Times New Roman" w:ascii="TIMES NEW ROMAN CYR;Times New Roman" w:hAnsi="TIMES NEW ROMAN CYR;Times New Roman"/>
          <w:lang w:val="ru-RU"/>
        </w:rPr>
        <w:t xml:space="preserve">І все ж  я хотів би наголосити, що для вирішення житлової проблеми переселенців держава щорічно виділяла певні кошти.  Тільки  на капітальне будівництво для депортованих у південних областях України з Державного бюджету, було профінансовано капвкладень у 1993 р. — 19,7 млрд  крб., у 1994 р. — 187,3 млрд крб., у 1995 р. — 310,0 млрд крб. На 1996 р. заплановано виділити 720 млрд крб (7,2 млн. грн.). За 1994-95 рр. вдалося збудувати 67 будинків котеджного типу. Крім того, за рахунок  централізованих бюджетних капіталовкладень збудовано 13 км водогону, 3 км газових мереж, 4,4 км електромереж. Абсолютні цифри, які я щойно назвав, виявляються не такими вражаючими. Але їхню значимість ми маємо оцінювати зважаючи на те скрутне економічне становище, у якому перебуває сьогодні Україна. Той факт, що Україна намагається за будь-яких умов відшукати кошти на облаштування депортованих німців є свідченням чітко окресленої  тенденції у її етнополітиці щодо цієї категорії мешканців України. </w:t>
      </w:r>
    </w:p>
    <w:p>
      <w:pPr>
        <w:pStyle w:val="NormalTxt"/>
        <w:rPr/>
      </w:pPr>
      <w:r>
        <w:rPr>
          <w:rFonts w:cs="TIMES NEW ROMAN CYR;Times New Roman" w:ascii="TIMES NEW ROMAN CYR;Times New Roman" w:hAnsi="TIMES NEW ROMAN CYR;Times New Roman"/>
          <w:lang w:val="ru-RU"/>
        </w:rPr>
        <w:t xml:space="preserve">Певний внесок в облаштування депортованих вносить Уряд Німеччини. Уряд ФРН через німецьку фірму ГТЦ (Товариство технічного розвитку) надає гуманітарну допомогу переселенцям та фінансує, зокрема, будівництво житла, деяких об’єктів соціально-культурної сфери та  розвитку малих переробних підприємств у Одеській області. 3 квітня 1994  року таке співробітництво ГТЦ з Міннацміграції та Одеською облдержадміністрацією дало відчутні результати: за кошти Німеччини  в с. Кудрявка Березівського району збудовано 40 житлових будинків, школу на 192 учнівських місця, фельдшерсько-акушерський пункт, об’єкти виробничого призначення. До кінця поточного року планується ввести в експлуатацію ще 64 будинки в Овідіопольському районі (с. Новоградівка  та с. Доброолександрівка), розпочато німецькою стороною і будівництво в с. Петродолинське невеликих переробних підприємств, які дадуть  додаткові робочі місця для німецьких сімей. </w:t>
      </w:r>
    </w:p>
    <w:p>
      <w:pPr>
        <w:pStyle w:val="NormalTxt"/>
        <w:rPr/>
      </w:pPr>
      <w:r>
        <w:rPr>
          <w:rFonts w:cs="TIMES NEW ROMAN CYR;Times New Roman" w:ascii="TIMES NEW ROMAN CYR;Times New Roman" w:hAnsi="TIMES NEW ROMAN CYR;Times New Roman"/>
          <w:lang w:val="ru-RU"/>
        </w:rPr>
        <w:t xml:space="preserve">На жаль, економічне становище України у 1996 році погіршилося і держава не змогла профінансувати заплановані у держбюджеті капіталовкладення на  облаштування депортованих у повному обсязі. </w:t>
      </w:r>
    </w:p>
    <w:p>
      <w:pPr>
        <w:pStyle w:val="NormalTxt"/>
        <w:rPr/>
      </w:pPr>
      <w:r>
        <w:rPr>
          <w:rFonts w:cs="TIMES NEW ROMAN CYR;Times New Roman" w:ascii="TIMES NEW ROMAN CYR;Times New Roman" w:hAnsi="TIMES NEW ROMAN CYR;Times New Roman"/>
          <w:lang w:val="ru-RU"/>
        </w:rPr>
        <w:t>Уповільнення темпів будівництва житла, а в деяких поселеннях і фактичне його  призупинення негативно відбилося  на настроях переселенців. Не всі вони з розумінням сприймають економічну ситуацію, що склалася в Україні. Держава сьогодні не може дати  більше, як дає. Тому переселенці мають знати реальні можливості держави і висувати реальні потреби.</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І, нарешті, третій названий мною чинник: співпраця, а вірніше, готовність до такої з боку німецької меншини, з державою та взаємодія з представниками інших етнічних меншин і титульної нації. Тут окреслюються два аспекти: </w:t>
      </w:r>
    </w:p>
    <w:p>
      <w:pPr>
        <w:pStyle w:val="NormalTxt"/>
        <w:rPr/>
      </w:pPr>
      <w:r>
        <w:rPr>
          <w:rFonts w:cs="TIMES NEW ROMAN CYR;Times New Roman" w:ascii="TIMES NEW ROMAN CYR;Times New Roman" w:hAnsi="TIMES NEW ROMAN CYR;Times New Roman"/>
          <w:lang w:val="ru-RU"/>
        </w:rPr>
        <w:t xml:space="preserve">1) У повсякденному житті можна побачити безліч прикладів, які свідчать про добрий грунт для співпраці переселенців з поверненою знову батьківщиною. Це було помітно зокрема під час відкриття будинків, збудованих Україною і Німеччиною у с. Кудрявка Березівського району в Одеській області, під час зустрічі з керівниками німецьких громад. А той факт, що німецький хор “Баварського дому” в Одесі чи то, скажімо, хор лютеранської общини м. Києва виконує з однаковою насолодою німецькі і українські пісні та пісні інших меншин з України, свідчить, що німці налаштовані на толерантну взаємодію з представниками титульної нації та меншин. До речі, соціологічні дослідження, які регулярно проводяться зокрема Інститутом соціології НАН України, підтверджують високий рівень толерантності як самої німецької меншини до інших, так і інших меншин до німців. </w:t>
      </w:r>
    </w:p>
    <w:p>
      <w:pPr>
        <w:pStyle w:val="NormalTxt"/>
        <w:rPr/>
      </w:pPr>
      <w:r>
        <w:rPr>
          <w:rFonts w:cs="TIMES NEW ROMAN CYR;Times New Roman" w:ascii="TIMES NEW ROMAN CYR;Times New Roman" w:hAnsi="TIMES NEW ROMAN CYR;Times New Roman"/>
          <w:lang w:val="ru-RU"/>
        </w:rPr>
        <w:t xml:space="preserve">2) Однак коли ж читаєш листівки-звернення з закликами до виїзду в Німеччину і з необгрунтованими обіцянками таким чином поліпшити ситуацію, то починаєш сумніватися, що певні лідери налаштовані на конструктивну  співпрацю. Завважу, що такі дії не ведуть до вирішення проблем німців України, вони, навпаки, відволікають їх від визначення свого місця в українському суспільстві, інтеграції у довкілля. Оскільки сьогодні відомо, що далеко не всіх може прийняти Німеччина. </w:t>
      </w:r>
    </w:p>
    <w:p>
      <w:pPr>
        <w:pStyle w:val="NormalTxt"/>
        <w:rPr/>
      </w:pPr>
      <w:r>
        <w:rPr>
          <w:rFonts w:cs="TIMES NEW ROMAN CYR;Times New Roman" w:ascii="TIMES NEW ROMAN CYR;Times New Roman" w:hAnsi="TIMES NEW ROMAN CYR;Times New Roman"/>
          <w:lang w:val="ru-RU"/>
        </w:rPr>
        <w:t>За умов, коли лише Україна із всіх колишніх республік Радянського  Союзу перебрала на себе моральний і матеріальний тягар, пов’язаний з прийомом і облаштуванням депортованих, принаймні некоректно звинувачувати цю країну у тому, що на сьогоднішній день вона в силу об’єктивних обставин не в змозі повною мірою задовольнити соціальні та етнокультурні потреби німців.</w:t>
      </w:r>
    </w:p>
    <w:p>
      <w:pPr>
        <w:pStyle w:val="NormalTxt"/>
        <w:rPr/>
      </w:pPr>
      <w:r>
        <w:rPr>
          <w:rFonts w:cs="TIMES NEW ROMAN CYR;Times New Roman" w:ascii="TIMES NEW ROMAN CYR;Times New Roman" w:hAnsi="TIMES NEW ROMAN CYR;Times New Roman"/>
          <w:lang w:val="ru-RU"/>
        </w:rPr>
        <w:t xml:space="preserve">Прагнення керівництва “Відергебурту” створити орган, у документах до з’їзду  він називається Volksrat, який має об’єднати тих німців, які постійно мешкають в Україні, і тих, які повертаються з депортації, можна розглядати як явище позитивне. Однак його діяльність буде конструктивною лише в тому випадку, коли основні його зусилля будуть спрямовані на: 1) етнокультурне відродження німців в Україні;  2) їхню соціальну інтеграцію в українське суспільство й взаємодію з представниками усіх етносів України; 3) на інтенсифікацію зв’язків з громадськими організаціями Німеччини, котрі сприяли б відродженню  німецької етнічності в Україні. І в цьому розумінні перспективу створення і діяльності Фольксрату я бачу як громадського об’єднання німців України, відкритого для співпраці з усіма німецькими організаціями та державними установами України. </w:t>
      </w:r>
    </w:p>
    <w:p>
      <w:pPr>
        <w:pStyle w:val="NormalTxt"/>
        <w:rPr/>
      </w:pPr>
      <w:r>
        <w:rPr>
          <w:rFonts w:cs="TIMES NEW ROMAN CYR;Times New Roman" w:ascii="TIMES NEW ROMAN CYR;Times New Roman" w:hAnsi="TIMES NEW ROMAN CYR;Times New Roman"/>
          <w:lang w:val="ru-RU"/>
        </w:rPr>
        <w:t xml:space="preserve">Ми усвідомлюємо, що Ваш з’їзд є назрілим проявом прагнення німецької національної меншини до координації діяльності всіх її громадських об’єднань з метою розв’язання  назрілих проблем соціально-економічного та етнокультурного життя. До речі, в Україні вже набутий певний досвід створення національно-культурними товариствами своїх координуючих органів (наприклад, Федерацією грецьких товариств, Асоціацією болгарських національно-культурних товариств та організацій, Федерацією польських організацій, Асоціацією єврейських організацій та громад тощо). </w:t>
      </w:r>
    </w:p>
    <w:p>
      <w:pPr>
        <w:pStyle w:val="NormalTxt"/>
        <w:rPr/>
      </w:pPr>
      <w:r>
        <w:rPr>
          <w:rFonts w:cs="TIMES NEW ROMAN CYR;Times New Roman" w:ascii="TIMES NEW ROMAN CYR;Times New Roman" w:hAnsi="TIMES NEW ROMAN CYR;Times New Roman"/>
          <w:lang w:val="ru-RU"/>
        </w:rPr>
        <w:t xml:space="preserve">Хотілося б проведення I з’їзду німців України розглядати також як пошук нових форм співпраці німецьких громад з державою, які мають сприяти ефективнішому вирішенню проблем українських німців та гармонізації міжетнічних стосунків в Україні в цілому. Разом з тим, хотілося б сподіватися, що ваш високий форум стане еталоном дотримання норм чинного законодавства України і діятиме в рамках політико-правового поля згідно з Конституцією України, нормами і стандартами міжнародного права. </w:t>
      </w:r>
    </w:p>
    <w:p>
      <w:pPr>
        <w:pStyle w:val="NormalTxt"/>
        <w:rPr/>
      </w:pPr>
      <w:r>
        <w:rPr>
          <w:rFonts w:cs="TIMES NEW ROMAN CYR;Times New Roman" w:ascii="TIMES NEW ROMAN CYR;Times New Roman" w:hAnsi="TIMES NEW ROMAN CYR;Times New Roman"/>
          <w:lang w:val="ru-RU"/>
        </w:rPr>
        <w:t>Ми висловлюємо надію, що I з‘їзд німців України стане помітною подією у житті німецької меншини і сприятиме активізації конструктивної співпраці державних органів України з вашою громадою у справі забезпечення назрілих соціально-економічних та етнокультурних потреб  українських німців.</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Бажаю успішної роботи Вашому з’їздові! </w:t>
      </w:r>
    </w:p>
    <w:p>
      <w:pPr>
        <w:pStyle w:val="Normal"/>
        <w:ind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 xml:space="preserve">ГАРАНЦИЯТА ЗА УСПЕХ Е ИЗПОЛЗВАНЕ НА ВСИЧКИЯ ВЪТРЕШЕН ПОТЕНЦИАЛ” — </w:t>
      </w:r>
    </w:p>
    <w:p>
      <w:pPr>
        <w:pStyle w:val="Gazeta"/>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казва Владимир Борисович Евтух, председател на държавния комитет по въпросите на националностите и миграциите в Украйна.</w:t>
      </w:r>
    </w:p>
    <w:p>
      <w:pPr>
        <w:pStyle w:val="Gazeta"/>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Както е известно, Украйна е многонационална държава. Бихте ли казали по какъв начин в днешните трудни икономически условия се решават въпросите за многоплановите нужди на националните малцинства?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Искам да отбележа, че ние, държавният комитет по въпросите на националностите и миграциите, се опитваме да градим нашата политика в областта на междунационалните отношения по такъв начин, за  да уловлетворим нуждите на националните малцинства в тези трудни условия и всички нациналности да се чувстват уютно, та нали ние всички сме си у Дома. Нашият държавен  комитет прилага всички усилия за създаване на достоен живот и толерантно междунационално общуване в държавата.  Необходимо е също да се отбележи  че в нашата държава има всички условия за поетапно решаване за удовлетворяване нуждите на националните малцинства, макар че финансово днес не винаги има възможност да се решат. И на колко се решава един или друг въпрос също много зависи и иот самото малцинство. </w:t>
      </w:r>
    </w:p>
    <w:p>
      <w:pPr>
        <w:pStyle w:val="NormalTxt"/>
        <w:rPr/>
      </w:pPr>
      <w:r>
        <w:rPr>
          <w:rFonts w:cs="TIMES NEW ROMAN CYR;Times New Roman" w:ascii="TIMES NEW ROMAN CYR;Times New Roman" w:hAnsi="TIMES NEW ROMAN CYR;Times New Roman"/>
          <w:lang w:val="ru-RU"/>
        </w:rPr>
        <w:t>В този случай бих искал да отбележа, че за възраждането българската диаспора притежава силен вътрешен потенциали е способна да реши много проблеми. Процъфтява каналът за културни връзки между Украйна и България. И за решаване на каквито и да е проблеми съвокупният подход безусловно ще даде желаните резултати.</w:t>
      </w:r>
    </w:p>
    <w:p>
      <w:pPr>
        <w:pStyle w:val="NormalTxt"/>
        <w:rPr/>
      </w:pPr>
      <w:r>
        <w:rPr>
          <w:rFonts w:cs="TIMES NEW ROMAN CYR;Times New Roman" w:ascii="TIMES NEW ROMAN CYR;Times New Roman" w:hAnsi="TIMES NEW ROMAN CYR;Times New Roman"/>
          <w:lang w:val="ru-RU"/>
        </w:rPr>
        <w:t>Аз винаги подчертавам, че всяко национално малцинство ще спечели ако не само ще предявява своите требвания, а напротив ще се опитва да решава проблемите, използвайки всичкият резерв. И от  това подредената  развиваща се система на националната култура в Украйна още ловече ще укрепне.</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Говорейки за системата, сигурно трябва да се разбра, че тя е длъжна да изхожда от най-ранното детство  и младия човек трябва да има възпитание в рамките на междунационалното  взаимоуважение и толерантността.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Аз разбирам, че въпросите, които Вие днес поставихте пред Съвета на националностите (тревогата за съкращаването на българския език в училищата, където компактно живеят българи, въпроса за педагогическите кадри и т.н.) наистина са обезпокояващи, но това не е държавна политика, а неизпълнение на законите на местата и подривяване на цялата национална държавна политика, което в никакъв случай не трябва да се допуска. Много е важно кого днес ние ще възпитаем, който утре ще ни смени.</w:t>
      </w:r>
    </w:p>
    <w:p>
      <w:pPr>
        <w:pStyle w:val="NormalTxt"/>
        <w:rPr/>
      </w:pPr>
      <w:r>
        <w:rPr>
          <w:rFonts w:cs="TIMES NEW ROMAN CYR;Times New Roman" w:ascii="TIMES NEW ROMAN CYR;Times New Roman" w:hAnsi="TIMES NEW ROMAN CYR;Times New Roman"/>
          <w:lang w:val="ru-RU"/>
        </w:rPr>
        <w:t>В плановете на държавния Комитет е да се създаде учебник по историята за развиване на културата на етническите малцинства в Украйна. Този учебник   ще се предложи не само в училищата с национален състав, но и трябва да влезе в програмата на общообразователното училище. Тази идея  вече много пъти се обсъждаше дори с представители на световни организации и в  близко бъдеше ще види свят.</w:t>
      </w:r>
    </w:p>
    <w:p>
      <w:pPr>
        <w:pStyle w:val="NormalTxt"/>
        <w:rPr/>
      </w:pPr>
      <w:r>
        <w:rPr>
          <w:rFonts w:cs="TIMES NEW ROMAN CYR;Times New Roman" w:ascii="TIMES NEW ROMAN CYR;Times New Roman" w:hAnsi="TIMES NEW ROMAN CYR;Times New Roman"/>
          <w:lang w:val="ru-RU"/>
        </w:rPr>
        <w:t xml:space="preserve">И накрая бих искал да кажа, че вашият вестник отделя дължимо внимание на междунационалните въпроси в държавата, изцяло отразява живота й и затова неговата важност като обединяващ фактор за мир и междунационално съгласие в Украйна е огромна. Сърдечни поздрави на вашите читатели. </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Роден край”, 30 листопада 1996 р.</w:t>
      </w:r>
    </w:p>
    <w:p>
      <w:pPr>
        <w:pStyle w:val="Normal"/>
        <w:ind w:firstLine="709"/>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 xml:space="preserve">КОЖНА ЕТНІЧНА КУЛЬТУРА — </w:t>
        <w:br/>
        <w:t>ЦЕ БАГАТСТВО УСІЄЇ УКРАЇНИ”</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Володимире Борисовичу, оскільки нині ваш комітет готується до проведення другого форуму українців, то насамперед хотілося б узнати, які надії покладаєте на нього?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На форум, який плануємо провести у серпні нинішнього року, хочемо запросити представників східної та західної української діаспори, щоб краще розуміти, які процеси відбуваються у них після шести років незалежності України. Гадаю, їх досвід життя у демократичних країнах може бути певною мірою використано для розбудови нашої держави. Завдяки форуму, сподіваюся, зуміємо налагодити тісніші контакти між східною і західною діаспорою, аби врешті-решт відмовитися від цих умовних назв. І ще. На форумі обговоримо питання про можливість надання допомоги українцям Росії та деяких інших країн колишнього Союзу, перш за все тих регіонів, де українська діаспора цього найбільше потребує.  Ми й зараз дещо робимо для цього. Виходячи з наших можливостей, закупили концертні костюми для товариства “Батьківщина” з Узбекистану, зібрали бібліотечки для українців Молдови. Нині комплектуємо підручники з історії України для школярів інших регіонів. Україна виділила кошти на ремонт української школи у  Ризі.</w:t>
      </w:r>
    </w:p>
    <w:p>
      <w:pPr>
        <w:pStyle w:val="NormalTxt"/>
        <w:rPr/>
      </w:pPr>
      <w:r>
        <w:rPr>
          <w:rFonts w:cs="TIMES NEW ROMAN CYR;Times New Roman" w:ascii="TIMES NEW ROMAN CYR;Times New Roman" w:hAnsi="TIMES NEW ROMAN CYR;Times New Roman"/>
          <w:lang w:val="ru-RU"/>
        </w:rPr>
        <w:t>Велика робота ведеться і в областях. Скажімо, українці Чернівеччини допомагають літературою українцям Румунії...  Під час недавнього візиту представників нашого комітету і Міністерства  закордонних справ до Угорщини було вирішено створити культурний центр для тамтешніх українців. Щоб чітко визначити потреби наших земляків, що мешкають на теренах колишнього Союзу, і визначити джерела, з яких зможемо їм допомогти, незабаром проведемо нараду голів товариств східної діаспори.</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Володимире Борисовичу, а як сьогодні Державний комітет у справах національностей та міграції вирішує питання підтримки національних меншин в Україні?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Зараз пропонуємо внести  зміни до закону про національні меншини, який був прийнятий у 1992 році. Згідно з міжнародною практикою ми йдемо на розширення прав національних меншин. Звичайно, бажано, щоб держава більше стимулювала розвиток  кожної етнічної культури. Але оскільки нині важке економічне становище, ми запропонували такий компромісний захід, як  створення єдиної цілісної державної програми підтримки культур національних меншин. Проект такої загальнодержавної програми вже представлено. Однак це не означає, що етнічним меншинам не треба створювати власні програми. Навпаки, чим більше їх буде — тим краще. Адже кожна етнічна культура — це багатство усієї України.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Володимире Борисовичу, а що ви могли б сказати про міжнародні зв’язки комітету? </w:t>
      </w:r>
    </w:p>
    <w:p>
      <w:pPr>
        <w:pStyle w:val="NormalTxt"/>
        <w:rPr/>
      </w:pPr>
      <w:r>
        <w:rPr>
          <w:rFonts w:cs="TIMES NEW ROMAN CYR;Times New Roman" w:ascii="TIMES NEW ROMAN CYR;Times New Roman" w:hAnsi="TIMES NEW ROMAN CYR;Times New Roman"/>
          <w:lang w:val="ru-RU"/>
        </w:rPr>
        <w:t>Маємо договори з двома організаціями: Управлінням Верховного комісара у справах біженців при ООН і Міжнародною організацією міграції. Як наслідок, вже з минулого  року почала надходити допомога для кримських татар і для вирішення наших міграційних проблем. Зокрема, Управління Верховного комісара у справах біженців при ООН минулого року виділило близько 250 тисяч доларів на різні невеликі проекти, в нинішньому — понад два  мільйони доларів. Завдяки цій допомозі зможемо також добудувати  пункт для розміщення  біженців у селі Ободівці Вінницької області, де буде прийнято 250 біженців і створено понад сорок робочих місць для наших громадян. Також пообіцяла  виділити 4,5 мільйона доларів для вирішення наших міграційних  проблем Міжнародна організація міграції. Крім того, на кошти згаданих вище двох міжнародних організацій намічено відремонтувати шість гуртожитків в Криму для тимчасового поселення іммігрантів та депортованих. Знаєте, коли в Україні вже шукають притулку представники інших народів, то це  теж своєрідне визнання нашої демократії. Гадаю, що в цілому це сприяє  іміджу держави.</w:t>
      </w:r>
    </w:p>
    <w:p>
      <w:pPr>
        <w:pStyle w:val="NormalTxt"/>
        <w:rPr/>
      </w:pPr>
      <w:r>
        <w:rPr>
          <w:rFonts w:cs="TIMES NEW ROMAN CYR;Times New Roman" w:ascii="TIMES NEW ROMAN CYR;Times New Roman" w:hAnsi="TIMES NEW ROMAN CYR;Times New Roman"/>
          <w:lang w:val="ru-RU"/>
        </w:rPr>
        <w:t xml:space="preserve">Співробітничаємо також з ОБСЄ. Так, Верховний комісар ОБСЄ у справах національних меншин Ван дер Стул також висловив бажання допомогти у підтримці національних меншин в Україні. Відповідно ми запропонували кілька таких проектів. Один з них — провести конференцію за участю міжнародних експертів щодо становища українців у Росії та росіян в Україні. Представники ОБСЄ пообіцяли також посприяти у виданні довідника “Етнічні меншини в Україні”, а також у підготовці курсу для шкіл, вищих учбових закладів “Етнічні меншини та їх культури в Україні”. </w:t>
      </w:r>
    </w:p>
    <w:p>
      <w:pPr>
        <w:pStyle w:val="NormalTxt"/>
        <w:rPr/>
      </w:pPr>
      <w:r>
        <w:rPr>
          <w:rFonts w:cs="TIMES NEW ROMAN CYR;Times New Roman" w:ascii="TIMES NEW ROMAN CYR;Times New Roman" w:hAnsi="TIMES NEW ROMAN CYR;Times New Roman"/>
          <w:lang w:val="ru-RU"/>
        </w:rPr>
        <w:t xml:space="preserve">Нещодавно делегація на чолі із заступником голови Державного комітету у справах національностей та міграції Юрієм Білухою побувала в Саудівській Аравії.  Там відбулася попередня домовленість про виділення близько 500 тисяч доларів на розвиток освіти для кримських татар. Останнім часом співробітництво з питань національних меншин розвивається значно активніше. Скажімо, таку угоду вже укладено з Молдовою, підготовлено проект угоди з Литвою, Естонією, Росією, Казахстаном, Узбекистаном. Тобто, створюємо такий механізм нашої співпраці з закордоном, щоб легше було вирішувати питання про культурно-національні проблеми українців, які  мешкають у тих країнах, а також проблеми національних меншин,  котрі проживають у нашій державі.  Бо є уряди, які надзвичайно зацікавлені у підтримці  цих меншин. Скажімо, в  Угорщині в адміністрації прем’єр-міністра є спеціальний держсекретар, який займається питаннями угорської меншини в Україні та інших країнах. Ці проблеми завжди першочергові. Цікаво, що у розмові зі мною посол Румунії Іон Бистряну наголосив: новий уряд Румунії  надаватиме великого значення румунській  національній меншині в Україні. І в переговорах з Україною питання про румунів у нашій державі для Румунії будуть пріоритетними. </w:t>
      </w:r>
    </w:p>
    <w:p>
      <w:pPr>
        <w:pStyle w:val="NormalTxt"/>
        <w:rPr/>
      </w:pPr>
      <w:r>
        <w:rPr>
          <w:rFonts w:cs="TIMES NEW ROMAN CYR;Times New Roman" w:ascii="TIMES NEW ROMAN CYR;Times New Roman" w:hAnsi="TIMES NEW ROMAN CYR;Times New Roman"/>
          <w:lang w:val="ru-RU"/>
        </w:rPr>
        <w:t>Гадаю, співпраця з іншими країнами у цьому напрямку має бути більш інтенсивною. І в цьому є вже певні успіхи. Зокрема, під час візиту до Узбекистану ми отримали усну згоду Р.Каримова на те, що Узбекистан братиме участь у вирішенні проблем кримських татар, які вже переїхали на постійне проживання в Україну.</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Україна. Європа. Світ.”, 22-28 лютого, 1997 р.</w:t>
      </w:r>
    </w:p>
    <w:p>
      <w:pPr>
        <w:pStyle w:val="Normal"/>
        <w:ind w:firstLine="709"/>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Zagl"/>
        <w:rPr/>
      </w:pPr>
      <w:r>
        <w:rPr>
          <w:rFonts w:cs="TIMES NEW ROMAN CYR;Times New Roman" w:ascii="TIMES NEW ROMAN CYR;Times New Roman" w:hAnsi="TIMES NEW ROMAN CYR;Times New Roman"/>
          <w:lang w:val="ru-RU"/>
        </w:rPr>
        <w:t xml:space="preserve">ДІЯЛЬНІСТЬ ГРОМАДСЬКИХ ЕТНІЧНИХ ОБ’ЄДНАНЬ: СУТТЄВИЙ ПОТЕНЦІАЛ </w:t>
        <w:br/>
        <w:t xml:space="preserve">ЗЛАГОДИ НА ПІВОСТРОВІ </w:t>
      </w:r>
    </w:p>
    <w:p>
      <w:pPr>
        <w:pStyle w:val="NormalTxt"/>
        <w:rPr/>
      </w:pPr>
      <w:r>
        <w:rPr>
          <w:rFonts w:cs="TIMES NEW ROMAN CYR;Times New Roman" w:ascii="TIMES NEW ROMAN CYR;Times New Roman" w:hAnsi="TIMES NEW ROMAN CYR;Times New Roman"/>
          <w:lang w:val="ru-RU"/>
        </w:rPr>
        <w:t>Останнім часом виявилася  стійка тенденція до зростання  самосвідомості національних меншин Криму, їхньої самоорганізації пошуків форм реалізації своїх специфічних етнокультурних запитів. Зокрема, створюються представницькі органи національних меншин,  як то у кримських татар, росіян та німців, а також відбувається об’єднання національно-культурних товариств різних національних меншин, стає помітнішою їхня роль у громадсько-політичному житті Криму. Особливу увагу привертає та роль, яку  у національно-культурному житті півострова починають відігравати Асоціація  національно-культурних товариств та громад Криму і Асоціація громадських об’єднань національних меншин м. Севастополя.</w:t>
      </w:r>
    </w:p>
    <w:p>
      <w:pPr>
        <w:pStyle w:val="NormalTxt"/>
        <w:rPr/>
      </w:pPr>
      <w:r>
        <w:rPr>
          <w:rFonts w:cs="TIMES NEW ROMAN CYR;Times New Roman" w:ascii="TIMES NEW ROMAN CYR;Times New Roman" w:hAnsi="TIMES NEW ROMAN CYR;Times New Roman"/>
          <w:lang w:val="ru-RU"/>
        </w:rPr>
        <w:t>Нині задоволення  етнокультурних потреб всіх народів Криму та розвиток регіону залежить від єдності дій відповідних державних органів влади та національно-культурних товариств. Є надія, що діяльність асоціацій  сприятиме досягненню такої єдності. Фактично, ми працюємо заради однієї мети — забезпечити  якомога повніше етноспецифічні запити осіб всіх національностей, які пов’язали свою долю з долею нашої держави.</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Зрозуміло, не всі етнічні групи мають рівні можливості для задоволення етнокультурних запитів.</w:t>
      </w:r>
    </w:p>
    <w:p>
      <w:pPr>
        <w:pStyle w:val="NormalTxt"/>
        <w:rPr/>
      </w:pPr>
      <w:r>
        <w:rPr>
          <w:rFonts w:cs="TIMES NEW ROMAN CYR;Times New Roman" w:ascii="TIMES NEW ROMAN CYR;Times New Roman" w:hAnsi="TIMES NEW ROMAN CYR;Times New Roman"/>
          <w:lang w:val="ru-RU"/>
        </w:rPr>
        <w:t>Наприклад, із 18 національно-культурних товариств Криму, власні друковані органи мають лише 5. Подібну ситуацію маємо і у забезпеченні їх освітніми закладами. Скажімо, на весь Крим, де проживає приблизно 700 тис. українців, існує лише одна українська школа у м. Сімферополі, тільки 322 учні навчаються у Криму українською мовою. Недостатньо забезпечені учбово-методичною літературою, приміщенням тощо школи та класи національних меншин, але ці проблеми вирішуються із зростанням рівня економічного життя.</w:t>
      </w:r>
    </w:p>
    <w:p>
      <w:pPr>
        <w:pStyle w:val="NormalTxt"/>
        <w:rPr/>
      </w:pPr>
      <w:r>
        <w:rPr>
          <w:rFonts w:cs="TIMES NEW ROMAN CYR;Times New Roman" w:ascii="TIMES NEW ROMAN CYR;Times New Roman" w:hAnsi="TIMES NEW ROMAN CYR;Times New Roman"/>
          <w:lang w:val="ru-RU"/>
        </w:rPr>
        <w:t xml:space="preserve">Об’єднання  зусиль всіх громадських об’єднань Криму дозволяє повніше враховувати їхні потреби та ефективніше їх вирішувати. Результатом  є вихід першої загальнонаціональної газети народів Криму “Крымский дом”, створення першого підручника з кримчацької  мови. Це лише найяскравіші здобутки перших кроків спільних зусиль. </w:t>
      </w:r>
    </w:p>
    <w:p>
      <w:pPr>
        <w:pStyle w:val="NormalTxt"/>
        <w:rPr/>
      </w:pPr>
      <w:r>
        <w:rPr>
          <w:rFonts w:cs="TIMES NEW ROMAN CYR;Times New Roman" w:ascii="TIMES NEW ROMAN CYR;Times New Roman" w:hAnsi="TIMES NEW ROMAN CYR;Times New Roman"/>
          <w:lang w:val="ru-RU"/>
        </w:rPr>
        <w:t>Не менш важливим наслідком спільної роботи 22 товариств та общин Криму, що ввійшли до Асоціації національно-культурних товариств та громад Криму, є налагодження міжнаціонального діалогу на півострові та з іншими регіонами України. Кроком до такого єднання стало створення  при Державному комітетові України у справах національностей та міграції Дорадчої ради голів національно-культурних товариств, першим головою якої був голова Асоціації національно-культурних товариства громад Криму Борис Балаян.</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Все це свідчить про високий потенціал неурядових етнічних організацій не лише щодо задоволення освітньо-культурних потреб національних меншин, але й налагодження стабільних міжнаціональних відносин в Криму. </w:t>
      </w:r>
    </w:p>
    <w:p>
      <w:pPr>
        <w:pStyle w:val="NormalTxt"/>
        <w:rPr/>
      </w:pPr>
      <w:r>
        <w:rPr>
          <w:rFonts w:cs="TIMES NEW ROMAN CYR;Times New Roman" w:ascii="TIMES NEW ROMAN CYR;Times New Roman" w:hAnsi="TIMES NEW ROMAN CYR;Times New Roman"/>
          <w:lang w:val="ru-RU"/>
        </w:rPr>
        <w:t xml:space="preserve">Вірю, що у Криму є непогані перспективи об’єднання зусиль національних меншин з метою налагодження конструктивної співпраці між ними, що сприяє взаєморозумінню між різними етнічними групами регіону, зміцненню міжнаціональної  злагоди. Основною метою при цьому повинна стати гармонізація громадських відносин, що є важливим чинником стабілізації політичного та економічного життя Криму. </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b/>
          <w:b/>
          <w:i w:val="false"/>
          <w:i w:val="false"/>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Крымский дом”,  март 1997, № 2.</w:t>
      </w:r>
    </w:p>
    <w:p>
      <w:pPr>
        <w:pStyle w:val="Normal"/>
        <w:ind w:firstLine="709"/>
        <w:jc w:val="center"/>
        <w:rPr>
          <w:rFonts w:ascii="TIMES NEW ROMAN CYR;Times New Roman" w:hAnsi="TIMES NEW ROMAN CYR;Times New Roman" w:cs="TIMES NEW ROMAN CYR;Times New Roman"/>
          <w:b/>
          <w:b/>
          <w:i/>
          <w:i/>
          <w:lang w:val="ru-RU"/>
        </w:rPr>
      </w:pPr>
      <w:r>
        <w:rPr>
          <w:rFonts w:cs="TIMES NEW ROMAN CYR;Times New Roman" w:ascii="TIMES NEW ROMAN CYR;Times New Roman" w:hAnsi="TIMES NEW ROMAN CYR;Times New Roman"/>
          <w:b/>
          <w:i/>
          <w:lang w:val="ru-RU"/>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НАУКОВИЙ ПІДХІД ДО НАЦІОНАЛЬНИХ ПРОБЛЕМ</w:t>
      </w:r>
    </w:p>
    <w:p>
      <w:pPr>
        <w:pStyle w:val="Vopros"/>
        <w:rPr>
          <w:rFonts w:ascii="TIMES NEW ROMAN CYR;Times New Roman" w:hAnsi="TIMES NEW ROMAN CYR;Times New Roman" w:cs="TIMES NEW ROMAN CYR;Times New Roman"/>
          <w:b w:val="false"/>
          <w:b w:val="false"/>
          <w:lang w:val="ru-RU"/>
        </w:rPr>
      </w:pPr>
      <w:r>
        <w:rPr>
          <w:rFonts w:cs="TIMES NEW ROMAN CYR;Times New Roman" w:ascii="TIMES NEW ROMAN CYR;Times New Roman" w:hAnsi="TIMES NEW ROMAN CYR;Times New Roman"/>
          <w:lang w:val="ru-RU"/>
        </w:rPr>
        <w:t>Ставлення тих чи інших популістів до національних проблем відоме. Їхні добрячі, дошкульні, але поверхові, часом напівбожевільні висловлювання охоче тиражуються вітчизняними й зарубіжними засобами масової інформації. Куди важче пробитися на телеекран або на сторінки журналів і газет спокійним, вдумливим ученим. Але вони є.  Одному з них, доктору історичних наук, голові Держкомітету України у справах національностей і міграції Володимиру Борисовичу Євтуху ми залюбки надаємо сьогодні слово.</w:t>
      </w:r>
    </w:p>
    <w:p>
      <w:pPr>
        <w:pStyle w:val="NormalTxt"/>
        <w:rPr/>
      </w:pPr>
      <w:r>
        <w:rPr>
          <w:rFonts w:cs="TIMES NEW ROMAN CYR;Times New Roman" w:ascii="TIMES NEW ROMAN CYR;Times New Roman" w:hAnsi="TIMES NEW ROMAN CYR;Times New Roman"/>
          <w:lang w:val="ru-RU"/>
        </w:rPr>
        <w:t xml:space="preserve">Нині у державі існує понад 250 усіляких національно-культурних товариств, 25 з них мають загальнодержавний статус. Нещодавно число їх поповнилось за рахунок українських албанців. Зараз ідуть підготовчі роботи до реєстрації молдовського всеукраїнського об’єднання. Все це мовить про те, що життя національних меншин останнім часом активізувалося. І держава цьому допомагає. </w:t>
      </w:r>
    </w:p>
    <w:p>
      <w:pPr>
        <w:pStyle w:val="NormalTxt"/>
        <w:rPr/>
      </w:pPr>
      <w:r>
        <w:rPr>
          <w:rFonts w:cs="TIMES NEW ROMAN CYR;Times New Roman" w:ascii="TIMES NEW ROMAN CYR;Times New Roman" w:hAnsi="TIMES NEW ROMAN CYR;Times New Roman"/>
          <w:lang w:val="ru-RU"/>
        </w:rPr>
        <w:t>Наш Держкомітет, приміром, не тільки спостерігає за процесами, що відбуваються у середовищі національних меншин, але й намагається вплинути на них. Для ліпшої координації наших зусиль ми створили при Держкомітеті Консультативну Раду національно-культурних товариств. Очолює її представник українських німців Генріх Гроут. Донедавна засідання Консультативної Ради проходили в Києві. Проте наступні плануємо провести в іншому районі. Можливо, у Каневі. Щоб ліпше відчути пульс життя у глибинці.</w:t>
      </w:r>
    </w:p>
    <w:p>
      <w:pPr>
        <w:pStyle w:val="NormalTxt"/>
        <w:rPr/>
      </w:pPr>
      <w:r>
        <w:rPr>
          <w:rFonts w:cs="TIMES NEW ROMAN CYR;Times New Roman" w:ascii="TIMES NEW ROMAN CYR;Times New Roman" w:hAnsi="TIMES NEW ROMAN CYR;Times New Roman"/>
          <w:lang w:val="ru-RU"/>
        </w:rPr>
        <w:t>Ведеться теоретична, практична робота з лідерами національних товариств. Причому не тільки на території нашої країни. Приміром, у травні наша делегація, яка складається з лідерів національних товариств, керівників шкіл з викладання національними мовами, виїздила на наукову конференцію до Німеччини. Вона була присвячена становищу національних меншин в Україні. Водночас учасники ознайомилися  з життям національних меншин у Німеччини, Данії. Усі витрати, пов’язані з проведенням конференції, взяла на себе німецька науково-дослідна установа Остзее-Академі.</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Робота провадиться серйозна. Це відзначають самі лідери національно-культурних товариств. Проте етнічні, національні й навколонаціональні проблеми існують і всередині українського етносу. То українські козаки за взірцем російських починають твердити, що вони особливий народ, то українські русини, лемки, бойки... Як Ви ставитесь, приміром, до козаків?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к до якогось екзотичного явища в сучасному житті. Бо, незважаючи на плин часу, на трансформації, що відбулися, вони беруть те, чим жили запорозькі козаки, і намагаються відродити його у сучасних умовах. Причому, без будь-яких змін, один до одного.</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Погодьтесь, це має кумедний вигляд, навіть смішний, театральний. При цьому деякі лідери козацтва до пуття навіть не знають історії своєї країни,  запорожців...  Але виступають з претензіями на якісь державні, адміністративні структури.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У вас суто іронічне ставлення?</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Ні, я вважаю, що до явища треба добре придивитись. У сучасному козацтві чимало популізму, карнавальності, примітивізму. Якби в ньому були тільки Мулява та Пилипенко, то все було б зрозуміло. Можна було б сказати, що вони ставлять перед собою політичні цілі і намагаються їх вирішувати в такій формі. Проте козацька ідея несподівано стала приваблювати молодь. Чому? Треба серйозно вивчити питання і скерувати енергію молоді в громадсько-корисне русло, на вирішення будь-яких конкретних питань.</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Що саме у даній ідеї привабливе? Можливо, звичайний романтизм, пов’язаний з історією запорожців?</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Для мене як для вченого явище цікаве не стільки, можливо, саме по собі. Мене найбільше цікавлять ті причини, які відроджують його сьогодні. А також те, як дане явище співвідноситься з тим, що було раніше. І як воно вписується в сучасні умови.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Російські козаки, тобто кубанські, донські, уральські, сибірські... заявляють, що вони являють собою якісь малі російські народи, етноси. І щоб не казали щодо цього московські вчені, категорично переконані в цьому. Щось на зразок цього відбувається сьогодні в середовищі тих співвітчизників, що звуть себе “запорожцями”...</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Так. Вони кажуть: “Ми особливий субетнос”. Я запитую: “А який саме?” Вони не знають. Але тут же заявляють: “Ми хочемо, щоб Верховна Рада ухвалила Закон про козацтво. І щоб ваш Держкомітет його розробив”. Я відповідаю: “З великим задоволенням. Однак скажіть спочатку на основі якого козацтва? Тут багато гілок. На підгрунті чиїх  пропозицій? Адже я вас знаю — ви шаблями “порубаєте” одне одного, якщо щось буде не так, якщо врахуються не тільки ваші пропозиції”.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Зізнаюсь, відчуваю певну насолоду, коли беру в руки їхні візитки і довідуюсь, що переді мною стоїть той чи інший генерал козацьких військ. Хто їм надав ці високі звання? Самі собі!  Але з іншого боку, повторюю, дане явище цікаво було б простежити.  Треба дізнатись, що це за рух? Як він виник?  За рахунок чого існує? Чи є в нього майбутнє?  Чи може він послужити на благо Вітчизни? Адже з часів Запорозької Січі спливло багато часу.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Чи вивчає хтось у нас історію, життя українських етнічних меншин?</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Так. Є приватний Інститут етнічних, регіональних і діаспорознавчих студій. Є Центр етносоціальних і етнополітичних досліджень. Є Інститут національних відносин і політології. Щоправда, в ньому дослідження ведуться більше в історичному плані, аніж у філософсько-теоретичному.</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Який вигляд мають з наукового погляду претензії політичних лідерів русинів на особливий етнічний статус?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к вельми поверхові. Ми спеціально вивчали це питання і побачили, що русини “не тягнуть” не тільки на статус окремої нації, а й навіть на статус етнічної меншини. Бракує набору тих характеристик, що мають бути. Тож ми вважаємо, що це скоріше навіть не етнічна, а етнографічна група українського народу. У них зберігаються відомі мовні особливості, обрядові. Проте основа повсюдно українська.</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Однак політичні лідери русинів наполягають на своєму. Вони кажуть, що навіть Іван Франко у першу чергу вважав себе русином, а потім українцем. А що можна сказати про лемків? Їх понад мільйон на планеті!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Це також імовірніше етнографічна група українського народу, котра має певні особливості. Можливо саме ті, про які писав Лев Гумільов. Тобто пов’язані з географічним розміщенням тієї чи іншої  частини населення.</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Лев Миколайович до речі, висловив чимало оригінальних ідей. Найзахопливішою видається його думка про існування пасіонарності, тобто якоїсь таємничої і потужної енергії, яка іноді раптом з’являється в етносі. Під час “пасіонарних поштовхів”. Як сучасні українські вчені ставляться до цього? </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Свого часу не тільки в Києві, а й у Москві проходило чимало серйозних наукових дискусій на цю тему. Це дало поштовх у розвитку науки. Тому я вважаю: добре, що жив поміж нас Лев Миколайович Гумільов. І добре, що він запровадив таке поняття, як “пасіонарність”. </w:t>
      </w:r>
    </w:p>
    <w:p>
      <w:pPr>
        <w:pStyle w:val="NormalTxt"/>
        <w:rPr/>
      </w:pPr>
      <w:r>
        <w:rPr>
          <w:rFonts w:cs="TIMES NEW ROMAN CYR;Times New Roman" w:ascii="TIMES NEW ROMAN CYR;Times New Roman" w:hAnsi="TIMES NEW ROMAN CYR;Times New Roman"/>
          <w:lang w:val="ru-RU"/>
        </w:rPr>
        <w:t xml:space="preserve">Інша річ,  що це таке? Тут не все зрозуміло. Теорія Гумільова все чудово описує після поштовху. А що було до цього? Звідки приходить енергія?  Хто вганяє, уштовхує її в етноси?  Яка фізична природа її?  Усе це і багато іншого лишається незрозумілим.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Буквально приголомшиво звучать його міркування про те, що після “пасіонарного поштовху” найзвичайнісінькі народи раптом починали створювати могутні імперії. Точніше — їх створювали “пасіонарії”, люди, котрі були наділені якоюсь особливою внутрішньою енергією.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У цьому розумінні цікаво згадати роздуми Льва Миколайовича “О милых сердцу украинцах”. На його думку, наш народ — це молодий етнос. Виходить, у нас є та таємнича “пасіонарність”. Отже, є великі перспективи. Принаймні — приємно в це вірити. </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Київський вісник”, 15 липня 1997 р.</w:t>
      </w:r>
    </w:p>
    <w:p>
      <w:pPr>
        <w:pStyle w:val="Normal"/>
        <w:jc w:val="both"/>
        <w:rPr>
          <w:rFonts w:ascii="TIMES NEW ROMAN CYR;Times New Roman" w:hAnsi="TIMES NEW ROMAN CYR;Times New Roman" w:cs="TIMES NEW ROMAN CYR;Times New Roman"/>
          <w:i/>
          <w:i/>
          <w:lang w:val="ru-RU"/>
        </w:rPr>
      </w:pPr>
      <w:r>
        <w:rPr>
          <w:rFonts w:cs="TIMES NEW ROMAN CYR;Times New Roman" w:ascii="TIMES NEW ROMAN CYR;Times New Roman" w:hAnsi="TIMES NEW ROMAN CYR;Times New Roman"/>
          <w:i/>
          <w:lang w:val="ru-RU"/>
        </w:rPr>
      </w:r>
    </w:p>
    <w:p>
      <w:pPr>
        <w:pStyle w:val="Normal"/>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Normal"/>
        <w:ind w:firstLine="709"/>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Розділ III.</w:t>
      </w:r>
    </w:p>
    <w:p>
      <w:pPr>
        <w:pStyle w:val="Zagl"/>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МІГРАЦІЙНІ ПРОБЛЕМИ</w:t>
      </w:r>
    </w:p>
    <w:p>
      <w:pPr>
        <w:pStyle w:val="Normal"/>
        <w:ind w:firstLine="709"/>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p>
      <w:pPr>
        <w:pStyle w:val="Zagl"/>
        <w:rPr/>
      </w:pPr>
      <w:r>
        <w:rPr>
          <w:rFonts w:cs="TIMES NEW ROMAN CYR;Times New Roman" w:ascii="TIMES NEW ROMAN CYR;Times New Roman" w:hAnsi="TIMES NEW ROMAN CYR;Times New Roman"/>
          <w:lang w:val="ru-RU"/>
        </w:rPr>
        <w:t xml:space="preserve">ОБЛАШТУВАННЯ ДЕПОРТОВАНИХ— </w:t>
        <w:br/>
        <w:t xml:space="preserve">СПРАВА РУК НЕ ЛИШЕ САМИХ </w:t>
        <w:br/>
        <w:t>ДЕПОРТОВАНИХ І УКРАЇНИ</w:t>
      </w:r>
    </w:p>
    <w:p>
      <w:pPr>
        <w:pStyle w:val="Vopros"/>
        <w:rPr/>
      </w:pPr>
      <w:r>
        <w:rPr>
          <w:rFonts w:cs="TIMES NEW ROMAN CYR;Times New Roman" w:ascii="TIMES NEW ROMAN CYR;Times New Roman" w:hAnsi="TIMES NEW ROMAN CYR;Times New Roman"/>
          <w:lang w:val="ru-RU"/>
        </w:rPr>
        <w:t xml:space="preserve">Сьогодні наш співрозмовник Міністр у справах національностей та міграції Володимир Євтух член-кореспондент НАН України доктор історичних наук. Як завжди, в полі основної уваги— проблеми нацменшин у Криму. Пан Євтух нещодавно повернувся з півострова. Вивчивши ситуацію з депортованими, він пов’язав її покращення із зустріччю організацій-донорів 2 квітня  у Женеві (на форумі Володимир Борисович був присутній особисто). Цьому і передувало його інтерв’ю  “УМ”: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кі   Ваші враження від  останньої поїздки до Криму?</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Я зустрічався з представниками Асоціації народів Криму і чув, що вони дуже хотіли б (принаймні, ті, чиї представники були присутні) бути включеними у всеукраїнське поле. Мене приємно вразило це відкриття — здається, це недругорядна обставина. Інша, не менш важлива, пов’язана з депортованими народами. Програми великі, і щось робити треба: матеріальний стан людей. які приїхали до Криму, поганенький. </w:t>
      </w:r>
    </w:p>
    <w:p>
      <w:pPr>
        <w:pStyle w:val="NormalTxt"/>
        <w:rPr/>
      </w:pPr>
      <w:r>
        <w:rPr>
          <w:rFonts w:cs="TIMES NEW ROMAN CYR;Times New Roman" w:ascii="TIMES NEW ROMAN CYR;Times New Roman" w:hAnsi="TIMES NEW ROMAN CYR;Times New Roman"/>
          <w:lang w:val="ru-RU"/>
        </w:rPr>
        <w:t xml:space="preserve">Зобов’язання, які Україна брала на себе, вона виконує. Але мені хотілося б різко стимулювати діяльність тих міжнародних організацій, які теж бралися за цю справу. Вони нарешті мають почати виконувати свої програми, як те обіцяли. Дійсно, особливо сподіваємося ми на результати після зустрічі в Женеві 2 квітня, де збираються країни-донори і різні громадські організації, які будуть  надавати допомогу в облаштуванні депортованих.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Ви вживаєте такий малознайомий термін, як етнополітичний менеджмент. Чи не могли б навести конкретний приклад цього виду менеджменту в сьогоднішньому житті України?</w:t>
      </w:r>
    </w:p>
    <w:p>
      <w:pPr>
        <w:pStyle w:val="NormalTxt"/>
        <w:rPr/>
      </w:pPr>
      <w:r>
        <w:rPr>
          <w:rFonts w:cs="TIMES NEW ROMAN CYR;Times New Roman" w:ascii="TIMES NEW ROMAN CYR;Times New Roman" w:hAnsi="TIMES NEW ROMAN CYR;Times New Roman"/>
          <w:i/>
          <w:lang w:val="ru-RU"/>
        </w:rPr>
        <w:t>—</w:t>
      </w:r>
      <w:r>
        <w:rPr>
          <w:rFonts w:eastAsia="TIMES NEW ROMAN CYR;Times New Roman" w:cs="TIMES NEW ROMAN CYR;Times New Roman" w:ascii="TIMES NEW ROMAN CYR;Times New Roman" w:hAnsi="TIMES NEW ROMAN CYR;Times New Roman"/>
          <w:i/>
          <w:lang w:val="ru-RU"/>
        </w:rPr>
        <w:t xml:space="preserve"> </w:t>
      </w:r>
      <w:r>
        <w:rPr>
          <w:rFonts w:cs="TIMES NEW ROMAN CYR;Times New Roman" w:ascii="TIMES NEW ROMAN CYR;Times New Roman" w:hAnsi="TIMES NEW ROMAN CYR;Times New Roman"/>
          <w:lang w:val="ru-RU"/>
        </w:rPr>
        <w:t xml:space="preserve">Поки що сформованої структури етнополітичного менеджменту в Україні немає. Але, як приклад, є він у Канаді, де, скажімо, працює спеціальна лабораторія науковців, практиків, які добре володіють цією справою. Тут досліджують, як, зокрема, слід розмовляти з людиною іншої національності, коли вона прийде зі своїми проблемами. Претензії бувають не завжди обгрунтовані, а інколи вони просто екзальтовані. Як розмовляти в цьому випадку? Як доводити державну етнополітику до її найнижчого рівня, як добитися зв’язків  між державним — українським — рівнем і найнижчим, щоб була певна структура, яка пронизує згори донизу все етнополітичне і етнокультурне поле України? Коли це буде досягнуто, тоді можна говорити про те, що є результати наших зусиль. Я зі свого боку формую відповідну концепцію етнополітичного менеджменту. Дивлюсь, хто б міг зайнятися цією справою в рамках міністерства (існує спеціальний підрозділ). Гадаю, з часом ми підійдемо до цього. Вже є пропозиція з боку канадських урядових кіл допомогти нам структуруватися в полі етнополітичного менеджменту.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У якому стані нині перебувають спеціальні програми щодо інтеграції біженців і мігрантів?  </w:t>
      </w:r>
    </w:p>
    <w:p>
      <w:pPr>
        <w:pStyle w:val="NormalTxt"/>
        <w:rPr/>
      </w:pPr>
      <w:r>
        <w:rPr>
          <w:rFonts w:cs="TIMES NEW ROMAN CYR;Times New Roman" w:ascii="TIMES NEW ROMAN CYR;Times New Roman" w:hAnsi="TIMES NEW ROMAN CYR;Times New Roman"/>
          <w:i/>
          <w:lang w:val="ru-RU"/>
        </w:rPr>
        <w:t>—</w:t>
      </w:r>
      <w:r>
        <w:rPr>
          <w:rFonts w:eastAsia="TIMES NEW ROMAN CYR;Times New Roman" w:cs="TIMES NEW ROMAN CYR;Times New Roman" w:ascii="TIMES NEW ROMAN CYR;Times New Roman" w:hAnsi="TIMES NEW ROMAN CYR;Times New Roman"/>
          <w:i/>
          <w:lang w:val="ru-RU"/>
        </w:rPr>
        <w:t xml:space="preserve"> </w:t>
      </w:r>
      <w:r>
        <w:rPr>
          <w:rFonts w:cs="TIMES NEW ROMAN CYR;Times New Roman" w:ascii="TIMES NEW ROMAN CYR;Times New Roman" w:hAnsi="TIMES NEW ROMAN CYR;Times New Roman"/>
          <w:lang w:val="ru-RU"/>
        </w:rPr>
        <w:t>Таку програму ми реалізовуємо разом з Управлінням Верховного Комісара ООН у справах біженців. В Україні створюються тимчасові пункти, де будуть утримуватися біженці: у Вінницькій, Черкаській і Луганській областях. Це, власне тільки початок. Те, що передбачається зробити, звичайно, не може задовольнити всіх потреб, але потік біженців уже є на нашій території, і питання треба вирішувати. А ще є складні проблеми з людьми, які якщо і можуть набути статус біженців, проте не хочуть цього робити. Наприклад, грузини, які внаслідок грузино-абхазького конфлікту прибули в Україну і вважають, що найближчим часом, коли буде знайдено компромісний вихід у розв’язанні їхніх внутрішніх проблем, вони повернуться на батьківщину. Утім, біженці — не така вже й складна  проблема, якщо порівнювати її з нелегальною міграцією, яка становить собою дуже прибутковий бізнес для тіньових структур.</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к Ви ставитеся до заяви Громадянського конгресу України і Конгресу російських організацій України про їхнє схвалення денонсації Держдумою Росії Біловезьких угод і пов’язану  з цим ескалацію “російського питання”?</w:t>
      </w:r>
    </w:p>
    <w:p>
      <w:pPr>
        <w:pStyle w:val="NormalTxt"/>
        <w:rPr/>
      </w:pPr>
      <w:r>
        <w:rPr>
          <w:rFonts w:cs="TIMES NEW ROMAN CYR;Times New Roman" w:ascii="TIMES NEW ROMAN CYR;Times New Roman" w:hAnsi="TIMES NEW ROMAN CYR;Times New Roman"/>
          <w:lang w:val="ru-RU"/>
        </w:rPr>
        <w:t xml:space="preserve">На мою думку, згадана заява — це об’єктивна реакція тих, хто вважає себе “російськими співвітчизниками”, інакше не могло бути. Вони, звичайно, розраховують на підтримку Росії. Зокрема, прагнуть включити в орбіту своєї дії Міністерство національностей та федеративного устрою Росії. А втім, у нас встановлюються добрі контакти з цим міністерством: його позиція полягає в тому, що коли якісь заходи відбуваються не на правовій основі, то російські урядовці не горять бажанням брати в них участь. Буде багато проблем (нормальних, звичайно, які можна вирішувати) в зв’язку з наступним підписанням угоди між нашими двома міністерствами про створення умов для культурного розвитку росіян в Україні й українців у Росії. Отож, позиція російських колег мені вже сьогодні імпонує через те, що в ній є певна висхідна конструктивна основа. </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 xml:space="preserve">Україна молода”, 3 квітня 1996 р. </w:t>
      </w:r>
    </w:p>
    <w:p>
      <w:pPr>
        <w:pStyle w:val="Normal"/>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Виступ на семінарі, організованому Управлінням Верховного Комісара ООН у справах біженців </w:t>
      </w:r>
    </w:p>
    <w:p>
      <w:pPr>
        <w:pStyle w:val="Gazeta"/>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2.04.1996, м. Київ)</w:t>
      </w:r>
    </w:p>
    <w:p>
      <w:pPr>
        <w:pStyle w:val="Normal"/>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Шановні пані та панове, </w:t>
      </w:r>
    </w:p>
    <w:p>
      <w:pPr>
        <w:pStyle w:val="Normal"/>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pPr>
      <w:r>
        <w:rPr>
          <w:rFonts w:cs="TIMES NEW ROMAN CYR;Times New Roman" w:ascii="TIMES NEW ROMAN CYR;Times New Roman" w:hAnsi="TIMES NEW ROMAN CYR;Times New Roman"/>
          <w:lang w:val="ru-RU"/>
        </w:rPr>
        <w:t xml:space="preserve">Радий вітати вас з початком роботи семінару. Перед усім висловлюю щиру подяку пану Дьорке, працівникам Представництва Управління Верховного Комісара ООН у справах біженців в Україні за організацію другого навчального семінару для співробітників Міністерства та регіональних органів міграційних служб України.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Сподіваюсь, що цей семінар сприятиме підвищенню знань та зміцненню практичних навиків наших працівників.</w:t>
      </w:r>
    </w:p>
    <w:p>
      <w:pPr>
        <w:pStyle w:val="NormalTxt"/>
        <w:rPr/>
      </w:pPr>
      <w:r>
        <w:rPr>
          <w:rFonts w:cs="TIMES NEW ROMAN CYR;Times New Roman" w:ascii="TIMES NEW ROMAN CYR;Times New Roman" w:hAnsi="TIMES NEW ROMAN CYR;Times New Roman"/>
          <w:lang w:val="ru-RU"/>
        </w:rPr>
        <w:t>У сфері міграційної політики наша держава зорієнтована на загальновизнані міжнародні стандарти захисту прав людини. Це вимагає особливої уваги до питань розробки нових законодавчих актів, над якими зараз працює Міністерство, а також вдосконалення чинного законодавства.</w:t>
      </w:r>
    </w:p>
    <w:p>
      <w:pPr>
        <w:pStyle w:val="NormalTxt"/>
        <w:rPr/>
      </w:pPr>
      <w:r>
        <w:rPr>
          <w:rFonts w:cs="TIMES NEW ROMAN CYR;Times New Roman" w:ascii="TIMES NEW ROMAN CYR;Times New Roman" w:hAnsi="TIMES NEW ROMAN CYR;Times New Roman"/>
          <w:lang w:val="ru-RU"/>
        </w:rPr>
        <w:t xml:space="preserve">В Україні діють закони “Про біженців”, “Про правовий статус іноземців”, “Про виїзд з України і в’їзд в Україну громадян України”, готується проект Закону України “Про імміграцію”. </w:t>
      </w:r>
    </w:p>
    <w:p>
      <w:pPr>
        <w:pStyle w:val="NormalTxt"/>
        <w:rPr/>
      </w:pPr>
      <w:r>
        <w:rPr>
          <w:rFonts w:cs="TIMES NEW ROMAN CYR;Times New Roman" w:ascii="TIMES NEW ROMAN CYR;Times New Roman" w:hAnsi="TIMES NEW ROMAN CYR;Times New Roman"/>
          <w:lang w:val="ru-RU"/>
        </w:rPr>
        <w:t>Однак, ми гостро відчуваємо недосконалість нормативно-правової бази, що створює серйозні труднощі в практичній роботі. Особливо це стосується проблем імміграції, надання притулку, повернення в Україну і облаштування депортованих тощо.</w:t>
      </w:r>
    </w:p>
    <w:p>
      <w:pPr>
        <w:pStyle w:val="NormalTxt"/>
        <w:rPr/>
      </w:pPr>
      <w:r>
        <w:rPr>
          <w:rFonts w:cs="TIMES NEW ROMAN CYR;Times New Roman" w:ascii="TIMES NEW ROMAN CYR;Times New Roman" w:hAnsi="TIMES NEW ROMAN CYR;Times New Roman"/>
          <w:lang w:val="ru-RU"/>
        </w:rPr>
        <w:t xml:space="preserve">Хочу зазначити, що досить важливими і в той же час складними для нас є питання  впровадження в законодавство України норм і стандартів Ради Європи. </w:t>
      </w:r>
    </w:p>
    <w:p>
      <w:pPr>
        <w:pStyle w:val="NormalTxt"/>
        <w:rPr/>
      </w:pPr>
      <w:r>
        <w:rPr>
          <w:rFonts w:cs="TIMES NEW ROMAN CYR;Times New Roman" w:ascii="TIMES NEW ROMAN CYR;Times New Roman" w:hAnsi="TIMES NEW ROMAN CYR;Times New Roman"/>
          <w:lang w:val="ru-RU"/>
        </w:rPr>
        <w:t xml:space="preserve">Нагальною для нас є розробка Концепції державної міграційної політики, яка б базувалася на науковому  підході, враховувала міжнародний досвід, визначала пріоритетність напрямів у діяльності державних органів, мала вагоме фінансово-економічне, організаційне і кадрове забезпечення. При цьому ми виходимо з того, що міграційна політика є суттєвим елементом  державності, національної безпеки України.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Важливим для нас є питання міжнародного співробітництва у сфері міграції. Зараз акцент зроблено на трьох напрямах: </w:t>
      </w:r>
    </w:p>
    <w:p>
      <w:pPr>
        <w:pStyle w:val="NormalTxt"/>
        <w:rPr/>
      </w:pPr>
      <w:r>
        <w:rPr>
          <w:rFonts w:cs="TIMES NEW ROMAN CYR;Times New Roman" w:ascii="TIMES NEW ROMAN CYR;Times New Roman" w:hAnsi="TIMES NEW ROMAN CYR;Times New Roman"/>
          <w:lang w:val="ru-RU"/>
        </w:rPr>
        <w:t>По-перше, регулюванні міграційних питань на двосторонній основі, насамперед з державами-учасницями СНД і сусідніми східноєвропейськими державами.</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По-друге, розвиткові  взаємовідносин між Міністерством і відповідними структурами інших держав на базі договорів (угод). </w:t>
      </w:r>
    </w:p>
    <w:p>
      <w:pPr>
        <w:pStyle w:val="NormalTxt"/>
        <w:rPr/>
      </w:pPr>
      <w:r>
        <w:rPr>
          <w:rFonts w:cs="TIMES NEW ROMAN CYR;Times New Roman" w:ascii="TIMES NEW ROMAN CYR;Times New Roman" w:hAnsi="TIMES NEW ROMAN CYR;Times New Roman"/>
          <w:lang w:val="ru-RU"/>
        </w:rPr>
        <w:t>По-третє, налагодженні й розвиткові зв’язків з міжнародними організаціями, які займаються проблемами міграції на міжнародному і регіональному рівнях.</w:t>
      </w:r>
    </w:p>
    <w:p>
      <w:pPr>
        <w:pStyle w:val="NormalTxt"/>
        <w:rPr/>
      </w:pPr>
      <w:r>
        <w:rPr>
          <w:rFonts w:cs="TIMES NEW ROMAN CYR;Times New Roman" w:ascii="TIMES NEW ROMAN CYR;Times New Roman" w:hAnsi="TIMES NEW ROMAN CYR;Times New Roman"/>
          <w:lang w:val="ru-RU"/>
        </w:rPr>
        <w:t xml:space="preserve">Хочу наголосити, що останніми місяцями активізувалися зв’язки  з рядом міждержавних і міжнародних неурядових структур. Мені приємно сказати, що жвавішають зв’язки з такими поважними організаціями, як Управління Верховного Комісара ООН у справах біженців і Міжнародна організація по міграції. </w:t>
      </w:r>
    </w:p>
    <w:p>
      <w:pPr>
        <w:pStyle w:val="NormalTxt"/>
        <w:rPr/>
      </w:pPr>
      <w:r>
        <w:rPr>
          <w:rFonts w:cs="TIMES NEW ROMAN CYR;Times New Roman" w:ascii="TIMES NEW ROMAN CYR;Times New Roman" w:hAnsi="TIMES NEW ROMAN CYR;Times New Roman"/>
          <w:lang w:val="ru-RU"/>
        </w:rPr>
        <w:t>Така співпраця  для нас вкрай важлива, бо проблеми міграції для нас нові й надзвичайно специфічні. Такого сплетіння міграційних проблем, з якими стикається сьогодні Україна, мабуть не має жодна із держав СНД.</w:t>
      </w:r>
    </w:p>
    <w:p>
      <w:pPr>
        <w:pStyle w:val="NormalTxt"/>
        <w:rPr/>
      </w:pPr>
      <w:r>
        <w:rPr>
          <w:rFonts w:cs="TIMES NEW ROMAN CYR;Times New Roman" w:ascii="TIMES NEW ROMAN CYR;Times New Roman" w:hAnsi="TIMES NEW ROMAN CYR;Times New Roman"/>
          <w:lang w:val="ru-RU"/>
        </w:rPr>
        <w:t xml:space="preserve">Протягом двох днів роботи семінару ви будете мати можливість обмінятися думками з різних питань, ознайомитися з міжнародним досвідом у галузі захисту прав біженців.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Дозвольте ще раз висловити вдячність організаторам семінару і побажати вам плідної роботи.</w:t>
      </w:r>
    </w:p>
    <w:p>
      <w:pPr>
        <w:pStyle w:val="Normal"/>
        <w:ind w:firstLine="720"/>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ind w:firstLine="72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72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72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Виступ на регіональній  конференції ООН, присвяченій міграційним </w:t>
        <w:br/>
        <w:t xml:space="preserve">проблемам в країнах СНД та їхніх сусідніх країнах </w:t>
      </w:r>
    </w:p>
    <w:p>
      <w:pPr>
        <w:pStyle w:val="Gazeta"/>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Женева, 30-31 травня, 1996 р.).</w:t>
      </w:r>
    </w:p>
    <w:p>
      <w:pPr>
        <w:pStyle w:val="Normal"/>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Dear Mr Chairman!</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Dear ladies and gentlemen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pPr>
      <w:r>
        <w:rPr>
          <w:rFonts w:cs="TIMES NEW ROMAN CYR;Times New Roman" w:ascii="TIMES NEW ROMAN CYR;Times New Roman" w:hAnsi="TIMES NEW ROMAN CYR;Times New Roman"/>
          <w:lang w:val="ru-RU"/>
        </w:rPr>
        <w:t xml:space="preserve">I would like to express my gratitude  for the opportunity to adress a meeting. From the very beginning, Ukraine supported the idea of the Conference and  did a lot for preparing of it. We  think, that this Conference should  be aimed at  practical results  and such  final document, wich will define issues of  international cooperation  in assistance for Ukraine and other CIS countries  to solve  problems in the  sphere of migration, preventing of involuntary people  displacement, preparing and realization the strategy of migration flows   regulation  in CIS. I think these issues are very important factors of stability in  Europe and all over the world.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Many of these problems are new not only  for  Ukraine and  other CIS countries, they are new for the whole world. That is why it is necessary to find new ways  and directions of our work. In this conection, I want to underline IOM, OSCE and UNHCR achievements in the sphere of regulation  of migration flows in Ukraine.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recent migration  situation  in Ukraine is very complicated. Every  year the number  of persons crossing the state borders of Ukraine stably  exceeds the number  of Ukrainian  population. We have a very intensive migration exchange not only with CIS counties, but with  other  countries  too.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Migration processes in Ukraine are characterized by brain leakage. Immigration into Ukraine  is composed of several intensive flows: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returning of Ukrainians by origin, who formerly left Ukraine for the permanent residence in other countries on different reasons (more than  600000);</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returning of persons, who were formerly deported from  Ukraine (more than 250 000);</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ransmigration into Ukraine of significant number of aliens with  different intentions for  the future  of their  residence in Ukraine.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As for our opinion,  immigration should be considered not only like a negative process, which can threaten the national security. Many countries use it for the solving of their economic, demographic problems.</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problems for Ukraine was, that increasing of migration  flows took  place in the period of economic crisis, when we had the lack of legislation on  migration, uncompleted structure of migration service and lack of essential useful experience.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at is why immigration is a very difficult problem worsens economic, political, criminal situation of the young State.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In this conext we want to define migration politics of Ukraine. It should be considered that return to the times of “Iron Curtain” is unacceptable  for Ukraine. Ukraine proclaimed  itself like a democratic and legal state, joined the Council of Europe,  pledged to follow the conventional international legislation in the sphere of human rights and to join standards and norms  of the Council  of Europe (including legislation on migration).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Following these norms and standarts and inside  the framework of our national interests, Ukraine will build the state migration policy. The main aspects of this policy are presented in Ukrainian legislation and in the projects  of laws, which are exemined by the competent state bodies.</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In our list of priorities, the returning of Ukrainians  to their Motherland is the most important issue.</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Ukraine will promote this process mainly  by the assuming of the  simplified legislation provisions,  by voluntary returning to Ukraine and  getting of citizenship  by this category of persons;</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by returning formerly deported peoples and relocation of the ecological  migrants, it will support their  resettlement and integration;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by the combat of the illegal migration. This is a very complicated  problem for Ukraine and  we count on the cooperation with IOM as for the returning of the illegals to the countries from which  they have arrived.</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We understand the  importance of the problem of the refugees protection, and of the persons being in the similar situation and Ukraine takes practical  measures to tackle this problem.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legislation base is being created: The law  “On Refugees”, “On the  Legal Status of Foreigners” and some other government resolutions  and acts  have been adopted. The Migration Service is being created: the Ministry of  Ukraine for Nationalities and Migration, local migration bodies have  been organized, the Refugees’ Camp for the  temporary accommodation of persons  is going to be open.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The first hundreds of refugees have granted  the refugee status in Ukraine.</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e hope that thanks to the  joint  efforts of the state bodies of Ukraine and UNHCR  mission we will manage to create the protection system  of the refugees’ rights which would correspond to the international standards.</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I would like to express our gratitude to UNHCR, IOM, OSCE, to all participants of the preparatory process for the fruitful  and effectuve cooperation, for the readiness to seek for the compromise decisions. All that made it possible to convene he conference and to make the final document  accepted by all parties inspite of the different approaches while preparing the Conference.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On the whole  we appreciate the Program of Action as the instrument consolidating the principles of activity of the state-members in settling the problems concerning the migration movements in CIS countries. This instrument determines the main directions of the practical activity aimed at  their realization.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e  want particularly stress the significance of such articles of the Programme as “Cooperation”, “Implementation and the following measures” which outline — though  in general — the  structure of the international cooperation of all parties involved including NGOs, range of measures without which the Programme might become an ordinary declarative instrument which could hardly influence on the situation of the persons needed immidiate suppor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In this connection we are agreed with the intention and the concrete content of the active plan of UNCHR-IOV and with the provisions of the Programme creation of the special division to supervise the implementation of the Programme of Actio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To conclude I would like  to outline that the preparatory process to convene the Conference have played positive role and is the effective impulse to settle the problems under the consideratio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e hope for more effectiveness after the realization of the provisions  containing in the final document.</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pPr>
      <w:r>
        <w:rPr>
          <w:rFonts w:cs="TIMES NEW ROMAN CYR;Times New Roman" w:ascii="TIMES NEW ROMAN CYR;Times New Roman" w:hAnsi="TIMES NEW ROMAN CYR;Times New Roman"/>
          <w:lang w:val="ru-RU"/>
        </w:rPr>
        <w:t xml:space="preserve">We wish successful work to the Conference! </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Thank you for your attention !</w:t>
      </w:r>
    </w:p>
    <w:p>
      <w:pPr>
        <w:pStyle w:val="Normal"/>
        <w:jc w:val="righ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Zagl"/>
        <w:rPr/>
      </w:pPr>
      <w:r>
        <w:rPr>
          <w:rFonts w:cs="TIMES NEW ROMAN CYR;Times New Roman" w:ascii="TIMES NEW ROMAN CYR;Times New Roman" w:hAnsi="TIMES NEW ROMAN CYR;Times New Roman"/>
          <w:lang w:val="ru-RU"/>
        </w:rPr>
        <w:t xml:space="preserve">Про хід виконання рішень Уряду </w:t>
        <w:br/>
        <w:t xml:space="preserve">України, пов’язаних з поверненням, розселенням та облаштуванням у </w:t>
        <w:br/>
        <w:t xml:space="preserve">Автономній Республіці Крим </w:t>
        <w:br/>
        <w:t>депортованих осіб різних національностей.</w:t>
      </w:r>
    </w:p>
    <w:p>
      <w:pPr>
        <w:pStyle w:val="Gazeta"/>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Нарада у прем’єр-міністра України 24.06.1996 р.)</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pPr>
      <w:r>
        <w:rPr>
          <w:rFonts w:cs="TIMES NEW ROMAN CYR;Times New Roman" w:ascii="TIMES NEW ROMAN CYR;Times New Roman" w:hAnsi="TIMES NEW ROMAN CYR;Times New Roman"/>
          <w:lang w:val="ru-RU"/>
        </w:rPr>
        <w:t>Перш  ніж аналізувати хід виконання рішень Уряду, нагадаю дві обставини, які, на мій погляд, є визначальними:</w:t>
      </w:r>
    </w:p>
    <w:p>
      <w:pPr>
        <w:pStyle w:val="NormalTxt"/>
        <w:rPr/>
      </w:pPr>
      <w:r>
        <w:rPr>
          <w:rFonts w:cs="TIMES NEW ROMAN CYR;Times New Roman" w:ascii="TIMES NEW ROMAN CYR;Times New Roman" w:hAnsi="TIMES NEW ROMAN CYR;Times New Roman"/>
          <w:lang w:val="ru-RU"/>
        </w:rPr>
        <w:t xml:space="preserve">1) під час другої світової війни з нинішньої території України у віддалені райони Російської Федерації, а також в Узбекистан, Казахстан, Киргизію і Таджикистан було депортовано близько 700  тис. осіб різних національностей, у тому числі понад 450 тис.  німців, 200 тис. кримських татар і 38 тис. кримських болгар, вірмен, греків. За період від початку процесу повернення  депортованих в Україну (1989 р.) до Криму переїхало понад 200 тис. кримських татар (загальна чисельність сьогодні — близько 240 тис.). На півострові вже мешкає 4,7 тис. вірмен, 1,4 тис. болгар, 3,5 тис. греків, 2,5 тис. німців; </w:t>
      </w:r>
    </w:p>
    <w:p>
      <w:pPr>
        <w:pStyle w:val="NormalTxt"/>
        <w:rPr/>
      </w:pPr>
      <w:r>
        <w:rPr>
          <w:rFonts w:cs="TIMES NEW ROMAN CYR;Times New Roman" w:ascii="TIMES NEW ROMAN CYR;Times New Roman" w:hAnsi="TIMES NEW ROMAN CYR;Times New Roman"/>
          <w:lang w:val="ru-RU"/>
        </w:rPr>
        <w:t xml:space="preserve">2) незважаючи на те, що у жовтні 1992 р. у Бішкеці (Киргизія) глави  країн-членів СНД підписали угоду з питань, пов’язаних з відновленням прав депортованих осіб, національних меншин і народів, взявши на себе відповідні зобов’язання по їхньому вирішенню, на сьогоднішній день Україна залишилася наодинці з цими проблемами.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Серед найважливіших рішень Уряду у цьому плані, про виконання котрих йдеться — це:</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1) Постанова Кабінету міністрів України від 11 серпня 1995 р. № 636 “Про заходи щодо розв’язання політико-правових, соціально-економічних та етнічних проблем в Автономній Республіці Крим”;  </w:t>
      </w:r>
    </w:p>
    <w:p>
      <w:pPr>
        <w:pStyle w:val="NormalTxt"/>
        <w:rPr/>
      </w:pPr>
      <w:r>
        <w:rPr>
          <w:rFonts w:cs="TIMES NEW ROMAN CYR;Times New Roman" w:ascii="TIMES NEW ROMAN CYR;Times New Roman" w:hAnsi="TIMES NEW ROMAN CYR;Times New Roman"/>
          <w:lang w:val="ru-RU"/>
        </w:rPr>
        <w:t xml:space="preserve">2) Постанова Кабінету міністрів України від 18 березня 1996 р. № 331 “Про здійснення заходів щодо розв’язання соціально-економічних, етнічних та гуманітарних проблем в Автономній Республіці Крим”. Цю Постанову варто розглядати у контексті Указу Президента України від 15 березня 1996 р. “Про заходи  щодо стабілізації та сприяння соціально-економічному розвитку Автономної Республіки Крим”. </w:t>
      </w:r>
    </w:p>
    <w:p>
      <w:pPr>
        <w:pStyle w:val="NormalTxt"/>
        <w:rPr/>
      </w:pPr>
      <w:r>
        <w:rPr>
          <w:rFonts w:cs="TIMES NEW ROMAN CYR;Times New Roman" w:ascii="TIMES NEW ROMAN CYR;Times New Roman" w:hAnsi="TIMES NEW ROMAN CYR;Times New Roman"/>
          <w:lang w:val="ru-RU"/>
        </w:rPr>
        <w:t xml:space="preserve">Передовсім звернемося до статистики: двома названими документами було передбачено здійснити на всеукраїнському та кримськореспубліканському рівнях 52 заходи (з них — 39 згідно з першою постановою і 13 — з другою). Для того, щоб мати реальну картину ступеню виконання цих заходів, розділимо їх на три групи: </w:t>
      </w:r>
    </w:p>
    <w:p>
      <w:pPr>
        <w:pStyle w:val="NormalTxt"/>
        <w:rPr/>
      </w:pPr>
      <w:r>
        <w:rPr>
          <w:rFonts w:cs="TIMES NEW ROMAN CYR;Times New Roman" w:ascii="TIMES NEW ROMAN CYR;Times New Roman" w:hAnsi="TIMES NEW ROMAN CYR;Times New Roman"/>
          <w:lang w:val="ru-RU"/>
        </w:rPr>
        <w:t xml:space="preserve">1) організаційні. Сюди входить розробка різних програм у загальнополітичній, гуманітарній сферах та у сфері міжетнічних стосунків;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2) політико-правові заходи. Сюди входять заходи, котрі пов’язані з регулюванням процесу переселення, правово статусу депортованих в Україні, і зокрема в Криму;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3) матеріально-фінансові. Це, передовсім заходи, пов’язані з капітальними вкладеннями та будівництва житла й  закладів соціальної сфери, ліній електропередач, шляхів водо- та газопостачання.</w:t>
      </w:r>
    </w:p>
    <w:p>
      <w:pPr>
        <w:pStyle w:val="NormalTxt"/>
        <w:rPr/>
      </w:pPr>
      <w:r>
        <w:rPr>
          <w:rFonts w:cs="TIMES NEW ROMAN CYR;Times New Roman" w:ascii="TIMES NEW ROMAN CYR;Times New Roman" w:hAnsi="TIMES NEW ROMAN CYR;Times New Roman"/>
          <w:lang w:val="ru-RU"/>
        </w:rPr>
        <w:t xml:space="preserve">У своєму виступі я не буду детально аналізувати проблеми третьої групи, оскільки вони є предметом доповідей моїх колег, а зосереджусь на перших двох. </w:t>
      </w:r>
    </w:p>
    <w:p>
      <w:pPr>
        <w:pStyle w:val="NormalTxt"/>
        <w:rPr/>
      </w:pPr>
      <w:r>
        <w:rPr>
          <w:rFonts w:cs="TIMES NEW ROMAN CYR;Times New Roman" w:ascii="TIMES NEW ROMAN CYR;Times New Roman" w:hAnsi="TIMES NEW ROMAN CYR;Times New Roman"/>
          <w:lang w:val="ru-RU"/>
        </w:rPr>
        <w:t>I. Щодо  першої групи заходів,   то вони виконані практично повністю. Нагадаю найважливіші. Розроблені — Програма першочергових заходів щодо розселення та облаштування депортованих кримських татар і осіб інших національностей;  Концепція державної етнополітики; завершена розробка Державної програми адаптації та інтеграції в українське  суспільство депортованих кримських татар, а також осіб інших національностей, відродження і розвитку їхньої культури та освіти; підготовлений проект закону України “Про внесення змін і доповнень до Закону України “Про національні меншини в Україні”. Перераховані та інші заходи із цієї групи зусиллями Міністерства у справах національностей та міграції, інших міністерств і відомств, також відповідних підрозділів Кабінету міністрів виконані вчасно.</w:t>
      </w:r>
    </w:p>
    <w:p>
      <w:pPr>
        <w:pStyle w:val="NormalTxt"/>
        <w:rPr/>
      </w:pPr>
      <w:r>
        <w:rPr>
          <w:rFonts w:cs="TIMES NEW ROMAN CYR;Times New Roman" w:ascii="TIMES NEW ROMAN CYR;Times New Roman" w:hAnsi="TIMES NEW ROMAN CYR;Times New Roman"/>
          <w:lang w:val="ru-RU"/>
        </w:rPr>
        <w:t>II. Надзвичайно складна ситуація з вирішенням політико-правових проблем регулювання процесу повернення та облаштування депортованих. Тут виникає два аспекти: 1) внутрішній та 2) зовнішній.</w:t>
      </w:r>
    </w:p>
    <w:p>
      <w:pPr>
        <w:pStyle w:val="NormalTxt"/>
        <w:rPr/>
      </w:pPr>
      <w:r>
        <w:rPr>
          <w:rFonts w:cs="TIMES NEW ROMAN CYR;Times New Roman" w:ascii="TIMES NEW ROMAN CYR;Times New Roman" w:hAnsi="TIMES NEW ROMAN CYR;Times New Roman"/>
          <w:lang w:val="ru-RU"/>
        </w:rPr>
        <w:t xml:space="preserve">1. Щодо внутрішнього аспекту, то він пов’язаний передовсім з: </w:t>
      </w:r>
    </w:p>
    <w:p>
      <w:pPr>
        <w:pStyle w:val="NormalTxt"/>
        <w:rPr/>
      </w:pPr>
      <w:r>
        <w:rPr>
          <w:rFonts w:cs="TIMES NEW ROMAN CYR;Times New Roman" w:ascii="TIMES NEW ROMAN CYR;Times New Roman" w:hAnsi="TIMES NEW ROMAN CYR;Times New Roman"/>
          <w:lang w:val="ru-RU"/>
        </w:rPr>
        <w:t>а) процедурою набуття громадянства тими, хто повернувся із депортації. Згідно чинного законодавства той, хто повернувся в Україну набуває громадянство після того, як він прожив тут 5 років. Проект нової редакції деяких статей Закону України “Про громадянство України”  знаходиться у Верховній Раді без руху. Навіть зміни до пункту 2  статті 2 названого Закону, внесені комісією Верховної Ради і котрі передбачають спрощений порядок набуття громадянства принаймні у 1996 р., блокується. На сьогоднішній день понад 75 тисяч депортованих не мають громадянства України, а значить вони практично виключені з політичних процесів та процесів приватизації;</w:t>
      </w:r>
    </w:p>
    <w:p>
      <w:pPr>
        <w:pStyle w:val="NormalTxt"/>
        <w:rPr/>
      </w:pPr>
      <w:r>
        <w:rPr>
          <w:rFonts w:cs="TIMES NEW ROMAN CYR;Times New Roman" w:ascii="TIMES NEW ROMAN CYR;Times New Roman" w:hAnsi="TIMES NEW ROMAN CYR;Times New Roman"/>
          <w:lang w:val="ru-RU"/>
        </w:rPr>
        <w:t>б) прийняттям розробленого Міністерством у справах національностей та міграції у співробітництві з іншими міністерствами та працівниками Кабінету міністрів проекту Закону України “Про реабілітацію та забезпечення прав національних меншин, яких було піддано примусовому переселенню (депортації) з території України”. Він міг би певною мірою сприяти вирішенню проблем депортованих. Однак, зважаючи на ситуацію у парламенті,  його прийняття може стати проблематичним;</w:t>
      </w:r>
    </w:p>
    <w:p>
      <w:pPr>
        <w:pStyle w:val="NormalTxt"/>
        <w:rPr/>
      </w:pPr>
      <w:r>
        <w:rPr>
          <w:rFonts w:cs="TIMES NEW ROMAN CYR;Times New Roman" w:ascii="TIMES NEW ROMAN CYR;Times New Roman" w:hAnsi="TIMES NEW ROMAN CYR;Times New Roman"/>
          <w:lang w:val="ru-RU"/>
        </w:rPr>
        <w:t>в) визначенням статусу Меджлісу кримськотатарського народу. З цією метою у Мінюсті за участю інших міністерств створена робоча  група щодо законодавчого визначення статусу Меджлісу. Колізія питання полягає в тому, що не збігаються підходи лідерів кримськотатарського руху і норми чинного законодавства. На нашу думку, відповідний закон про статус Меджлісу  доцільно приймати після прийняття Конституції  України;</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г) зі спробами  громадського об’єднання німців “Відергебурт”, які поширюються і на Крим, створення відповідного самоврядно-адміністративного органу для німців на зразок Меджлісу.</w:t>
      </w:r>
    </w:p>
    <w:p>
      <w:pPr>
        <w:pStyle w:val="NormalTxt"/>
        <w:rPr/>
      </w:pPr>
      <w:r>
        <w:rPr>
          <w:rFonts w:cs="TIMES NEW ROMAN CYR;Times New Roman" w:ascii="TIMES NEW ROMAN CYR;Times New Roman" w:hAnsi="TIMES NEW ROMAN CYR;Times New Roman"/>
          <w:lang w:val="ru-RU"/>
        </w:rPr>
        <w:t xml:space="preserve">2. Зовнішній аспект вирішення проблем депортованих, які повертаться до Криму, полягає у дотичності до неї, по-перше, країн-членів СНД, на територію яких були депортовані кримські татари та представники інших національностей, по-друге, у залученні до вирішення проблем депортованих інших країн та міжнародних організацій:  </w:t>
      </w:r>
    </w:p>
    <w:p>
      <w:pPr>
        <w:pStyle w:val="NormalTxt"/>
        <w:rPr/>
      </w:pPr>
      <w:r>
        <w:rPr>
          <w:rFonts w:cs="TIMES NEW ROMAN CYR;Times New Roman" w:ascii="TIMES NEW ROMAN CYR;Times New Roman" w:hAnsi="TIMES NEW ROMAN CYR;Times New Roman"/>
          <w:lang w:val="ru-RU"/>
        </w:rPr>
        <w:t xml:space="preserve">а) Міністерством України у справах національностей та міграції підготовлено ряд двосторонніх міждержавних  і міжвідомчих угод про сприяння в організації добровільного повернення депортованих осіб в Україну. Зокрема, проект такої Угоди між Урядом України та Урядом Узбекистану було надіслано МЗС України і передано останнім представникам Уряду Узбекистану. Проект аналогічної угоди  з Урядом Киргизької Республіки знаходиться в даний момент в процесі узгодження з міністерствами і відомствами України. Проекти міжвідомчих угод між Міністерством України у справах національностей та міграції і Міністерством праці Республіки Казахстан про сприяння в організації добровільного повернення депортованих осіб в Україну та про співробітництво в сфері забезпечення прав національних меншин надіслані  після доопрацювання МЗС України і передані Посольству Казахстану. </w:t>
      </w:r>
    </w:p>
    <w:p>
      <w:pPr>
        <w:pStyle w:val="NormalTxt"/>
        <w:rPr/>
      </w:pPr>
      <w:r>
        <w:rPr>
          <w:rFonts w:cs="TIMES NEW ROMAN CYR;Times New Roman" w:ascii="TIMES NEW ROMAN CYR;Times New Roman" w:hAnsi="TIMES NEW ROMAN CYR;Times New Roman"/>
          <w:lang w:val="ru-RU"/>
        </w:rPr>
        <w:t>б) Зусилля України в пошуках донорів реалізації Програми облаштування депортованих кримських татар та інших національностей знаходять відгуки в міжнародних організаціях, так і в окремих країнах, що висловили бажання допомоги Україні.</w:t>
      </w:r>
    </w:p>
    <w:p>
      <w:pPr>
        <w:pStyle w:val="NormalTxt"/>
        <w:rPr/>
      </w:pPr>
      <w:r>
        <w:rPr>
          <w:rFonts w:cs="TIMES NEW ROMAN CYR;Times New Roman" w:ascii="TIMES NEW ROMAN CYR;Times New Roman" w:hAnsi="TIMES NEW ROMAN CYR;Times New Roman"/>
          <w:lang w:val="ru-RU"/>
        </w:rPr>
        <w:t>За ініціативою України 2 квітня 1996 р. в Женеві за участю 25 країн та 17 міжнародних організацій відбулась Міжнародна Конференція ООН країн-донорів з першочергових проблем облаштування в Криму представників депортованих народів. Результати її роботи вселяють надію на міжнародну допомогу Україні. Вісім країн (Туреччина, Греція, Велика Британія, Швейцарія, Норвегія, США, Нідерланди, Канада) заявили про пряму підтримку Програми розвитку та інтеграції в Криму. Інші запропонували свою участь  у співробітництві  в окремих проектах.</w:t>
      </w:r>
    </w:p>
    <w:p>
      <w:pPr>
        <w:pStyle w:val="NormalTxt"/>
        <w:rPr/>
      </w:pPr>
      <w:r>
        <w:rPr>
          <w:rFonts w:cs="TIMES NEW ROMAN CYR;Times New Roman" w:ascii="TIMES NEW ROMAN CYR;Times New Roman" w:hAnsi="TIMES NEW ROMAN CYR;Times New Roman"/>
          <w:lang w:val="ru-RU"/>
        </w:rPr>
        <w:t xml:space="preserve">Стимулом до участі у розв’язанні проблем депортованих була також конференція, яка відбулася у Женеві 30-31 травня 1996 р. під егідою ООН і в якій брала участь делегація України. Найближчим часом в Україну (для Криму) надійде 250 тис. доларів США на облаштування кримських татар.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Пропозиції</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pPr>
      <w:r>
        <w:rPr>
          <w:rFonts w:cs="TIMES NEW ROMAN CYR;Times New Roman" w:ascii="TIMES NEW ROMAN CYR;Times New Roman" w:hAnsi="TIMES NEW ROMAN CYR;Times New Roman"/>
          <w:lang w:val="ru-RU"/>
        </w:rPr>
        <w:t>1)</w:t>
      </w:r>
      <w:r>
        <w:rPr>
          <w:rFonts w:cs="TIMES NEW ROMAN CYR;Times New Roman" w:ascii="TIMES NEW ROMAN CYR;Times New Roman" w:hAnsi="TIMES NEW ROMAN CYR;Times New Roman"/>
          <w:i/>
          <w:lang w:val="ru-RU"/>
        </w:rPr>
        <w:t xml:space="preserve"> </w:t>
      </w:r>
      <w:r>
        <w:rPr>
          <w:rFonts w:cs="TIMES NEW ROMAN CYR;Times New Roman" w:ascii="TIMES NEW ROMAN CYR;Times New Roman" w:hAnsi="TIMES NEW ROMAN CYR;Times New Roman"/>
          <w:lang w:val="ru-RU"/>
        </w:rPr>
        <w:t xml:space="preserve">Створити постійну робочу групу у складі  Республіканської комісії у справах депортованих народів Криму, яка ба періодично відстежувала і аналізувала хід виконання рішень Уряду, подавала свої пропозиції (раз у квартал) щодо можливого корегування змісту і термінів виконання тих чи інших заходів у контексті політичної і соціально-економічної ситуації, що складається на конкретний період. </w:t>
      </w:r>
    </w:p>
    <w:p>
      <w:pPr>
        <w:pStyle w:val="NormalTxt"/>
        <w:rPr/>
      </w:pPr>
      <w:r>
        <w:rPr>
          <w:rFonts w:cs="TIMES NEW ROMAN CYR;Times New Roman" w:ascii="TIMES NEW ROMAN CYR;Times New Roman" w:hAnsi="TIMES NEW ROMAN CYR;Times New Roman"/>
          <w:lang w:val="ru-RU"/>
        </w:rPr>
        <w:t>2) На базі Державної програми адаптації та інтеграції в українське суспільство депортованих кримських татар, а також осіб інших національностей, відродження і розвитку їхньої культури та освіти до 2000 року визначити чіткі пріоритети на 1996-1997 рр., передбачивши відповідне ритмічне фінансування та квоти  у вирішенні питань при підготовці кадрів для депортованих та національних меншин. Важливою у цьому контексті є підготовка спеціальної програми розвитку малого, або як його називають, етнічного бізнесу, що, з одного боку, активізувало б внутрішні можливості самих депортованих та національних меншин у створенні додаткових робочих місць, а з другого — стало б, як засвідчує досвід багатьох поліетнічних країн світу, інтегруючим фактором в українське суспільство.</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3) Інтенсифікувати переговорний процес з урядами країн-членів СНД стосовно виконання прийнятих ними зобов’язань, зафіксованих у Бішкекській декларації від 1992 р., з тим, щоб чітко визначити можливу їхню участь у переселенському процесі. </w:t>
      </w:r>
    </w:p>
    <w:p>
      <w:pPr>
        <w:pStyle w:val="NormalTxt"/>
        <w:rPr/>
      </w:pPr>
      <w:r>
        <w:rPr>
          <w:rFonts w:cs="TIMES NEW ROMAN CYR;Times New Roman" w:ascii="TIMES NEW ROMAN CYR;Times New Roman" w:hAnsi="TIMES NEW ROMAN CYR;Times New Roman"/>
          <w:lang w:val="ru-RU"/>
        </w:rPr>
        <w:t xml:space="preserve">4) Враховуючи досвід співпраці з різними країнами, ООН, МОМ, УВКБ ООН в облаштуванні депортованих у Криму, варто в ході відпрацювання спільних програм передбачити заходи щодо їхньої участі у вирішенні конкретних соціальних проблем депортованих.   </w:t>
      </w:r>
    </w:p>
    <w:p>
      <w:pPr>
        <w:pStyle w:val="Normal"/>
        <w:ind w:firstLine="720"/>
        <w:jc w:val="center"/>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ind w:firstLine="72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72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72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72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72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72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72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НЕЛЕГАЛЬНА МІГРАЦІЯ В КОНТЕКСТІ  МІГРАЦІЙНОЇ СИТУАЦІЇ В УКРАЇНІ</w:t>
      </w:r>
    </w:p>
    <w:p>
      <w:pPr>
        <w:pStyle w:val="Gazeta"/>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иступ  на всеукраїнській науково-практичній конференції з питань боротьби з нелегальною міграцією</w:t>
      </w:r>
    </w:p>
    <w:p>
      <w:pPr>
        <w:pStyle w:val="Gazeta"/>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Червень, 1996 р.)</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pPr>
      <w:r>
        <w:rPr>
          <w:rFonts w:cs="TIMES NEW ROMAN CYR;Times New Roman" w:ascii="TIMES NEW ROMAN CYR;Times New Roman" w:hAnsi="TIMES NEW ROMAN CYR;Times New Roman"/>
          <w:lang w:val="ru-RU"/>
        </w:rPr>
        <w:t xml:space="preserve">В останні п’ять років в характері, напрямках,  інтенсивності зовнішньоміграційних пересувань населення відбулися суттєві зміни. Перші роки незалежності були відзначені масовим поверненням в Україну людей, які з різних причин, не завжди добровільно, опинилися за її межами. Рекордне позитивне міграційне сальдо, зафіксоване в 1992 році в обміні населенням між  Україною і колишніми радянськими республіками, становило 282,4 тис. чол. У зв’язку з розбудовою власної  держави імміграція в Україну набула характеру репатріації. Якщо в 1989 р. українці складали лише 35 відсотків в’їзду з республік СРСР, то в 1991 р.  1992 р. — 46 відсотків.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Поглиблення економічної кризи, падіння життєвого рівня в 1994 р.  призвели до зміни припливу населення в Україну на відплив. Вперше склалося  негативне сальдо міграції з  державами СНД, яке досягало  91,6 тис., перш за все у зв’язку з виїздом в Росію. </w:t>
      </w:r>
    </w:p>
    <w:p>
      <w:pPr>
        <w:pStyle w:val="NormalTxt"/>
        <w:rPr/>
      </w:pPr>
      <w:r>
        <w:rPr>
          <w:rFonts w:cs="TIMES NEW ROMAN CYR;Times New Roman" w:ascii="TIMES NEW ROMAN CYR;Times New Roman" w:hAnsi="TIMES NEW ROMAN CYR;Times New Roman"/>
          <w:lang w:val="ru-RU"/>
        </w:rPr>
        <w:t xml:space="preserve">У минулому, 1995 р., через нестабільну внутрішньополітичну ситуацію в Російській Федерації, війну в Чечні, уповільнення темпів інфляції та певні ознаки стабілізації  економіки України негативне міграційне сальдо значно зменшилося — 42,5 тис.  </w:t>
      </w:r>
    </w:p>
    <w:p>
      <w:pPr>
        <w:pStyle w:val="NormalTxt"/>
        <w:rPr/>
      </w:pPr>
      <w:r>
        <w:rPr>
          <w:rFonts w:cs="TIMES NEW ROMAN CYR;Times New Roman" w:ascii="TIMES NEW ROMAN CYR;Times New Roman" w:hAnsi="TIMES NEW ROMAN CYR;Times New Roman"/>
          <w:lang w:val="ru-RU"/>
        </w:rPr>
        <w:t xml:space="preserve">Загалом за п’ять років в Україну з колишніх республік СРСР прибули 1,6 млн. чоловік, вибули — 1,2 млн. чоловік. Таким чином завдяки імміграції населення України збільшилося на 0,4 млн. чоловік. Завдяки цьому були послаблені наслідки негативних тенденцій демографічного розвитку, в той же час виникли проблеми прийому і облаштування прибулих, що особливо загострилися у зв’язку із несприятливою економічною ситуацією. </w:t>
      </w:r>
    </w:p>
    <w:p>
      <w:pPr>
        <w:pStyle w:val="NormalTxt"/>
        <w:rPr/>
      </w:pPr>
      <w:r>
        <w:rPr>
          <w:rFonts w:cs="TIMES NEW ROMAN CYR;Times New Roman" w:ascii="TIMES NEW ROMAN CYR;Times New Roman" w:hAnsi="TIMES NEW ROMAN CYR;Times New Roman"/>
          <w:lang w:val="ru-RU"/>
        </w:rPr>
        <w:t xml:space="preserve">На відміну від держав СНД і Балтії, обмін населенням між Україною і так званим “далеким” або “старим” зарубіжжям відбувається переважно у вигляді еміграції з нашої держави. Виїзд на постійне місце проживання за кордон, який в 1990 р. перевищив 90 тис. чоловік, останнім часом зменшився і стабілізувався на цифрі приблизно 50 тис. на рік. Демократизація  суспільного життя, гарантії вільного виїзду, що надаються законодавством громадянам України, сприяли зменшенню інтенсивності еміграції на Захід. В той же час, еміграція на Захід втрачає свій етнічний характер і все більш яскраво набуває рис притаманних економічній еміграції. Тобто для її розвитку вирішальним стає економічна ситуація, рівень життя в Україні. </w:t>
      </w:r>
    </w:p>
    <w:p>
      <w:pPr>
        <w:pStyle w:val="NormalTxt"/>
        <w:rPr/>
      </w:pPr>
      <w:r>
        <w:rPr>
          <w:rFonts w:cs="TIMES NEW ROMAN CYR;Times New Roman" w:ascii="TIMES NEW ROMAN CYR;Times New Roman" w:hAnsi="TIMES NEW ROMAN CYR;Times New Roman"/>
          <w:lang w:val="ru-RU"/>
        </w:rPr>
        <w:t xml:space="preserve">Економічну природу мають також численні тимчасові поїздки громадян України за кордон, які завдяки своїй масовості та інтенсивності справляють значний вплив на міграційну ситуацію в державі, рівень зайнятості, постачання товарами широкого вжитку та споживання населення. За даними деяких соціологічних досліджень  постійно практикують заробітки за кордоном 5% громадян України, вдаються до них час від часу ще 20 відсотків. В умовах низьких заробітків, зростаючої незайнятості поруч з дрібною “човниковою торгівлею”  все більше тимчасових виїздів громадян України за кордон мають трудову мотивацію і відбуваються з метою тимчасової, сезонної, а інколи і постійної роботи за рубежем. </w:t>
      </w:r>
    </w:p>
    <w:p>
      <w:pPr>
        <w:pStyle w:val="NormalTxt"/>
        <w:rPr/>
      </w:pPr>
      <w:r>
        <w:rPr>
          <w:rFonts w:cs="TIMES NEW ROMAN CYR;Times New Roman" w:ascii="TIMES NEW ROMAN CYR;Times New Roman" w:hAnsi="TIMES NEW ROMAN CYR;Times New Roman"/>
          <w:lang w:val="ru-RU"/>
        </w:rPr>
        <w:t xml:space="preserve">Величезні обсяги міграційних потоків, їх пов’язаність з багатьма суспільними процесами, долями сотен тисяч людей обумовлюють необхідність постійної уваги з боку держави до проблем міграції. Нагальною потребою є розробка і затвердження </w:t>
      </w:r>
      <w:r>
        <w:rPr>
          <w:rFonts w:cs="TIMES NEW ROMAN CYR;Times New Roman" w:ascii="TIMES NEW ROMAN CYR;Times New Roman" w:hAnsi="TIMES NEW ROMAN CYR;Times New Roman"/>
          <w:i/>
          <w:lang w:val="ru-RU"/>
        </w:rPr>
        <w:t>Концепції державної міграційної політики</w:t>
      </w:r>
      <w:r>
        <w:rPr>
          <w:rFonts w:cs="TIMES NEW ROMAN CYR;Times New Roman" w:ascii="TIMES NEW ROMAN CYR;Times New Roman" w:hAnsi="TIMES NEW ROMAN CYR;Times New Roman"/>
          <w:lang w:val="ru-RU"/>
        </w:rPr>
        <w:t>, подальша робота по вдосконаленню законодавчої бази регулювання міграційних процесів, передовсім  прийняття Закону “</w:t>
      </w:r>
      <w:r>
        <w:rPr>
          <w:rFonts w:cs="TIMES NEW ROMAN CYR;Times New Roman" w:ascii="TIMES NEW ROMAN CYR;Times New Roman" w:hAnsi="TIMES NEW ROMAN CYR;Times New Roman"/>
          <w:i/>
          <w:lang w:val="ru-RU"/>
        </w:rPr>
        <w:t>Про імміграцію</w:t>
      </w:r>
      <w:r>
        <w:rPr>
          <w:rFonts w:cs="TIMES NEW ROMAN CYR;Times New Roman" w:ascii="TIMES NEW ROMAN CYR;Times New Roman" w:hAnsi="TIMES NEW ROMAN CYR;Times New Roman"/>
          <w:lang w:val="ru-RU"/>
        </w:rPr>
        <w:t xml:space="preserve">”, відсутність якого надзвичайно ускладнює роботу державних органів у цій сфері. </w:t>
      </w:r>
    </w:p>
    <w:p>
      <w:pPr>
        <w:pStyle w:val="NormalTxt"/>
        <w:rPr/>
      </w:pPr>
      <w:r>
        <w:rPr>
          <w:rFonts w:cs="TIMES NEW ROMAN CYR;Times New Roman" w:ascii="TIMES NEW ROMAN CYR;Times New Roman" w:hAnsi="TIMES NEW ROMAN CYR;Times New Roman"/>
          <w:lang w:val="ru-RU"/>
        </w:rPr>
        <w:t>Важливою складовою міграційної ситуації в Україні є репатріація раніше депортованих. На сьогодні до Криму повернулися понад 200 тисяч кримських татар, 12 тис. болгар, вірмен, греків. У південні області України переїхали 552 сім’ї  німців у складі близько 2 тис. осіб.</w:t>
      </w:r>
    </w:p>
    <w:p>
      <w:pPr>
        <w:pStyle w:val="NormalTxt"/>
        <w:rPr/>
      </w:pPr>
      <w:r>
        <w:rPr>
          <w:rFonts w:cs="TIMES NEW ROMAN CYR;Times New Roman" w:ascii="TIMES NEW ROMAN CYR;Times New Roman" w:hAnsi="TIMES NEW ROMAN CYR;Times New Roman"/>
          <w:lang w:val="ru-RU"/>
        </w:rPr>
        <w:t>Для вирішення житлової проблеми переселенців держава щорічно виділяє значні кошти. Проте на 1995 р. стаціонарним житлом було забезпечено лише 22 тис. кримських татар, з 300 поселень депортованих тільки третина мала водогін та електропостачання, значна частина репатріантів працездатного віку не мали роботи. Вкрай складні обставини, в яких знаходяться переселенці, ускладнюють їхню інтеграцію в українське суспільство.</w:t>
      </w:r>
    </w:p>
    <w:p>
      <w:pPr>
        <w:pStyle w:val="NormalTxt"/>
        <w:rPr/>
      </w:pPr>
      <w:r>
        <w:rPr>
          <w:rFonts w:cs="TIMES NEW ROMAN CYR;Times New Roman" w:ascii="TIMES NEW ROMAN CYR;Times New Roman" w:hAnsi="TIMES NEW ROMAN CYR;Times New Roman"/>
          <w:lang w:val="ru-RU"/>
        </w:rPr>
        <w:t>Хоча у зв’язку з економічними негараздами останнім часом процес репатріації уповільнився, перспектива повернення ще приблизно 200 тис. чоловік цілком вірогідна.</w:t>
      </w:r>
    </w:p>
    <w:p>
      <w:pPr>
        <w:pStyle w:val="NormalTxt"/>
        <w:rPr/>
      </w:pPr>
      <w:r>
        <w:rPr>
          <w:rFonts w:cs="TIMES NEW ROMAN CYR;Times New Roman" w:ascii="TIMES NEW ROMAN CYR;Times New Roman" w:hAnsi="TIMES NEW ROMAN CYR;Times New Roman"/>
          <w:lang w:val="ru-RU"/>
        </w:rPr>
        <w:t xml:space="preserve">Наростання потоку репатріантів пов’язане не лише з кардинальними геополітичними зрушеннями на просторі колишнього СРСР, але й з міжетнічною і соціально-політичною напруженістю в ряді регіонів. У результаті міжнаціональних конфліктів, спалахів громадянської війни виникла нова категорія мігрантів, а саме </w:t>
      </w:r>
      <w:r>
        <w:rPr>
          <w:rFonts w:cs="TIMES NEW ROMAN CYR;Times New Roman" w:ascii="TIMES NEW ROMAN CYR;Times New Roman" w:hAnsi="TIMES NEW ROMAN CYR;Times New Roman"/>
          <w:i/>
          <w:lang w:val="ru-RU"/>
        </w:rPr>
        <w:t>біженці</w:t>
      </w:r>
      <w:r>
        <w:rPr>
          <w:rFonts w:cs="TIMES NEW ROMAN CYR;Times New Roman" w:ascii="TIMES NEW ROMAN CYR;Times New Roman" w:hAnsi="TIMES NEW ROMAN CYR;Times New Roman"/>
          <w:lang w:val="ru-RU"/>
        </w:rPr>
        <w:t>. На сьогодні вони стали помітною частиною міграційних потоків.</w:t>
      </w:r>
    </w:p>
    <w:p>
      <w:pPr>
        <w:pStyle w:val="NormalTxt"/>
        <w:rPr/>
      </w:pPr>
      <w:r>
        <w:rPr>
          <w:rFonts w:cs="TIMES NEW ROMAN CYR;Times New Roman" w:ascii="TIMES NEW ROMAN CYR;Times New Roman" w:hAnsi="TIMES NEW ROMAN CYR;Times New Roman"/>
          <w:lang w:val="ru-RU"/>
        </w:rPr>
        <w:t>Перші біженці з’явилися в Україні в 1988-1989 рр. після трагічних подій в Азербайджані, влітку 1989 р. прибули декілька тисяч турків-месхетинців з Узбекистану. Найбільший приплив біженців був пов’язаний з військовими діями у Придністров’ї. В серпні 1992 р. Україна прийняла понад 60 тис. чоловік, половина з них були  діти.</w:t>
      </w:r>
    </w:p>
    <w:p>
      <w:pPr>
        <w:pStyle w:val="NormalTxt"/>
        <w:rPr/>
      </w:pPr>
      <w:r>
        <w:rPr>
          <w:rFonts w:cs="TIMES NEW ROMAN CYR;Times New Roman" w:ascii="TIMES NEW ROMAN CYR;Times New Roman" w:hAnsi="TIMES NEW ROMAN CYR;Times New Roman"/>
          <w:lang w:val="ru-RU"/>
        </w:rPr>
        <w:t xml:space="preserve">За національним складом серед пошукачів притулку з колишніх радянських республік — переважно азербайджанці, вірмени, грузини, чеченці, значна кількість росіян та українців. Часто це члени змішаних сімей, особи, які мають родинні та інші зв’язки з Україною.  </w:t>
      </w:r>
    </w:p>
    <w:p>
      <w:pPr>
        <w:pStyle w:val="NormalTxt"/>
        <w:rPr/>
      </w:pPr>
      <w:r>
        <w:rPr>
          <w:rFonts w:cs="TIMES NEW ROMAN CYR;Times New Roman" w:ascii="TIMES NEW ROMAN CYR;Times New Roman" w:hAnsi="TIMES NEW ROMAN CYR;Times New Roman"/>
          <w:lang w:val="ru-RU"/>
        </w:rPr>
        <w:t>Крім вихідців з “близького зарубіжжя” в Україні знаходяться біженці з багатьох країн Африки, Південно-Східної Азії та Близького Сходу.  Частина з них це люди, які на законних підставах прибули в Україну, наприклад, студенти, але з різних причин не хочуть, або не можуть повернутися додому. Так, тільки в Києві, за даними комітету афганських біженців, проживають понад 1 тис. афганських сімей.</w:t>
      </w:r>
    </w:p>
    <w:p>
      <w:pPr>
        <w:pStyle w:val="NormalTxt"/>
        <w:rPr/>
      </w:pPr>
      <w:r>
        <w:rPr>
          <w:rFonts w:cs="TIMES NEW ROMAN CYR;Times New Roman" w:ascii="TIMES NEW ROMAN CYR;Times New Roman" w:hAnsi="TIMES NEW ROMAN CYR;Times New Roman"/>
          <w:lang w:val="ru-RU"/>
        </w:rPr>
        <w:t xml:space="preserve">На сьогодні гостро стоїть питання урегулювання статусу іноземців, які шукають в Україні  притулку. Це дозволить особам, які дійсно потребують захисту з боку Української держави, законним  шляхом забезпечити собі кошти на існування, влаштування дітей та молоді на навчання, уникнути їхньої бездоглядності тощо. Іншими словами, легалізація  іноземних громадян та осіб без громадянства, які перебувають  у нашій державі, є передумовою включення їх у правове поле України, зменшення небезпеки кримінальних дій, тіньової комерційної та трудової діяльності у їхньому середовищі. Це, безумовно, матиме позитивні наслідки як для зміцнення правопорядку, так і для забезпечення прав і свобод, гарантованих  іноземцям, які легально перебувають в Україні,  законодавством нашої держави, буде запорукою суспільного миру, нормальних міжетнічних стосунків. До речі, за першими результатами  роботи підрозділів міграційної служби по наданню статусу біженців, яка розпочалася нещодавно, не матеріальна допомога, а саме урегулювання правового становища є основним мотивом звернень іноземців до відповідних органів державної влади. Треба зазначити також, що за перший квартал 1996 р. з заявами про надання статусу біженця до відповідних органів звернулися 464 особи, статус біженця був наданий 172 особам (з них 82 дітей). Тобто робота по вирішенню проблеми ще далеко не відповідає її масштабам. Для того, щоб оперативно розглянути звернення всіх осіб, які претендують на отримання статусу біженців в Україні, міграційна служба вимагає відповідного кадрового, технічного, інформаційного, фінансового забезпечення. </w:t>
      </w:r>
    </w:p>
    <w:p>
      <w:pPr>
        <w:pStyle w:val="NormalTxt"/>
        <w:rPr/>
      </w:pPr>
      <w:r>
        <w:rPr>
          <w:rFonts w:cs="TIMES NEW ROMAN CYR;Times New Roman" w:ascii="TIMES NEW ROMAN CYR;Times New Roman" w:hAnsi="TIMES NEW ROMAN CYR;Times New Roman"/>
          <w:lang w:val="ru-RU"/>
        </w:rPr>
        <w:t xml:space="preserve">Невеликий поки що досвід підрозділів Міністерства на місцях спонукає також до висновку про необхідність подальшого </w:t>
      </w:r>
      <w:r>
        <w:rPr>
          <w:rFonts w:cs="TIMES NEW ROMAN CYR;Times New Roman" w:ascii="TIMES NEW ROMAN CYR;Times New Roman" w:hAnsi="TIMES NEW ROMAN CYR;Times New Roman"/>
          <w:i/>
          <w:lang w:val="ru-RU"/>
        </w:rPr>
        <w:t xml:space="preserve">удосконалення порядку надання статусу біженців в Україні. </w:t>
      </w:r>
      <w:r>
        <w:rPr>
          <w:rFonts w:cs="TIMES NEW ROMAN CYR;Times New Roman" w:ascii="TIMES NEW ROMAN CYR;Times New Roman" w:hAnsi="TIMES NEW ROMAN CYR;Times New Roman"/>
          <w:lang w:val="ru-RU"/>
        </w:rPr>
        <w:t xml:space="preserve">Одним із шляхів такого удосконалення могло б бути прийняття закону “Про притулок”, що б дозволило надавати іноземцям необхідний захист без витрат на матеріальну допомогу, передбачену законом “Про біженців”, до моменту, поки зміна ситуації на батьківщині  пошукачів притулку не дозволять їм повернутися додому. </w:t>
      </w:r>
    </w:p>
    <w:p>
      <w:pPr>
        <w:pStyle w:val="NormalTxt"/>
        <w:rPr/>
      </w:pPr>
      <w:r>
        <w:rPr>
          <w:rFonts w:cs="TIMES NEW ROMAN CYR;Times New Roman" w:ascii="TIMES NEW ROMAN CYR;Times New Roman" w:hAnsi="TIMES NEW ROMAN CYR;Times New Roman"/>
          <w:lang w:val="ru-RU"/>
        </w:rPr>
        <w:t xml:space="preserve">Проте не всі іноземці, які знаходяться в Україні,  мають підстави для набуття статусу біженців або права на притулок. Серед них є особи, які внаслідок несприятливих політико-соціальних та економічних умов у власних країнах свідомо і добровільно обрали Україну для проживання, переказують  сюди кошти, перевозять майно, шукають можливості  облаштування. Ці особи бажають легалізуватися в Україні, але внаслідок недосконалості нашого законодавства, відсутності Закону “Про імміграцію”, не можуть урегулювати  свій статус, проживають без прописки, інших необхідних документів, порушують цим самим закон, фактично стають нелегальними мігрантами. Урегулювання становища іноземців, які лояльно ставляться до властей, готові виконувати їхні вимоги, знаходяться у невизначеному правовому становищі через незалежні від них причини, нагальна потреба і обов’язок держави. </w:t>
      </w:r>
    </w:p>
    <w:p>
      <w:pPr>
        <w:pStyle w:val="NormalTxt"/>
        <w:rPr/>
      </w:pPr>
      <w:r>
        <w:rPr>
          <w:rFonts w:cs="TIMES NEW ROMAN CYR;Times New Roman" w:ascii="TIMES NEW ROMAN CYR;Times New Roman" w:hAnsi="TIMES NEW ROMAN CYR;Times New Roman"/>
          <w:lang w:val="ru-RU"/>
        </w:rPr>
        <w:t>Проте певна група нелегальних мігрантів підпадає під це визначення не тільки де-юре, але й де-факто. Вони прибули в Україну незаконно, перебувають тут з порушенням встановленого порядку, проживають без документів або за підробленими документами, ухиляються від виїзду після закінчення терміну перебування. Серед цієї категорії нелегальних мігрантів карні злочинці, тіньові ділки, які переслідуються законом у власних країнах. Вони намагаються переховатися в Україні,  скориставшись недостатнім імміграційним контролем, більше того, продовжити тут свою  протиправну діяльність. За даними МВС, кількість злочинів, скоєних іноземцями рік від року зростає.</w:t>
      </w:r>
    </w:p>
    <w:p>
      <w:pPr>
        <w:pStyle w:val="NormalTxt"/>
        <w:rPr/>
      </w:pPr>
      <w:r>
        <w:rPr>
          <w:rFonts w:cs="TIMES NEW ROMAN CYR;Times New Roman" w:ascii="TIMES NEW ROMAN CYR;Times New Roman" w:hAnsi="TIMES NEW ROMAN CYR;Times New Roman"/>
          <w:lang w:val="ru-RU"/>
        </w:rPr>
        <w:t xml:space="preserve">Частина прибулих іноземців не має наміру затримуватися в Україні надовго. Їхньою метою є переїзд через її територію на Захід. Це так звані </w:t>
      </w:r>
      <w:r>
        <w:rPr>
          <w:rFonts w:cs="TIMES NEW ROMAN CYR;Times New Roman" w:ascii="TIMES NEW ROMAN CYR;Times New Roman" w:hAnsi="TIMES NEW ROMAN CYR;Times New Roman"/>
          <w:i/>
          <w:lang w:val="ru-RU"/>
        </w:rPr>
        <w:t>транзитні мігранти</w:t>
      </w:r>
      <w:r>
        <w:rPr>
          <w:rFonts w:cs="TIMES NEW ROMAN CYR;Times New Roman" w:ascii="TIMES NEW ROMAN CYR;Times New Roman" w:hAnsi="TIMES NEW ROMAN CYR;Times New Roman"/>
          <w:lang w:val="ru-RU"/>
        </w:rPr>
        <w:t xml:space="preserve">. Частина з них в’їжджає в Україну на законних підставах як туристи, студенти тощо, частина прибуває без належних документів, постійно здійснюються спроби порушити державний кордон. Проте і ті й інші намагаються будь-яким способом перетнути західний кордон України. Тільки протягом 1995 р. прикордонниками були затримані близько 10 тис. нелегальних мігрантів, здебільшого на кордоні України з Росією і Білоруссю.  Близько  70% серед них — вихідці з країн Середнього та Близького Сходу, Південно-Східної Азії, Африки. Є серед порушників  (близько 2 відсотків)  також громадяни колишніх радянських республік, передовсім  з Закавказького регіону та Молдови. </w:t>
      </w:r>
    </w:p>
    <w:p>
      <w:pPr>
        <w:pStyle w:val="NormalTxt"/>
        <w:rPr/>
      </w:pPr>
      <w:r>
        <w:rPr>
          <w:rFonts w:cs="TIMES NEW ROMAN CYR;Times New Roman" w:ascii="TIMES NEW ROMAN CYR;Times New Roman" w:hAnsi="TIMES NEW ROMAN CYR;Times New Roman"/>
          <w:lang w:val="ru-RU"/>
        </w:rPr>
        <w:t xml:space="preserve">Соціальна  небезпека цього явища посилюється тим, що до “обслуговування” нелегалів долучаються місцеві кримінальні елементи, формуються злочинні групи, що займаються підробкою документів, переправкою через кордон нелегальних мігрантів. Налагоджені канали транспортування людей використовуються для контрабанди валюти, зброї, наркотиків. Україна стає ареною дії міжнародної організованої злочинності. Оскільки переправлення нелегальних мігрантів за  прибутковістю наближається до торгівлі  наркотиками, міжнародні мафіозні структури намагаються створити  свою розгалужену мережу по всьому маршруту переправлення людей, серед іншого і в Україні. </w:t>
      </w:r>
    </w:p>
    <w:p>
      <w:pPr>
        <w:pStyle w:val="NormalTxt"/>
        <w:rPr/>
      </w:pPr>
      <w:r>
        <w:rPr>
          <w:rFonts w:cs="TIMES NEW ROMAN CYR;Times New Roman" w:ascii="TIMES NEW ROMAN CYR;Times New Roman" w:hAnsi="TIMES NEW ROMAN CYR;Times New Roman"/>
          <w:lang w:val="ru-RU"/>
        </w:rPr>
        <w:t xml:space="preserve">Розглядаючи проблему нелегальної міграції необхідно нагадати, що в становищі нелегалів нерідко опиняються також </w:t>
      </w:r>
      <w:r>
        <w:rPr>
          <w:rFonts w:cs="TIMES NEW ROMAN CYR;Times New Roman" w:ascii="TIMES NEW ROMAN CYR;Times New Roman" w:hAnsi="TIMES NEW ROMAN CYR;Times New Roman"/>
          <w:i/>
          <w:lang w:val="ru-RU"/>
        </w:rPr>
        <w:t>українські громадяни</w:t>
      </w:r>
      <w:r>
        <w:rPr>
          <w:rFonts w:cs="TIMES NEW ROMAN CYR;Times New Roman" w:ascii="TIMES NEW ROMAN CYR;Times New Roman" w:hAnsi="TIMES NEW ROMAN CYR;Times New Roman"/>
          <w:lang w:val="ru-RU"/>
        </w:rPr>
        <w:t xml:space="preserve">, які  перебувають за кордоном. Десятки тисяч наших людей займаються в зарубіжних країнах трудовою, комерційною діяльністю, не маючи на це відповідних дозволів. За рубежем діють також кримінальні елементи з України. Виїзд цих людей за кордон цілком легальний, проте в країнах перебування вони порушують імміграційне законодавство, тобто стають нелегальними мігрантами. Україна, відповідно до чинного  Закону “Про виїзд і в’їзд в Україну громадян України”, не має підстав для обмеження виїзду своїх громадян. В той же час, обов’язки щодо власних громадян, а також міжнародні зобов’язання держави вимагають урегулювання цієї проблеми. Шляхом такого урегулювання могли б стати двосторонні та багатосторонні міжнародні угоди про обмін робочою силою. Певні можливості захисту українських громадян, які виїжджають за кордон, існують і у внутрішньому законодавстві. Так, наприклад, можна було б передбачити обов’язкове страхування до виїзду тощо. </w:t>
      </w:r>
    </w:p>
    <w:p>
      <w:pPr>
        <w:pStyle w:val="NormalTxt"/>
        <w:rPr/>
      </w:pPr>
      <w:r>
        <w:rPr>
          <w:rFonts w:cs="TIMES NEW ROMAN CYR;Times New Roman" w:ascii="TIMES NEW ROMAN CYR;Times New Roman" w:hAnsi="TIMES NEW ROMAN CYR;Times New Roman"/>
          <w:lang w:val="ru-RU"/>
        </w:rPr>
        <w:t xml:space="preserve">Таким чином, нелегальна міграція є досить неоднорідною і складається з декількох груп, які відрізняються за своїм складом, походженням, причинами в’їзду в Україну, намірами щодо подальшого тут перебування. Залежно від цього соціальна небезпека, пов’язана з їхнім перебуванням, також неоднакова.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Із цього випливає принаймні  два важливі висновки. </w:t>
      </w:r>
    </w:p>
    <w:p>
      <w:pPr>
        <w:pStyle w:val="NormalTxt"/>
        <w:rPr/>
      </w:pPr>
      <w:r>
        <w:rPr>
          <w:rFonts w:cs="TIMES NEW ROMAN CYR;Times New Roman" w:ascii="TIMES NEW ROMAN CYR;Times New Roman" w:hAnsi="TIMES NEW ROMAN CYR;Times New Roman"/>
          <w:i/>
          <w:lang w:val="ru-RU"/>
        </w:rPr>
        <w:t xml:space="preserve">Перший з них </w:t>
      </w:r>
      <w:r>
        <w:rPr>
          <w:rFonts w:cs="TIMES NEW ROMAN CYR;Times New Roman" w:ascii="TIMES NEW ROMAN CYR;Times New Roman" w:hAnsi="TIMES NEW ROMAN CYR;Times New Roman"/>
          <w:lang w:val="ru-RU"/>
        </w:rPr>
        <w:t xml:space="preserve"> зводиться до того, що дії держави по відношенню до нелегальних мігрантів мають бути диференційованими. Якщо до відвертих порушників закону, кримінальних елементів необхідно послідовно застосовувати силові методи впливу, намагатися звільнити від них українське суспільство, то до людей, які опинилися в становищі нелегалів не з власної волі або вини, ставлення має бути іншим. Передовсім необхідно створити умови для забезпечення урегулювання їхнього статусу, надати можливість легалізувати  їхнє перебування на українській землі. Це відповідатиме інтересам як прибулих, так і самого українського суспільства, сприятиме  побудові правової, демократичної держави, виконанню зобов’язань, взятих Україною перед міжнародним співтовариством.</w:t>
      </w:r>
    </w:p>
    <w:p>
      <w:pPr>
        <w:pStyle w:val="NormalTxt"/>
        <w:rPr/>
      </w:pPr>
      <w:r>
        <w:rPr>
          <w:rFonts w:cs="TIMES NEW ROMAN CYR;Times New Roman" w:ascii="TIMES NEW ROMAN CYR;Times New Roman" w:hAnsi="TIMES NEW ROMAN CYR;Times New Roman"/>
          <w:lang w:val="ru-RU"/>
        </w:rPr>
        <w:t>Виходячи з цього, щоб бути успішною, винесена в назву конференції боротьба з нелегальною міграцією не може обмежуватися виключно саме боротьбою. Це б було недостатнім. Репресивні заходи проти іноземців, які нелегально перебувають в Україні, котрі не будуть супроводжуватися діями по легалізації лояльних осіб, дадуть лише тимчасовий позитивний результат. В той же час у стратегічному плані можуть мати негативні наслідки, оскільки у зв’язку з ними виштовхуватимуться у підпілля, в неконтрольовану державою сферу тисячі людей, які за інших обставин могли б чесно жити і працювати в Україні, буди корисними нашій державі.  Треба зважити також на ту обставину, що застосування виключно репресивних методів проти іноземців може спровокувати у суспільній свідомості творення образу ворога з усіма непередбачуваними наслідками для міжетнічних стосунків і громадського миру.</w:t>
      </w:r>
    </w:p>
    <w:p>
      <w:pPr>
        <w:pStyle w:val="NormalTxt"/>
        <w:rPr/>
      </w:pPr>
      <w:r>
        <w:rPr>
          <w:rFonts w:cs="TIMES NEW ROMAN CYR;Times New Roman" w:ascii="TIMES NEW ROMAN CYR;Times New Roman" w:hAnsi="TIMES NEW ROMAN CYR;Times New Roman"/>
          <w:i/>
          <w:lang w:val="ru-RU"/>
        </w:rPr>
        <w:t xml:space="preserve">Другий висновок, </w:t>
      </w:r>
      <w:r>
        <w:rPr>
          <w:rFonts w:cs="TIMES NEW ROMAN CYR;Times New Roman" w:ascii="TIMES NEW ROMAN CYR;Times New Roman" w:hAnsi="TIMES NEW ROMAN CYR;Times New Roman"/>
          <w:lang w:val="ru-RU"/>
        </w:rPr>
        <w:t>який випливає із аналізу структури  нелегальних мігрантів, полягає в тому, що строкатість складу нелегалів, необхідність застосування для усунення  цього явища різноманітних методів і підходів не дозволяє розраховувати на вирішення проблеми силами лише одного відомства, або групи відомств. Очевидно, що воно потребує зусиль всього суспільства, всіх його органів і організацій, як в центрі так і на місцях.  В свою чергу, успіх можливий лише в тому разі, коли ці зусилля будуть скоординованими, матимуть одну мету і направлятимуться з одного центру.  Створення такого координаційного центру на часі.</w:t>
      </w:r>
    </w:p>
    <w:p>
      <w:pPr>
        <w:pStyle w:val="NormalTxt"/>
        <w:rPr/>
      </w:pPr>
      <w:r>
        <w:rPr>
          <w:rFonts w:cs="TIMES NEW ROMAN CYR;Times New Roman" w:ascii="TIMES NEW ROMAN CYR;Times New Roman" w:hAnsi="TIMES NEW ROMAN CYR;Times New Roman"/>
          <w:lang w:val="ru-RU"/>
        </w:rPr>
        <w:t xml:space="preserve">Загалом розв’язання міграційних проблем в Україні, зокрема проблеми нелегальної міграції, потребує  вирішення </w:t>
      </w:r>
      <w:r>
        <w:rPr>
          <w:rFonts w:cs="TIMES NEW ROMAN CYR;Times New Roman" w:ascii="TIMES NEW ROMAN CYR;Times New Roman" w:hAnsi="TIMES NEW ROMAN CYR;Times New Roman"/>
          <w:i/>
          <w:lang w:val="ru-RU"/>
        </w:rPr>
        <w:t xml:space="preserve">цілого комплексу правових, організаційних та фінансових питань. </w:t>
      </w:r>
      <w:r>
        <w:rPr>
          <w:rFonts w:cs="TIMES NEW ROMAN CYR;Times New Roman" w:ascii="TIMES NEW ROMAN CYR;Times New Roman" w:hAnsi="TIMES NEW ROMAN CYR;Times New Roman"/>
          <w:lang w:val="ru-RU"/>
        </w:rPr>
        <w:t xml:space="preserve">Перш за все вкрай необхідним видається вироблення Концепції державної міграційної політики України, яка б визначила мету державного регулювання в сфері міграції та її засоби.  Нагальною потребою  є прийняття Закону України “Про імміграцію”, доопрацювання механізму реалізації Закону України “Про правовий статус іноземців”, Закону “Про біженців”. З метою створення умов для урегулювання статусу іноземців, що знаходяться в Україні,  варто було б розглянути можливість прийняття Закону “Про притулок”. Дійовим засобом боротьби з нелегальною міграцією могло б стати закладення до Кримінального кодексу та Кодексу про адміністративні правопорушення статей, які б передбачили посилення відповідальності громадян України за посібництво  або участь у незаконному транспортуванні людей. </w:t>
      </w:r>
    </w:p>
    <w:p>
      <w:pPr>
        <w:pStyle w:val="NormalTxt"/>
        <w:rPr/>
      </w:pPr>
      <w:r>
        <w:rPr>
          <w:rFonts w:cs="TIMES NEW ROMAN CYR;Times New Roman" w:ascii="TIMES NEW ROMAN CYR;Times New Roman" w:hAnsi="TIMES NEW ROMAN CYR;Times New Roman"/>
          <w:lang w:val="ru-RU"/>
        </w:rPr>
        <w:t xml:space="preserve">Окрім відповідної законодавчої бази запорукою успішних дій по запобіганню та боротьбі з нелегальною міграцією повинні бути </w:t>
      </w:r>
      <w:r>
        <w:rPr>
          <w:rFonts w:cs="TIMES NEW ROMAN CYR;Times New Roman" w:ascii="TIMES NEW ROMAN CYR;Times New Roman" w:hAnsi="TIMES NEW ROMAN CYR;Times New Roman"/>
          <w:i/>
          <w:lang w:val="ru-RU"/>
        </w:rPr>
        <w:t xml:space="preserve">чіткі знання стану речей. </w:t>
      </w:r>
      <w:r>
        <w:rPr>
          <w:rFonts w:cs="TIMES NEW ROMAN CYR;Times New Roman" w:ascii="TIMES NEW ROMAN CYR;Times New Roman" w:hAnsi="TIMES NEW ROMAN CYR;Times New Roman"/>
          <w:lang w:val="ru-RU"/>
        </w:rPr>
        <w:t>На жаль, на сьогодні не існує узгоджених оцінок навіть щодо її масштабів. Прикордонники зараховують до нелегальних мігрантів іноземців-порушників кордону, при чому не всіх, а лише громадян певних країн. Міністерство внутрішніх справ такими особами вважає тих, хто порушив  правила перебування в Україні і був  виявлений  міліцією. Як через відсутність об’єктивних даних, так і через термінологічні розбіжності реальну кількість нелегальних мігрантів в країні на сьогодні вказати неможливо.  Проте преса залякує обивателя цифрами, які сягають мільйона чоловік, тобто ледь не 5 відсотків населення України (“Урядовий кур’єр”). Таким чином, необхідно забезпечити серйозне вивчення цього питання, проведення відповідних наукових досліджень. В той же час, важливо налагодити статистичне забезпечення дій держави проти нелегальної міграції. Вдосконалення статистики з міграційних питань, її накопичення і аналіз, створення  єдиної автоматизованої інформаційної системи допомогло б як в практичній роботі, так і в теоретичному осмисленні проблеми.</w:t>
      </w:r>
    </w:p>
    <w:p>
      <w:pPr>
        <w:pStyle w:val="NormalTxt"/>
        <w:rPr/>
      </w:pPr>
      <w:r>
        <w:rPr>
          <w:rFonts w:cs="TIMES NEW ROMAN CYR;Times New Roman" w:ascii="TIMES NEW ROMAN CYR;Times New Roman" w:hAnsi="TIMES NEW ROMAN CYR;Times New Roman"/>
          <w:lang w:val="ru-RU"/>
        </w:rPr>
        <w:t xml:space="preserve">Багато з перерахованих проблем знайшли своє відображення у Загальнодержавній програмі боротьби з нелегальною міграцією на 1996-1997 рр., відповідно до якої проводиться ця конференція. Є вже перші результати її виконання. В той же час, наявний досвід дає підстави для визначення пріоритетних напрямків подальшої роботи, у першу чергу  вироблення дійового механізму координації зусиль різних відомств у боротьбі з нелегальною міграцією. </w:t>
      </w:r>
    </w:p>
    <w:p>
      <w:pPr>
        <w:pStyle w:val="NormalTxt"/>
        <w:rPr/>
      </w:pPr>
      <w:r>
        <w:rPr>
          <w:rFonts w:cs="TIMES NEW ROMAN CYR;Times New Roman" w:ascii="TIMES NEW ROMAN CYR;Times New Roman" w:hAnsi="TIMES NEW ROMAN CYR;Times New Roman"/>
          <w:lang w:val="ru-RU"/>
        </w:rPr>
        <w:t>Сприяти вирішенню даної проблеми могло б стати утворення у майбутньому єдиної міграційної служби як вищого органу державної виконавчої влади. Такі пропозиції висловлюються. Проте, на нашу думку, говорити про це зараз передчасно. Враховуючи фінансовий стан держави створення нових державних структур навряд чи виправдане. Тим більше нераціональним видається реалізація цієї пропозиції у зв’язку з тим, що  міграційна служба, її підрозділи на місцях уже створені. Це відділи нашого Міністерства в Автономній Республіці Крим, областях, містах Києві і Севастополі. Велика підготовча робота по їхньому утворенню, яка продовжувалася майже два роки, завершена, підібрані і підготовлені кадри працівників, забезпечене мінімальне необхідне технічне обладнання, витрачені державні кошти. Відділи Міністерства на місцях почали працювати. Будь-які нові реорганізації зараз  призупинять виконання ними своїх завдань. Тому створення єдиної міграційної служби як стратегічне завдання ми бачимо через удосконалення роботи уже існуючих структур, розширення їхніх повноважень, розвиток функцій з тим, щоб регулююча роль держави здійснювалась не тільки по відношенню до таких категорій мігрантів як біженці, нелегальні мігранти, а до зовнішньоміграційних потоків в цілому.</w:t>
      </w:r>
    </w:p>
    <w:p>
      <w:pPr>
        <w:pStyle w:val="NormalTxt"/>
        <w:rPr/>
      </w:pPr>
      <w:r>
        <w:rPr>
          <w:rFonts w:cs="TIMES NEW ROMAN CYR;Times New Roman" w:ascii="TIMES NEW ROMAN CYR;Times New Roman" w:hAnsi="TIMES NEW ROMAN CYR;Times New Roman"/>
          <w:lang w:val="ru-RU"/>
        </w:rPr>
        <w:t xml:space="preserve">Ще одне зауваження.  Перш ніж переходити до організації Міграційної служби нам потрібна Концепція державної міграційної політики, затверджена на найвищому рівні, в якій були б  окреслені інтереси держави в цій сфері, основні напрямки і засоби їхнього забезпечення. Рухатися далі по шляху  законотворчості, організаційних  заходів не маючи політичного рішення, чітко визначених напрямів цього руху, на нашу думку, було б помилкою. Наслідки подібних дій відомі: неузгодженість законодавства, дублювання функцій різними відомствами, відсутність дійової координації.  </w:t>
      </w:r>
    </w:p>
    <w:p>
      <w:pPr>
        <w:pStyle w:val="NormalTxt"/>
        <w:rPr/>
      </w:pPr>
      <w:r>
        <w:rPr>
          <w:rFonts w:cs="TIMES NEW ROMAN CYR;Times New Roman" w:ascii="TIMES NEW ROMAN CYR;Times New Roman" w:hAnsi="TIMES NEW ROMAN CYR;Times New Roman"/>
          <w:lang w:val="ru-RU"/>
        </w:rPr>
        <w:t xml:space="preserve">Саме тому, на нашу думку, рішення щодо реорганізації системи органів виконавчої влади в міграційній сфері має бути виваженим і ретельно прорахованим. З метою підготовки відповідних пропозицій створюється спеціальна робоча група з представників заінтересованих міністерств та відомств. </w:t>
      </w:r>
    </w:p>
    <w:p>
      <w:pPr>
        <w:pStyle w:val="NormalTxt"/>
        <w:rPr/>
      </w:pPr>
      <w:r>
        <w:rPr>
          <w:rFonts w:cs="TIMES NEW ROMAN CYR;Times New Roman" w:ascii="TIMES NEW ROMAN CYR;Times New Roman" w:hAnsi="TIMES NEW ROMAN CYR;Times New Roman"/>
          <w:lang w:val="ru-RU"/>
        </w:rPr>
        <w:t xml:space="preserve">Важливим кроком у вирішенні проблеми боротьби з нелегальною міграцією повинні стати конкретні рекомендації, які має розробити за результатами обговорення наша конференція. </w:t>
      </w:r>
    </w:p>
    <w:p>
      <w:pPr>
        <w:pStyle w:val="Normal"/>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Zagl"/>
        <w:rPr/>
      </w:pPr>
      <w:r>
        <w:rPr>
          <w:rFonts w:cs="TIMES NEW ROMAN CYR;Times New Roman" w:ascii="TIMES NEW ROMAN CYR;Times New Roman" w:hAnsi="TIMES NEW ROMAN CYR;Times New Roman"/>
          <w:lang w:val="ru-RU"/>
        </w:rPr>
        <w:t xml:space="preserve">МІГРАЦІЙНА ВОРОНКА НА ЙМЕННЯ </w:t>
        <w:br/>
        <w:t>УКРАЇНА</w:t>
      </w:r>
    </w:p>
    <w:p>
      <w:pPr>
        <w:pStyle w:val="Vopros"/>
        <w:rPr/>
      </w:pPr>
      <w:r>
        <w:rPr>
          <w:rFonts w:cs="TIMES NEW ROMAN CYR;Times New Roman" w:ascii="TIMES NEW ROMAN CYR;Times New Roman" w:hAnsi="TIMES NEW ROMAN CYR;Times New Roman"/>
          <w:lang w:val="ru-RU"/>
        </w:rPr>
        <w:t xml:space="preserve">Після розпаду Радянського Союзу  його колишня південно-західна окраїна перетворилась на величезний міграційний накопичувач, більш-менш огороджений із заходу і фактично відкритий з інших трьох сторін світу. До утвореного пролому хлинув потік переселенців, більша  частина яких залишається  тут або на якийсь час, або назавжди, менша — легальними і нелегальними шляхами пробивається далі, на ситий Захід. Міграційну ситуацію, що виникла в Україні, я обговорюю із людьми, які знають про неї не з чуток: головою Держкомітету із справ національностей та міграції (ДКНМ) Володимиром Євтухом та головою українського офісу Управління Верховного Комісара ООН із справ біженців (УВКБ) Йожефом Дьорке.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кі основні міграційні потоки в Україні?</w:t>
      </w:r>
    </w:p>
    <w:p>
      <w:pPr>
        <w:pStyle w:val="NormalTxt"/>
        <w:rPr/>
      </w:pPr>
      <w:r>
        <w:rPr>
          <w:rFonts w:cs="TIMES NEW ROMAN CYR;Times New Roman" w:ascii="TIMES NEW ROMAN CYR;Times New Roman" w:hAnsi="TIMES NEW ROMAN CYR;Times New Roman"/>
          <w:b/>
          <w:lang w:val="ru-RU"/>
        </w:rPr>
        <w:t>Й.Д.</w:t>
      </w:r>
      <w:r>
        <w:rPr>
          <w:rFonts w:cs="TIMES NEW ROMAN CYR;Times New Roman" w:ascii="TIMES NEW ROMAN CYR;Times New Roman" w:hAnsi="TIMES NEW ROMAN CYR;Times New Roman"/>
          <w:lang w:val="ru-RU"/>
        </w:rPr>
        <w:t xml:space="preserve"> Із того часу, як 1994 року почав працювати наш офіс, ми зареєстрували більше 6 тис. чол., які шукають притулку в Україні. Переважно  це біженці з Афганістану. Приблизно 3 тис. перебували тут ще з часів СРСР та розпаду Афганістану, який відбувся після повалення режиму Наджибули, вони не побажали або не змогли повернулися на батьківщину.</w:t>
      </w:r>
    </w:p>
    <w:p>
      <w:pPr>
        <w:pStyle w:val="NormalTxt"/>
        <w:rPr/>
      </w:pPr>
      <w:r>
        <w:rPr>
          <w:rFonts w:cs="TIMES NEW ROMAN CYR;Times New Roman" w:ascii="TIMES NEW ROMAN CYR;Times New Roman" w:hAnsi="TIMES NEW ROMAN CYR;Times New Roman"/>
          <w:b/>
          <w:lang w:val="ru-RU"/>
        </w:rPr>
        <w:t>В.Є.</w:t>
      </w:r>
      <w:r>
        <w:rPr>
          <w:rFonts w:cs="TIMES NEW ROMAN CYR;Times New Roman" w:ascii="TIMES NEW ROMAN CYR;Times New Roman" w:hAnsi="TIMES NEW ROMAN CYR;Times New Roman"/>
          <w:lang w:val="ru-RU"/>
        </w:rPr>
        <w:t xml:space="preserve"> Певну категорію мігрантів становлять представники народів, депортованих за сталінських часів. Це  — більше ніж 200 тис. кримських татар та понад 2 тис. німців, вірменів, болгар та греків. Друга категорія — це біженці, які рятуються від воєнних конфліктів на Кавказі, у Молдові, Таджикистані, а також турки-месхетинці, вигнані із Узбекистану, які не побажали залишатися в Росії. Третя категорія — нелегальні мігранти, кількість яких із 1991 р. перевищила 30 тис. Це переважно ті, хто займається нелегальним бізнесом або використовує Україну як плацдарм для стрибка на Захід. Наступна категорія — нелегальні внутрішні мігранти, які з’явились внаслідок аварії  на ЧАЕС. Нарешті, велика кількість мігрантів циркулює між Україною та іншими республіками колишнього Союзу (насамперед — Росією) у зв’язку  із встановленням окремого громадянства.</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кщо Ви згадали про внутрішню міграцію, то яка ситуація із трудовою її частиною?</w:t>
      </w:r>
    </w:p>
    <w:p>
      <w:pPr>
        <w:pStyle w:val="NormalTxt"/>
        <w:rPr/>
      </w:pPr>
      <w:r>
        <w:rPr>
          <w:rFonts w:cs="TIMES NEW ROMAN CYR;Times New Roman" w:ascii="TIMES NEW ROMAN CYR;Times New Roman" w:hAnsi="TIMES NEW ROMAN CYR;Times New Roman"/>
          <w:b/>
          <w:lang w:val="ru-RU"/>
        </w:rPr>
        <w:t>В.Є.</w:t>
      </w:r>
      <w:r>
        <w:rPr>
          <w:rFonts w:cs="TIMES NEW ROMAN CYR;Times New Roman" w:ascii="TIMES NEW ROMAN CYR;Times New Roman" w:hAnsi="TIMES NEW ROMAN CYR;Times New Roman"/>
          <w:lang w:val="ru-RU"/>
        </w:rPr>
        <w:t xml:space="preserve"> Цим більше опікується Мінпраці. За тими документами, які в нас є, головна тенденція тут — виїзд до сільської місцевості.  Однак масового характеру він поки що не набув. Значно інтенсивніший потік до Росії та до інших колишніх соцкраїн із розвиненішою, ніж у нас, економікою: Польщі, Чехії, Словаччини, Угорщини. Як правило, там мігранти потраплять у складне правове становище. Тому ми намагаємося укласти зі згаданими країнами відповідні угоди, які цивілізували б цей процес. Наприклад, уже підписаний документ із Польщею, відповідно до якого вона щороку прийматиме 2 тис. наших громадян на законних підставах. Аналогічна угода укладена з Чехією.</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к вплинула  чеченська війна на міграційну ситуацію?</w:t>
      </w:r>
    </w:p>
    <w:p>
      <w:pPr>
        <w:pStyle w:val="NormalTxt"/>
        <w:rPr/>
      </w:pPr>
      <w:r>
        <w:rPr>
          <w:rFonts w:cs="TIMES NEW ROMAN CYR;Times New Roman" w:ascii="TIMES NEW ROMAN CYR;Times New Roman" w:hAnsi="TIMES NEW ROMAN CYR;Times New Roman"/>
          <w:b/>
          <w:lang w:val="ru-RU"/>
        </w:rPr>
        <w:t>В.Є.</w:t>
      </w:r>
      <w:r>
        <w:rPr>
          <w:rFonts w:cs="TIMES NEW ROMAN CYR;Times New Roman" w:ascii="TIMES NEW ROMAN CYR;Times New Roman" w:hAnsi="TIMES NEW ROMAN CYR;Times New Roman"/>
          <w:lang w:val="ru-RU"/>
        </w:rPr>
        <w:t xml:space="preserve"> Дійсно, внаслідок чеченського конфлікту спостерігався досить масовий приплив біженців. Вони головним чином осідали у  східних та південно-східних областях — Донецькій, Луганській, Одеській. Коли минулого року в Одесі відбувався Всесвітній з’їзд чеченської та вайнахської діаспор, на ньому стверджували, що в Україні перебуває до 60 тис. вихідців із цього регіону. І тут ми зіткнулися із своєрідним виявом національної гордості: чеченці не побажали отримувати  статус біженців (зі своєї батьківщини) і попросили надати певний проміжний статус, який давав би їм змогу вільно пересуватися  країною та працевлаштовуватися.  Тобто вони  мали на увазі, що за найменшої можливості повернуться додому. Думаю, що дуже позитивну  роль у цьому плані відіграла постанова уряду, яка регулює перебування чеченців в Україні. </w:t>
      </w:r>
    </w:p>
    <w:p>
      <w:pPr>
        <w:pStyle w:val="NormalTxt"/>
        <w:rPr/>
      </w:pPr>
      <w:r>
        <w:rPr>
          <w:rFonts w:cs="TIMES NEW ROMAN CYR;Times New Roman" w:ascii="TIMES NEW ROMAN CYR;Times New Roman" w:hAnsi="TIMES NEW ROMAN CYR;Times New Roman"/>
          <w:b/>
          <w:lang w:val="ru-RU"/>
        </w:rPr>
        <w:t>Й.Д.</w:t>
      </w:r>
      <w:r>
        <w:rPr>
          <w:rFonts w:cs="TIMES NEW ROMAN CYR;Times New Roman" w:ascii="TIMES NEW ROMAN CYR;Times New Roman" w:hAnsi="TIMES NEW ROMAN CYR;Times New Roman"/>
          <w:lang w:val="ru-RU"/>
        </w:rPr>
        <w:t xml:space="preserve"> Ця постанова продемонструвала високий професіоналізм української влади. У результаті впродовж двох останніх років жодний чеченець не звернувся за допомогою до нашого офісу.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А що взагалі спонукало заснувати вашу місію в Україні?  </w:t>
      </w:r>
    </w:p>
    <w:p>
      <w:pPr>
        <w:pStyle w:val="NormalTxt"/>
        <w:rPr/>
      </w:pPr>
      <w:r>
        <w:rPr>
          <w:rFonts w:cs="TIMES NEW ROMAN CYR;Times New Roman" w:ascii="TIMES NEW ROMAN CYR;Times New Roman" w:hAnsi="TIMES NEW ROMAN CYR;Times New Roman"/>
          <w:b/>
          <w:lang w:val="ru-RU"/>
        </w:rPr>
        <w:t>Й.Д.</w:t>
      </w:r>
      <w:r>
        <w:rPr>
          <w:rFonts w:cs="TIMES NEW ROMAN CYR;Times New Roman" w:ascii="TIMES NEW ROMAN CYR;Times New Roman" w:hAnsi="TIMES NEW ROMAN CYR;Times New Roman"/>
          <w:lang w:val="ru-RU"/>
        </w:rPr>
        <w:t xml:space="preserve"> Придністровський конфлікт. Саме тоді Україна вперше зіткнулась із проблемою біженців. Адже лише 1992 року більше ніж 60 тис. їх перетнули відкритий кордон. І знов-таки Кабмін ухвалив із цього приводу спеціальну постанову, яка забезпечує реєстрацію  та субсидування жертв військових дій. Із утворенням  Придністровської Республіки більшість втікачів повернулась до своїх домівок.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А як вирішуються проблеми так званих “транзитних пасажирів”?</w:t>
      </w:r>
    </w:p>
    <w:p>
      <w:pPr>
        <w:pStyle w:val="NormalTxt"/>
        <w:rPr/>
      </w:pPr>
      <w:r>
        <w:rPr>
          <w:rFonts w:cs="TIMES NEW ROMAN CYR;Times New Roman" w:ascii="TIMES NEW ROMAN CYR;Times New Roman" w:hAnsi="TIMES NEW ROMAN CYR;Times New Roman"/>
          <w:b/>
          <w:lang w:val="ru-RU"/>
        </w:rPr>
        <w:t>В.Є.</w:t>
      </w:r>
      <w:r>
        <w:rPr>
          <w:rFonts w:cs="TIMES NEW ROMAN CYR;Times New Roman" w:ascii="TIMES NEW ROMAN CYR;Times New Roman" w:hAnsi="TIMES NEW ROMAN CYR;Times New Roman"/>
          <w:lang w:val="ru-RU"/>
        </w:rPr>
        <w:t xml:space="preserve"> Нещодавно  я дізнався від голови Держкомітету охорони державного кордону, що щороку його перетинають в обох напрямах приблизно 100 млн чол. За такого колосального потоку дуже важко боротися із нелегальною міграцією. Однак основну її  масу відфільтровують. Оскільки ж в європейських країнах можливості для приймання емігрантів  постійно зменшуються, особливо внаслідок балканського конфлікту, Україна, на жаль, перетворюється на накопичувача тих, хто бажає прилучитися до західних стандартів життя. Тому, зустрічаючись із делегаціями країн ЄС,  я постійно підкреслюю: допомагаючи у цьому аспекті нам,  вони насамперед допомагають    собі.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Тут виникає мимовільна аналогія до ролі Київської Русі у відверненні татаро-монгольської навали на Західну Європу. Як і сучасна, пра-Україна послужила  ефективним “заслоном” на шляху войовничих азіатських кочівників.</w:t>
      </w:r>
    </w:p>
    <w:p>
      <w:pPr>
        <w:pStyle w:val="NormalTxt"/>
        <w:rPr/>
      </w:pPr>
      <w:r>
        <w:rPr>
          <w:rFonts w:cs="TIMES NEW ROMAN CYR;Times New Roman" w:ascii="TIMES NEW ROMAN CYR;Times New Roman" w:hAnsi="TIMES NEW ROMAN CYR;Times New Roman"/>
          <w:b/>
          <w:lang w:val="ru-RU"/>
        </w:rPr>
        <w:t>Й.Д.</w:t>
      </w:r>
      <w:r>
        <w:rPr>
          <w:rFonts w:cs="TIMES NEW ROMAN CYR;Times New Roman" w:ascii="TIMES NEW ROMAN CYR;Times New Roman" w:hAnsi="TIMES NEW ROMAN CYR;Times New Roman"/>
          <w:lang w:val="ru-RU"/>
        </w:rPr>
        <w:t xml:space="preserve"> Я також вважаю, що Європа в боргу перед Україною, хоча допомога за останнім півтора року весь час зростає. 1995 року бюджет нашого офісу становив 100 тис. дол., 1996-го — вже 500 тис. плюс  80 тис. було витрачено в Криму, а цього року ця цифра  сягне 1,9 млн. Звісно, цього замало, і тому, коли йде мова про країни-донори ООН, то найбільший донор з прийому біженців — Україна. Це все більше розуміють на Заході, і, коли три тижні тому вашу країну відвідала делегація ЄС на чолі з колишнім главою  МІС Австрії, було вирішено, що в рамках програми Таcis  буде розроблено програму надання допомоги переселенцям. На запитання, куди насамперед слід її направити, я відповідав: кримським татарам. Хоча  Україна  не  є правонаступницею СРСР, тільки вона надає їм допомогу, тоді як підписаний у 1992 році хороший міжнародний договір досі не ратифікований найбільш зацікавленою стороною — Росією.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Із досьє “Фінансової України”. </w:t>
      </w:r>
    </w:p>
    <w:p>
      <w:pPr>
        <w:pStyle w:val="Vopros"/>
        <w:rPr/>
      </w:pPr>
      <w:r>
        <w:rPr>
          <w:rFonts w:cs="TIMES NEW ROMAN CYR;Times New Roman" w:ascii="TIMES NEW ROMAN CYR;Times New Roman" w:hAnsi="TIMES NEW ROMAN CYR;Times New Roman"/>
          <w:lang w:val="ru-RU"/>
        </w:rPr>
        <w:t xml:space="preserve">18 травня  1944 року,  через 6 днів  після того,  як останній фашистський солдат пішов  із кримської землі, за  наказом Сталіна 250 тис. кримських татар упродовж двох днів посадили в залізничні вагони і відправили у  спецзагони Середньої Азії, головним чином до Узбекистану. 40% переміщених померло в дорозі і за перші два роки “облаштування”. Разом з ними  гинули депортовані з Криму німці, вірмени, болгари та греки. На зміну вигнаному корінному  населенню на півострові були переселені вихідці зі слов’янських  республік СРСР. Сьогодні з 2,7 млн тих, хто мешкає тут, 63% становлять етнічні росіяни, 25% — українці та приблизно 10% — репатріанти. До останніх належить близько 250 тис. кримських татар і 10 тис. вірмен, болгар та греків. Ще майже 250 тис. кримських  татар мають намір повернутися на історичну батьківщину протягом кількох найближчих років.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Які конкретно завдання вирішують ДНКМ та УВКБ?</w:t>
      </w:r>
    </w:p>
    <w:p>
      <w:pPr>
        <w:pStyle w:val="NormalTxt"/>
        <w:rPr/>
      </w:pPr>
      <w:r>
        <w:rPr>
          <w:rFonts w:cs="TIMES NEW ROMAN CYR;Times New Roman" w:ascii="TIMES NEW ROMAN CYR;Times New Roman" w:hAnsi="TIMES NEW ROMAN CYR;Times New Roman"/>
          <w:b/>
          <w:lang w:val="ru-RU"/>
        </w:rPr>
        <w:t>В.Є.</w:t>
      </w:r>
      <w:r>
        <w:rPr>
          <w:rFonts w:cs="TIMES NEW ROMAN CYR;Times New Roman" w:ascii="TIMES NEW ROMAN CYR;Times New Roman" w:hAnsi="TIMES NEW ROMAN CYR;Times New Roman"/>
          <w:lang w:val="ru-RU"/>
        </w:rPr>
        <w:t xml:space="preserve"> Коли я прийшов працювати до цього відомства (спочатку це було міністерство), то насамперед зайнявся  правовою стороною  проблеми міграції. Не випадково депутати ВР регулярно ставлять запитання: а на якій підставі  їдуть до нас німці, яких свого часу в кількості 400 тисяч запросив до України Леонід Кравчук, кримські татари тощо? На жаль (хоча, з іншого боку, в контексті набутого досвіду, можливо, це й на краще), тільки у 1993 році  розпочалася робота над відповідним законом і зараз вона перебуває в стадії завершення. Водночас ми намагаємося підписати двосторонні угоди з країнами, звідки йде основний потік мігрантів. Інакше кажучи, ми бажаємо працювати не в пожежному режимі, а упереджувальному. У цьому контексті  вельми важлива не тільки фінансова допомога УВКБ,  але і його консультативно-юридична складова: адже досвід ООН у розв’язанні  проблем біженців величезний. Водночас, пропрацювавши  в галузі теорії та практики  національних взаємин багато років, я і мої співробітники  мають вагомі підстави вступати в дискусію з тими зарубіжними експертами, які не знають дуже важливих нюансів нашої ситуації.</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Тобто, перед нами немовби зворотній зв’язок.  </w:t>
      </w:r>
    </w:p>
    <w:p>
      <w:pPr>
        <w:pStyle w:val="NormalTxt"/>
        <w:rPr/>
      </w:pPr>
      <w:r>
        <w:rPr>
          <w:rFonts w:cs="TIMES NEW ROMAN CYR;Times New Roman" w:ascii="TIMES NEW ROMAN CYR;Times New Roman" w:hAnsi="TIMES NEW ROMAN CYR;Times New Roman"/>
          <w:b/>
          <w:lang w:val="ru-RU"/>
        </w:rPr>
        <w:t>Й.Д.</w:t>
      </w:r>
      <w:r>
        <w:rPr>
          <w:rFonts w:cs="TIMES NEW ROMAN CYR;Times New Roman" w:ascii="TIMES NEW ROMAN CYR;Times New Roman" w:hAnsi="TIMES NEW ROMAN CYR;Times New Roman"/>
          <w:lang w:val="ru-RU"/>
        </w:rPr>
        <w:t xml:space="preserve"> І це вельми суттєво. Хоча Україна поки що не приєдналася до Женевської конвенції 1951 року про надання політичного притулку, вона сьогодні робить для біженців значно більше, ніж країни, що приєдналися. Втім, за свідченням самих кримських татар, з 250 тис. тих, хто повернувся, 170 тис. не мають українського громадянства. </w:t>
      </w:r>
    </w:p>
    <w:p>
      <w:pPr>
        <w:pStyle w:val="NormalTxt"/>
        <w:rPr/>
      </w:pPr>
      <w:r>
        <w:rPr>
          <w:rFonts w:cs="TIMES NEW ROMAN CYR;Times New Roman" w:ascii="TIMES NEW ROMAN CYR;Times New Roman" w:hAnsi="TIMES NEW ROMAN CYR;Times New Roman"/>
          <w:b/>
          <w:lang w:val="ru-RU"/>
        </w:rPr>
        <w:t>В.Є.</w:t>
      </w:r>
      <w:r>
        <w:rPr>
          <w:rFonts w:cs="TIMES NEW ROMAN CYR;Times New Roman" w:ascii="TIMES NEW ROMAN CYR;Times New Roman" w:hAnsi="TIMES NEW ROMAN CYR;Times New Roman"/>
          <w:lang w:val="ru-RU"/>
        </w:rPr>
        <w:t xml:space="preserve"> Тут вимальовується  цікава колізія. Сподіваюсь, найближчим часом ВР прийме у третьому читанні нову редакцію закону про громадянство, де для вихідців з України буде передбачена спрощена процедура його отримання... Сьогодні деякі праві лідери кримсько-татарського руху звинувачують  українську владу в гальмуванні процесу повноцінного залучення їх народу до політичного життя країни. Так, це правда, але в мене є великі сумніви, що після прийняття зазначеного закону розпочнеться масове оформлення громадянства.  Адже багато з тих, хто живе в Криму понад 5 років, могли це зробити і за старим законом.</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А з чим, цікаво, пов’язаний той факт, що Україна досі не приєдналася до Женевської конвенції?</w:t>
      </w:r>
    </w:p>
    <w:p>
      <w:pPr>
        <w:pStyle w:val="NormalTxt"/>
        <w:rPr/>
      </w:pPr>
      <w:r>
        <w:rPr>
          <w:rFonts w:cs="TIMES NEW ROMAN CYR;Times New Roman" w:ascii="TIMES NEW ROMAN CYR;Times New Roman" w:hAnsi="TIMES NEW ROMAN CYR;Times New Roman"/>
          <w:b/>
          <w:lang w:val="ru-RU"/>
        </w:rPr>
        <w:t>В.Є.</w:t>
      </w:r>
      <w:r>
        <w:rPr>
          <w:rFonts w:cs="TIMES NEW ROMAN CYR;Times New Roman" w:ascii="TIMES NEW ROMAN CYR;Times New Roman" w:hAnsi="TIMES NEW ROMAN CYR;Times New Roman"/>
          <w:lang w:val="ru-RU"/>
        </w:rPr>
        <w:t xml:space="preserve"> У тому винна, насамперед, наша складна економічна ситуація. Тут напрошується аналогія з проблемою скасування смертної кари, вирішення якої гальмують  надзвичайно складні криміногенні обставини в країні. Відіграє тут певну роль і елемент інерції, бо до 1992 року не було відповідних прецедентів.</w:t>
      </w:r>
    </w:p>
    <w:p>
      <w:pPr>
        <w:pStyle w:val="NormalTxt"/>
        <w:rPr/>
      </w:pPr>
      <w:r>
        <w:rPr>
          <w:rFonts w:cs="TIMES NEW ROMAN CYR;Times New Roman" w:ascii="TIMES NEW ROMAN CYR;Times New Roman" w:hAnsi="TIMES NEW ROMAN CYR;Times New Roman"/>
          <w:b/>
          <w:lang w:val="ru-RU"/>
        </w:rPr>
        <w:t>Й.Д.</w:t>
      </w:r>
      <w:r>
        <w:rPr>
          <w:rFonts w:cs="TIMES NEW ROMAN CYR;Times New Roman" w:ascii="TIMES NEW ROMAN CYR;Times New Roman" w:hAnsi="TIMES NEW ROMAN CYR;Times New Roman"/>
          <w:lang w:val="ru-RU"/>
        </w:rPr>
        <w:t xml:space="preserve"> Звісно, особливих пільг Україні цей акт не додасть, а от кількість зобов’язань збільшиться. І все-таки приєднавшись до конвенції, яку підписало вже 140 країн світу,  Україна зробить новий серйозний крок у напрямку до західних стандартів демократії. </w:t>
      </w:r>
    </w:p>
    <w:p>
      <w:pPr>
        <w:pStyle w:val="NormalTxt"/>
        <w:rPr/>
      </w:pPr>
      <w:r>
        <w:rPr>
          <w:rFonts w:cs="TIMES NEW ROMAN CYR;Times New Roman" w:ascii="TIMES NEW ROMAN CYR;Times New Roman" w:hAnsi="TIMES NEW ROMAN CYR;Times New Roman"/>
          <w:b/>
          <w:lang w:val="ru-RU"/>
        </w:rPr>
        <w:t>В.Є.</w:t>
      </w:r>
      <w:r>
        <w:rPr>
          <w:rFonts w:cs="TIMES NEW ROMAN CYR;Times New Roman" w:ascii="TIMES NEW ROMAN CYR;Times New Roman" w:hAnsi="TIMES NEW ROMAN CYR;Times New Roman"/>
          <w:lang w:val="ru-RU"/>
        </w:rPr>
        <w:t xml:space="preserve"> Загалом пан Дьорке має рацію. Проте, створивши насамперед власну правову базу, ми зможемо з більшими підставами заперечувати проти тих статей міжнародного законодавства, які поки що не можуть бути реалізовані в нашій країні.  Це, погодьтесь, буде вже інший рівень входження до європейського правового простору. Скажімо, під час нещодавніх обговорень у парламенті змін до Карного кодексу в частині покарання за незаконний перетин кордону праві та ліві депутати, які виступили у ході дискусії, відзначили важливу деталь: якщо люди шукають у нас притулку від негараздів на батьківщині, значить, їх не дуже хвилює питання, чи відповідає рівень демократизації нашої держави світовим стандартам. Тому, відсікаючи нелегалів, не можна відмовляти  тим, хто вважає, що тільки в  Україні вони зможуть знайти  свій новий дім.</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Перейдімо все-таки до конкретики роботи ваших організацій.</w:t>
      </w:r>
    </w:p>
    <w:p>
      <w:pPr>
        <w:pStyle w:val="NormalTxt"/>
        <w:rPr/>
      </w:pPr>
      <w:r>
        <w:rPr>
          <w:rFonts w:cs="TIMES NEW ROMAN CYR;Times New Roman" w:ascii="TIMES NEW ROMAN CYR;Times New Roman" w:hAnsi="TIMES NEW ROMAN CYR;Times New Roman"/>
          <w:b/>
          <w:lang w:val="ru-RU"/>
        </w:rPr>
        <w:t>В.Є.</w:t>
      </w:r>
      <w:r>
        <w:rPr>
          <w:rFonts w:cs="TIMES NEW ROMAN CYR;Times New Roman" w:ascii="TIMES NEW ROMAN CYR;Times New Roman" w:hAnsi="TIMES NEW ROMAN CYR;Times New Roman"/>
          <w:lang w:val="ru-RU"/>
        </w:rPr>
        <w:t xml:space="preserve"> Крім створення правового поля підрозділи ДКНМ на місцях розглядають  заяви бажаючих отримати статус біженця і право на певний час  жити в Україні. При позитивному рішенні держава зобов’язана надати першу матеріальну  допомогу, щодо цього є постанова Кабміну. Але цього року ми навряд чи зможемо виконувати свої обов’язки в повному обсязі, і пов’язана  ця обставина, як ви розумієте, з “бюджетною проблемою”. Найголовніше ж на сьогодні — зазирнути, так би мовити, за горизонт. А там — найгостріша проблема адаптації мігрантів,  інколи до зовсім  інших культурних і психологічних  реалій нашої дійсності. </w:t>
      </w:r>
    </w:p>
    <w:p>
      <w:pPr>
        <w:pStyle w:val="NormalTxt"/>
        <w:rPr/>
      </w:pPr>
      <w:r>
        <w:rPr>
          <w:rFonts w:cs="TIMES NEW ROMAN CYR;Times New Roman" w:ascii="TIMES NEW ROMAN CYR;Times New Roman" w:hAnsi="TIMES NEW ROMAN CYR;Times New Roman"/>
          <w:b/>
          <w:lang w:val="ru-RU"/>
        </w:rPr>
        <w:t>Й.Д.</w:t>
      </w:r>
      <w:r>
        <w:rPr>
          <w:rFonts w:cs="TIMES NEW ROMAN CYR;Times New Roman" w:ascii="TIMES NEW ROMAN CYR;Times New Roman" w:hAnsi="TIMES NEW ROMAN CYR;Times New Roman"/>
          <w:lang w:val="ru-RU"/>
        </w:rPr>
        <w:t xml:space="preserve">  Наш офіс регулярно проводить семінари з підготовки та перепідготовки кадрів. Останній такий семінар відбувся у Києві 3-4 квітня. Ми навчаємо, як проводити опитування біженця, як з ним поводитися, як давати статус. При цьому практикується подвійна схема навчання: як через посилання працівників міграційної служби за кордон — до Німеччини, Угорщини, Швеції, так і через запрошення закордонних експертів в Україну. Крім того, ми здійснюємо технічне оснащення міграційних служб, оскільки Україна ввела в дію середньоєвропейську систему  реєстрації біженців. Нарешті, тут уже згадувалося про нашу консультативно-юридичну допомогу в розробці та удосконаленні правових актів про біженців.</w:t>
      </w:r>
    </w:p>
    <w:p>
      <w:pPr>
        <w:pStyle w:val="NormalTxt"/>
        <w:rPr/>
      </w:pPr>
      <w:r>
        <w:rPr>
          <w:rFonts w:cs="TIMES NEW ROMAN CYR;Times New Roman" w:ascii="TIMES NEW ROMAN CYR;Times New Roman" w:hAnsi="TIMES NEW ROMAN CYR;Times New Roman"/>
          <w:b/>
          <w:lang w:val="ru-RU"/>
        </w:rPr>
        <w:t>В.Є.</w:t>
      </w:r>
      <w:r>
        <w:rPr>
          <w:rFonts w:cs="TIMES NEW ROMAN CYR;Times New Roman" w:ascii="TIMES NEW ROMAN CYR;Times New Roman" w:hAnsi="TIMES NEW ROMAN CYR;Times New Roman"/>
          <w:lang w:val="ru-RU"/>
        </w:rPr>
        <w:t xml:space="preserve"> Дуже важливий захід намічається в Ободівці Вінницької області, де має бути відкрито перший в Україні  пункт тимчасового розміщення біженців. Хоча держава вже виділяла на це  деякі кошти і ми їх запланували на майбутнє, тепер основний тягар фінансування покладено на УВБК. Конкретно мова йде про оплату харчування. </w:t>
      </w:r>
    </w:p>
    <w:p>
      <w:pPr>
        <w:pStyle w:val="NormalTxt"/>
        <w:rPr/>
      </w:pPr>
      <w:r>
        <w:rPr>
          <w:rFonts w:cs="TIMES NEW ROMAN CYR;Times New Roman" w:ascii="TIMES NEW ROMAN CYR;Times New Roman" w:hAnsi="TIMES NEW ROMAN CYR;Times New Roman"/>
          <w:b/>
          <w:lang w:val="ru-RU"/>
        </w:rPr>
        <w:t>Й.Д.</w:t>
      </w:r>
      <w:r>
        <w:rPr>
          <w:rFonts w:cs="TIMES NEW ROMAN CYR;Times New Roman" w:ascii="TIMES NEW ROMAN CYR;Times New Roman" w:hAnsi="TIMES NEW ROMAN CYR;Times New Roman"/>
          <w:lang w:val="ru-RU"/>
        </w:rPr>
        <w:t xml:space="preserve"> У нас також є договір з київським кардіологічним центром про надання біженцям регулярної медичної допомоги. Вже пройшли повне медобстеження 102 дітей. При цьому абсолютно здоровою визнали тільки одну дитину, а 40% потребує комплексного лікування. Деяку кількість дітей вже відправили до санаторіїв. А тим, хто отримав статус біженця, ми надаємо скромну первину матеріальну допомогу розміром 200-300 дол. на сім’ю з 4-х осіб. Невелику допомогу одержують  і ті, хто ще не отримав такого статусу. Для усіх цих процедур у нас є офіс на Нивках (вул. Черенкова, 22), де реєструють та 1-2 рази на тиждень проводять юридичні та соціальні консультації. </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Найбільше дістала розголосу в Україні проблема кримських татар. Це пов’язано, найімовірніше,  з геополітичним становищем    Криму, де сходяться інтереси України, Росії та Туреччини. Цей момент якось відбивається на вашій роботі? </w:t>
      </w:r>
    </w:p>
    <w:p>
      <w:pPr>
        <w:pStyle w:val="NormalTxt"/>
        <w:rPr/>
      </w:pPr>
      <w:r>
        <w:rPr>
          <w:rFonts w:cs="TIMES NEW ROMAN CYR;Times New Roman" w:ascii="TIMES NEW ROMAN CYR;Times New Roman" w:hAnsi="TIMES NEW ROMAN CYR;Times New Roman"/>
          <w:b/>
          <w:lang w:val="ru-RU"/>
        </w:rPr>
        <w:t>Й.Д.</w:t>
      </w:r>
      <w:r>
        <w:rPr>
          <w:rFonts w:cs="TIMES NEW ROMAN CYR;Times New Roman" w:ascii="TIMES NEW ROMAN CYR;Times New Roman" w:hAnsi="TIMES NEW ROMAN CYR;Times New Roman"/>
          <w:lang w:val="ru-RU"/>
        </w:rPr>
        <w:t xml:space="preserve"> Мало хто з них звертається  до нас  за допомогою. Мабуть, кримські татари не вважають себе біженцями.</w:t>
      </w:r>
    </w:p>
    <w:p>
      <w:pPr>
        <w:pStyle w:val="NormalTxt"/>
        <w:rPr/>
      </w:pPr>
      <w:r>
        <w:rPr>
          <w:rFonts w:cs="TIMES NEW ROMAN CYR;Times New Roman" w:ascii="TIMES NEW ROMAN CYR;Times New Roman" w:hAnsi="TIMES NEW ROMAN CYR;Times New Roman"/>
          <w:b/>
          <w:lang w:val="ru-RU"/>
        </w:rPr>
        <w:t>В.Є.</w:t>
      </w:r>
      <w:r>
        <w:rPr>
          <w:rFonts w:cs="TIMES NEW ROMAN CYR;Times New Roman" w:ascii="TIMES NEW ROMAN CYR;Times New Roman" w:hAnsi="TIMES NEW ROMAN CYR;Times New Roman"/>
          <w:lang w:val="ru-RU"/>
        </w:rPr>
        <w:t xml:space="preserve"> Безумовно, багато політиків намагаються використати будь-яку гостру ситуацію з корисливими цілями. Як на мене, проблеми кримсько-татарського населення поки що не мають геополітичного забарвлення. Але оскільки етнічний фактор може за певних умов зіграти деструктивну роль, не можна виключати того, що деякі досвідчені стратеги Росії чи Туреччини мають відповідні плани щодо цього.</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Деякими московськими “стратегами” майже відкрито фінансуються проросійські кола в Криму. А як поводиться в цій ситуації Туреччина?</w:t>
      </w:r>
    </w:p>
    <w:p>
      <w:pPr>
        <w:pStyle w:val="NormalTxt"/>
        <w:rPr/>
      </w:pPr>
      <w:r>
        <w:rPr>
          <w:rFonts w:cs="TIMES NEW ROMAN CYR;Times New Roman" w:ascii="TIMES NEW ROMAN CYR;Times New Roman" w:hAnsi="TIMES NEW ROMAN CYR;Times New Roman"/>
          <w:b/>
          <w:lang w:val="ru-RU"/>
        </w:rPr>
        <w:t>В.Є.</w:t>
      </w:r>
      <w:r>
        <w:rPr>
          <w:rFonts w:cs="TIMES NEW ROMAN CYR;Times New Roman" w:ascii="TIMES NEW ROMAN CYR;Times New Roman" w:hAnsi="TIMES NEW ROMAN CYR;Times New Roman"/>
          <w:lang w:val="ru-RU"/>
        </w:rPr>
        <w:t xml:space="preserve"> Є заяви, що за  її рахунок буде  споруджено для кримських татар 1000 квартир  і видано безповоротно 84 млн дол. І хоча ми запропонували надати готові будинки та квартири, вони наполягають на новому будівництві  (мабуть, це пов’язано з перспективною завантаження турецьких будівельних фірм. — О.Г.).  Але поки що все це на рівні декларацій. Відчувається, що і Росія, і Туреччина прагнуть просто зафрахтувати свою участь у кримських справах.</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Тепер я хочу з вашою допомогою  хоча б коротко розглянути проблему “міграція та злочинність”. Скажімо, “наркотичний міграційний коридор” — це міф чи реальність?</w:t>
      </w:r>
    </w:p>
    <w:p>
      <w:pPr>
        <w:pStyle w:val="NormalTxt"/>
        <w:rPr/>
      </w:pPr>
      <w:r>
        <w:rPr>
          <w:rFonts w:cs="TIMES NEW ROMAN CYR;Times New Roman" w:ascii="TIMES NEW ROMAN CYR;Times New Roman" w:hAnsi="TIMES NEW ROMAN CYR;Times New Roman"/>
          <w:b/>
          <w:lang w:val="ru-RU"/>
        </w:rPr>
        <w:t>В.Є.</w:t>
      </w:r>
      <w:r>
        <w:rPr>
          <w:rFonts w:cs="TIMES NEW ROMAN CYR;Times New Roman" w:ascii="TIMES NEW ROMAN CYR;Times New Roman" w:hAnsi="TIMES NEW ROMAN CYR;Times New Roman"/>
          <w:lang w:val="ru-RU"/>
        </w:rPr>
        <w:t xml:space="preserve">  На жаль, реальність. Головна небезпека тут іде від нелегалів. У 1994 році ми провели соціологічне дослідження, де респондентами виступили студенти з Афганістану, В’єтнаму та деяких інших країн. Було ідентифіковано ряд міст України, де через нелегальну міграцію процвітали наркобізнес і таємне переправлення людей на Захід. Хоча до держпрограми боротьби з організованою злочинністю включена і нелегальна міграція, особливими успіхами тут хизуватися рано. </w:t>
      </w:r>
    </w:p>
    <w:p>
      <w:pPr>
        <w:pStyle w:val="NormalTxt"/>
        <w:rPr/>
      </w:pPr>
      <w:r>
        <w:rPr>
          <w:rFonts w:cs="TIMES NEW ROMAN CYR;Times New Roman" w:ascii="TIMES NEW ROMAN CYR;Times New Roman" w:hAnsi="TIMES NEW ROMAN CYR;Times New Roman"/>
          <w:b/>
          <w:lang w:val="ru-RU"/>
        </w:rPr>
        <w:t>Й.Д.</w:t>
      </w:r>
      <w:r>
        <w:rPr>
          <w:rFonts w:cs="TIMES NEW ROMAN CYR;Times New Roman" w:ascii="TIMES NEW ROMAN CYR;Times New Roman" w:hAnsi="TIMES NEW ROMAN CYR;Times New Roman"/>
          <w:lang w:val="ru-RU"/>
        </w:rPr>
        <w:t xml:space="preserve"> До цієї проблеми слід ставитися  з великою обережністю. У деяких представників силових структур значно переважає стереотип мислення:  якщо біженець — африканець чи виходець із Азії  — то злочинець сьогодні чи завтра. Тому через вашу газету  я звертаюся  до шановних представників  правоохоронних органів: не звинувачуйте огулом усіх осіб “кавказької”, “чорної”, чи будь-якої іншої міфічної  національності у злочинних діях. Адже і серед українців та угорців є законослухняні та кримінальні елементи, причому перших значно більше. Така ж само ситуація у середовищі будь-яких інших етнічних груп.</w:t>
      </w:r>
    </w:p>
    <w:p>
      <w:pPr>
        <w:pStyle w:val="NormalTxt"/>
        <w:rPr/>
      </w:pPr>
      <w:r>
        <w:rPr>
          <w:rFonts w:cs="TIMES NEW ROMAN CYR;Times New Roman" w:ascii="TIMES NEW ROMAN CYR;Times New Roman" w:hAnsi="TIMES NEW ROMAN CYR;Times New Roman"/>
          <w:b/>
          <w:lang w:val="ru-RU"/>
        </w:rPr>
        <w:t>В.Є.</w:t>
      </w:r>
      <w:r>
        <w:rPr>
          <w:rFonts w:cs="TIMES NEW ROMAN CYR;Times New Roman" w:ascii="TIMES NEW ROMAN CYR;Times New Roman" w:hAnsi="TIMES NEW ROMAN CYR;Times New Roman"/>
          <w:lang w:val="ru-RU"/>
        </w:rPr>
        <w:t xml:space="preserve"> Останнім часом ми зтикаємося зі ще однією проблемою того самого гатунку. Ті, кому відмовляють у статусі біженця, інколи  звертаються до апеляційної комісії, яка часто коригує  рішення місцевих міграційних служб. Але інші — “незвертанці” — зникають з нашого поля зору і почасти потрапляють до вирви “чорного” бізнесу. Тому вкрай важливо не залишати поза увагою тих, кому ми відмовляємо у статусі на законних підставах. Кожні три місяці вони мають з’являтися до нас для перереєстрації. І якщо явка не відбулася, необхідно негайно звертатися до органів МВС.</w:t>
      </w:r>
    </w:p>
    <w:p>
      <w:pPr>
        <w:pStyle w:val="Vopros"/>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Проте стереотипи народилися  не на голому місці. Наскільки, скажімо,    інформували мене одеські колеги, там триває гостра сутичка за сфери впливу між чеченським та місцевими  мафіозними угрупованнями. Кримінальний “чеченський слід” простежується і в інших регіонах.  Чи не пов’язана  національна гордість  чеченців щодо статусу біженця з небажанням світитися заради мізерних офіційних подачок?</w:t>
      </w:r>
    </w:p>
    <w:p>
      <w:pPr>
        <w:pStyle w:val="NormalTxt"/>
        <w:rPr/>
      </w:pPr>
      <w:r>
        <w:rPr>
          <w:rFonts w:cs="TIMES NEW ROMAN CYR;Times New Roman" w:ascii="TIMES NEW ROMAN CYR;Times New Roman" w:hAnsi="TIMES NEW ROMAN CYR;Times New Roman"/>
          <w:b/>
          <w:lang w:val="ru-RU"/>
        </w:rPr>
        <w:t>В.Є.</w:t>
      </w:r>
      <w:r>
        <w:rPr>
          <w:rFonts w:cs="TIMES NEW ROMAN CYR;Times New Roman" w:ascii="TIMES NEW ROMAN CYR;Times New Roman" w:hAnsi="TIMES NEW ROMAN CYR;Times New Roman"/>
          <w:lang w:val="ru-RU"/>
        </w:rPr>
        <w:t xml:space="preserve"> Цей момент, можливо, і присутній серед мотивів їх поведінки. Але все-таки основну роль, вважаю, відіграє їх ментальність і відданість рідній землі. Та й за аналітичними матеріалами, які надають нам компетентні органи, не простежується тенденція до масової криміналізації тих людей, які по суті від неї втекли. Те ж саме, до речі, стосується і абхазьких біженців — грузинів. Ми тут маємо справу з високим почуттям  зворушливого ставлення до честі своєї вітчизни.</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Я свої запитання вичерпав, але, можливо, у вас є якісь доповнення? </w:t>
      </w:r>
    </w:p>
    <w:p>
      <w:pPr>
        <w:pStyle w:val="NormalTxt"/>
        <w:rPr/>
      </w:pPr>
      <w:r>
        <w:rPr>
          <w:rFonts w:cs="TIMES NEW ROMAN CYR;Times New Roman" w:ascii="TIMES NEW ROMAN CYR;Times New Roman" w:hAnsi="TIMES NEW ROMAN CYR;Times New Roman"/>
          <w:b/>
          <w:lang w:val="ru-RU"/>
        </w:rPr>
        <w:t>В.Є.</w:t>
      </w:r>
      <w:r>
        <w:rPr>
          <w:rFonts w:cs="TIMES NEW ROMAN CYR;Times New Roman" w:ascii="TIMES NEW ROMAN CYR;Times New Roman" w:hAnsi="TIMES NEW ROMAN CYR;Times New Roman"/>
          <w:lang w:val="ru-RU"/>
        </w:rPr>
        <w:t xml:space="preserve"> Можливо, через деякий час пан Дьорке  напише книгу спогадів про своє перебування в Україні, де опише і тісну нашу співпрацю з УВКБ і наші гострі дискусії. Останні аж ніяк не випадкові, бо реалії української міграції багато у чому відрізняються від аналогічного досвіду Європи чи Африки. Скажімо, питаннями правового забезпечення цієї проблеми ми почали займатися, вже маючи певний досвід її практичного розв’язання. Це робить наше  законодавство немовби більш приземленим, а, отже, більш  ефективним. Ось чого нам бракує так це грошей. </w:t>
      </w:r>
    </w:p>
    <w:p>
      <w:pPr>
        <w:pStyle w:val="NormalTxt"/>
        <w:rPr/>
      </w:pPr>
      <w:r>
        <w:rPr>
          <w:rFonts w:cs="TIMES NEW ROMAN CYR;Times New Roman" w:ascii="TIMES NEW ROMAN CYR;Times New Roman" w:hAnsi="TIMES NEW ROMAN CYR;Times New Roman"/>
          <w:b/>
          <w:lang w:val="ru-RU"/>
        </w:rPr>
        <w:t>Й.Д.</w:t>
      </w:r>
      <w:r>
        <w:rPr>
          <w:rFonts w:cs="TIMES NEW ROMAN CYR;Times New Roman" w:ascii="TIMES NEW ROMAN CYR;Times New Roman" w:hAnsi="TIMES NEW ROMAN CYR;Times New Roman"/>
          <w:lang w:val="ru-RU"/>
        </w:rPr>
        <w:t xml:space="preserve">  Я впевнений, що з кожним роком УВКБ збільшуватиме фінансову допомогу Україні.  Це — наслідок тієї великої роботи, яка тут проводиться: адже ваша країна робить значно більше  понад ту допомогу, яка їй виділяється  по лінії прийому та облаштування біженців.  При цьому незважаючи на свою молодість як незалежної держави в Україні є багато висококваліфікованих фахівців у галузі міжнаціональних взаємин. Остання дискусія у Женеві  у грудні минулого року показала:  багатьма питаннями ваші представники  обізнані як мінімум  не гірше, а то і краще за міжнародних експертів. </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Фінансова Україна”, 15 квітня 1997 р.</w:t>
      </w:r>
    </w:p>
    <w:p>
      <w:pPr>
        <w:pStyle w:val="Normal"/>
        <w:jc w:val="righ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РОЗДІЛ IV.</w:t>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про Різне </w:t>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Коментар до </w:t>
        <w:br/>
        <w:t xml:space="preserve">“Закону про іноземців”, </w:t>
        <w:br/>
        <w:t xml:space="preserve">прийнятому в Естонії в 1993 році </w:t>
      </w:r>
    </w:p>
    <w:p>
      <w:pPr>
        <w:pStyle w:val="NormalTxt"/>
        <w:rPr/>
      </w:pPr>
      <w:r>
        <w:rPr>
          <w:rFonts w:cs="TIMES NEW ROMAN CYR;Times New Roman" w:ascii="TIMES NEW ROMAN CYR;Times New Roman" w:hAnsi="TIMES NEW ROMAN CYR;Times New Roman"/>
          <w:lang w:val="ru-RU"/>
        </w:rPr>
        <w:t>1. Закон про іноземців, як видно із аналізу тексту, відповідає нормам міжнародного права. Про це засвідчується в самому Законі. Закон про іноземців є продовженням законодавства про регулювання міжнаціональних стосунків і питань про громадянство Естонії. Для неестонців, згідно з Законом про громадянство, надавалась можливість протягом певного часу набути це громадянство, тобто країна і Уряд не позбавляють можливостей осіб неестонського походження стати громадянами країни. Для цього вони повинні були здійснити певні формальності: подати клопотання про надання їм естонського громадянства. Оскільки Закон гарантує як для громадян Естонії, так і негромадян відповідні права, які не йдуть в розріз з прийнятими міжнародними нормами, то немає підстав оцінювати негативно цей Закон. Реакція держав, вихідці з яких проживають сьогодні в Естонії, на мій погляд, має бути  такою:</w:t>
      </w:r>
    </w:p>
    <w:p>
      <w:pPr>
        <w:pStyle w:val="NormalTxt"/>
        <w:rPr/>
      </w:pPr>
      <w:r>
        <w:rPr>
          <w:rFonts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держава, зокрема, Україна, перебирає на себе обов’язки захисту прав осіб українського походження, які, згідно з новим законодавством Естонії, вважаються іноземцями, або іммігрантами. Реалізація цієї позиції мусить здійснюватися на базі домовленості між урядами. Щодо осіб українського походження, або українців, які мешкають в Естонії і подали клопотання про громадянство і стали громадяни Естонії, то в цьому випадку естонська сторона перебирає на себе всі обов’язки, як до громадян своєї країни. Україна може піклуватися етнічним розвитком і  цієї категорії українців, але в основному через громадські організації. Це піклування пов’язане, в першу чергу, з наданням допомоги вдоволення потреб, які пов’язані з етнічним походженням цієї категорії громадян Естонії. </w:t>
      </w:r>
    </w:p>
    <w:p>
      <w:pPr>
        <w:pStyle w:val="NormalTxt"/>
        <w:rPr/>
      </w:pPr>
      <w:r>
        <w:rPr>
          <w:rFonts w:cs="TIMES NEW ROMAN CYR;Times New Roman" w:ascii="TIMES NEW ROMAN CYR;Times New Roman" w:hAnsi="TIMES NEW ROMAN CYR;Times New Roman"/>
          <w:lang w:val="ru-RU"/>
        </w:rPr>
        <w:t>2. Інші держави при формуванні своєї  позиції щодо Закону про іноземців в Естонії повинні враховувати той факт, що цей Закон, як  і ряд інших, спрямований на захист суверенітету країни, і його оцінка має вибудовуватися на співвідношенні текстів даного Закону та міжнародних законодавчих актів, які забезпечують права людини. Ми маємо звертати увагу на те, що права людини можуть бути реалізовані тільки в рамках конкретної держави, і місцеве законодавство можна реально оцінювати лише тоді, коли ми об’єктивно врахуємо внутрішні  проблеми цієї країни.</w:t>
      </w:r>
    </w:p>
    <w:p>
      <w:pPr>
        <w:pStyle w:val="NormalTxt"/>
        <w:rPr/>
      </w:pPr>
      <w:r>
        <w:rPr>
          <w:rFonts w:cs="TIMES NEW ROMAN CYR;Times New Roman" w:ascii="TIMES NEW ROMAN CYR;Times New Roman" w:hAnsi="TIMES NEW ROMAN CYR;Times New Roman"/>
          <w:lang w:val="ru-RU"/>
        </w:rPr>
        <w:t>3. Варто уникати заяв типу, що держава буде захищати інтереси всіх українців, які мешкають за межами України, будь-якими засобами (як це мало місце інколи в політичній практиці Росії). Мова в заявах про захист інтересів українців може йти про тих, хто своїми діями не порушує чинного законодавства країни проживання.</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Червень 1993 р.</w:t>
      </w:r>
    </w:p>
    <w:p>
      <w:pPr>
        <w:pStyle w:val="Normal"/>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Zagl"/>
        <w:rPr/>
      </w:pPr>
      <w:r>
        <w:rPr>
          <w:rFonts w:cs="TIMES NEW ROMAN CYR;Times New Roman" w:ascii="TIMES NEW ROMAN CYR;Times New Roman" w:hAnsi="TIMES NEW ROMAN CYR;Times New Roman"/>
          <w:lang w:val="ru-RU"/>
        </w:rPr>
        <w:t xml:space="preserve">МІЖЕТНІЧНА ВЗАЄМОДІЯ В УКРАЇНІ: СТРУКТУРА, СУЧАСНИЙ СТАН  ТА </w:t>
        <w:br/>
        <w:t xml:space="preserve">ПЕРСПЕКТИВИ РОЗВИТКУ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До походження терміну і поняття “Міжетнічна взаємодія”</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pPr>
      <w:r>
        <w:rPr>
          <w:rFonts w:cs="TIMES NEW ROMAN CYR;Times New Roman" w:ascii="TIMES NEW ROMAN CYR;Times New Roman" w:hAnsi="TIMES NEW ROMAN CYR;Times New Roman"/>
          <w:lang w:val="ru-RU"/>
        </w:rPr>
        <w:t xml:space="preserve">Термін “Міжетнічна взаємодія” був введений у вітчизняну етнологічну науку кілька років тому (див.: Євтух В.Б. Концепции этносоциального развития США и Канады. — К., 1991;  Євтух В.Б. Міжетнічна взаємодія у Карпатському регіоні: деякі методологічні проблеми дослідження // Українські Карпати — Львів, 1992;  Євтух В.Б. Міжетнічна взаємодія в етноконтактній зоні //Українсько-польські стосунки — Кам’янець-Подільський, 1992; Євтух В.Б., Молчанов М.О., Суглобін С.І. Концептуальні засади етносоціологічних досліджень в Україні — К., 1992). На нашу думку, він дає змогу адекватно і об’єктивно (без ідеолого-оцінювальних постулатів) досліджувати етнокультурні процеси  у поліетнічному суспільстві, учасниками яких є представники різних етносів, зокрема у тому їхньому аспектові, коли йдеться про контакти етнічних спільнот у різноманітних виявах. </w:t>
      </w:r>
    </w:p>
    <w:p>
      <w:pPr>
        <w:pStyle w:val="NormalTxt"/>
        <w:rPr/>
      </w:pPr>
      <w:r>
        <w:rPr>
          <w:rFonts w:cs="TIMES NEW ROMAN CYR;Times New Roman" w:ascii="TIMES NEW ROMAN CYR;Times New Roman" w:hAnsi="TIMES NEW ROMAN CYR;Times New Roman"/>
          <w:lang w:val="ru-RU"/>
        </w:rPr>
        <w:t xml:space="preserve">Підставою для введення терміну “міжетнічна взаємодія” у науковий обіг стали два моменти: 1) широко вживаний термін “міжетнічні (міжнаціональні) відносини” орієнтує на апріорно визначені висновки про позитивність чи негативність цього процесу, надаючи великого значення його керованості, й досить часто виключає його даність, природність, недетермінованість (мається на увазі мінімізація впливу соціальних чинників й природна необхідність вступати у взаємодію у результаті обставин, що не залежать від суб’єктів цього процесу); 2) існуючий термін “взаємодія” (interaction) й зокрема “ символічний інтеракціонізм” засвідчив свою плідність у аналізові процесів суспільного буття, дійовими особами якого є різні, подеколи протилежні за своїми якісними характеристиками суб’єкти, й ця обставина спонукає до введення у етнологічні й етносоціологічні дослідження терміну “міжетнічна взаємодія”. Останній є однією з форм вияву взаємодії в етнічній сфері розвитку суспільства.  </w:t>
      </w:r>
    </w:p>
    <w:p>
      <w:pPr>
        <w:pStyle w:val="Normal"/>
        <w:tabs>
          <w:tab w:val="clear" w:pos="708"/>
          <w:tab w:val="left" w:pos="5387" w:leader="none"/>
        </w:tabs>
        <w:ind w:firstLine="72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изначення поняття “міжетнічна взаємодія”</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pPr>
      <w:r>
        <w:rPr>
          <w:rFonts w:cs="TIMES NEW ROMAN CYR;Times New Roman" w:ascii="TIMES NEW ROMAN CYR;Times New Roman" w:hAnsi="TIMES NEW ROMAN CYR;Times New Roman"/>
          <w:lang w:val="ru-RU"/>
        </w:rPr>
        <w:t xml:space="preserve">Змістом поняття “міжетнічної взаємодії” є взаємодія представників різних етносів, які проживають в межах одного етнополітичного організму (держави), через безпосередні й опосередковані контакти на індивідуальному й груповому рівнях у всіх сферах суспільного життя, у результаті яких здійснюється обмін етнічною інформацією й під  впливом котрих формуються уявлення  один про одного (етнічні стереотипи), корегуються уявлення про самих себе (етнічні автостереотипи) й формується відповідна етнонаціональна ситуація в країні. </w:t>
      </w:r>
    </w:p>
    <w:p>
      <w:pPr>
        <w:pStyle w:val="Normal"/>
        <w:tabs>
          <w:tab w:val="clear" w:pos="708"/>
          <w:tab w:val="left" w:pos="5387" w:leader="none"/>
        </w:tabs>
        <w:ind w:firstLine="72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Структура міжетнічної взаємодії</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pPr>
      <w:r>
        <w:rPr>
          <w:rFonts w:cs="TIMES NEW ROMAN CYR;Times New Roman" w:ascii="TIMES NEW ROMAN CYR;Times New Roman" w:hAnsi="TIMES NEW ROMAN CYR;Times New Roman"/>
          <w:lang w:val="ru-RU"/>
        </w:rPr>
        <w:t xml:space="preserve">На сьогоднішній день ми пропонуємо таку структуру міжетнічної взаємодії. Завважимо, що запропонована структура зумовлена нинішнім станом та результатами етносоціологічних й етнополітичних досліджень в Україні, Росії, інших країнах світу, передовсім США, Канаді, Німеччині, Франції, Австрії, Польщі, де накопичений досить вагомий емпіричний та теоретичний матеріал з цієї проблематики. </w:t>
      </w:r>
    </w:p>
    <w:p>
      <w:pPr>
        <w:pStyle w:val="NormalTxt"/>
        <w:rPr/>
      </w:pPr>
      <w:r>
        <w:rPr>
          <w:rFonts w:cs="TIMES NEW ROMAN CYR;Times New Roman" w:ascii="TIMES NEW ROMAN CYR;Times New Roman" w:hAnsi="TIMES NEW ROMAN CYR;Times New Roman"/>
          <w:lang w:val="ru-RU"/>
        </w:rPr>
        <w:t xml:space="preserve">Отже, міжетнічна взаємодія вбирає в себе міжетнічні контакти, міжетнічне спілкування, міжетнічні зв’язки, міжетнічні відносини. Всі перелічені структурні елементи міжетнічної взаємодії реалізуються на двох рівнях — індивідуальному та груповому (колективному) безпосередньо (скажімо, пряме спілкування етнофорів у етноконтактній зоні) чи опосередковано (наприклад, через засоби масової інформації).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ind w:hanging="0"/>
        <w:jc w:val="center"/>
        <w:rPr>
          <w:rFonts w:ascii="TIMES NEW ROMAN CYR;Times New Roman" w:hAnsi="TIMES NEW ROMAN CYR;Times New Roman" w:cs="TIMES NEW ROMAN CYR;Times New Roman"/>
          <w:b/>
          <w:b/>
          <w:sz w:val="20"/>
          <w:lang w:val="ru-RU"/>
        </w:rPr>
      </w:pPr>
      <w:r>
        <mc:AlternateContent>
          <mc:Choice Requires="wps">
            <w:drawing>
              <wp:anchor behindDoc="0" distT="0" distB="0" distL="114935" distR="114935" simplePos="0" locked="0" layoutInCell="0" allowOverlap="1" relativeHeight="476">
                <wp:simplePos x="0" y="0"/>
                <wp:positionH relativeFrom="margin">
                  <wp:posOffset>868045</wp:posOffset>
                </wp:positionH>
                <wp:positionV relativeFrom="page">
                  <wp:posOffset>8778240</wp:posOffset>
                </wp:positionV>
                <wp:extent cx="1737995" cy="366395"/>
                <wp:effectExtent l="0" t="0" r="0" b="0"/>
                <wp:wrapNone/>
                <wp:docPr id="1" name=""/>
                <a:graphic xmlns:a="http://schemas.openxmlformats.org/drawingml/2006/main">
                  <a:graphicData uri="http://schemas.microsoft.com/office/word/2010/wordprocessingShape">
                    <wps:wsp>
                      <wps:cNvSpPr/>
                      <wps:spPr>
                        <a:xfrm flipH="1">
                          <a:off x="0" y="0"/>
                          <a:ext cx="1738080" cy="366480"/>
                        </a:xfrm>
                        <a:prstGeom prst="line">
                          <a:avLst/>
                        </a:prstGeom>
                        <a:ln w="0">
                          <a:noFill/>
                        </a:ln>
                      </wps:spPr>
                      <wps:style>
                        <a:lnRef idx="0"/>
                        <a:fillRef idx="0"/>
                        <a:effectRef idx="0"/>
                        <a:fontRef idx="minor"/>
                      </wps:style>
                      <wps:bodyPr/>
                    </wps:wsp>
                  </a:graphicData>
                </a:graphic>
              </wp:anchor>
            </w:drawing>
          </mc:Choice>
          <mc:Fallback>
            <w:pict>
              <v:line id="shape_0" from="68.35pt,691.2pt" to="205.15pt,720pt" stroked="f" o:allowincell="f" style="position:absolute;flip:x;mso-position-horizontal-relative:margin;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1896110</wp:posOffset>
                </wp:positionH>
                <wp:positionV relativeFrom="page">
                  <wp:posOffset>6858000</wp:posOffset>
                </wp:positionV>
                <wp:extent cx="1097915" cy="183515"/>
                <wp:effectExtent l="1270" t="5080" r="0" b="4445"/>
                <wp:wrapNone/>
                <wp:docPr id="2" name=""/>
                <a:graphic xmlns:a="http://schemas.openxmlformats.org/drawingml/2006/main">
                  <a:graphicData uri="http://schemas.microsoft.com/office/word/2010/wordprocessingShape">
                    <wps:wsp>
                      <wps:cNvSpPr/>
                      <wps:spPr>
                        <a:xfrm>
                          <a:off x="0" y="0"/>
                          <a:ext cx="109800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9.3pt,540pt" to="235.7pt,554.4pt" stroked="t" o:allowincell="f" style="position:absolute;mso-position-horizontal-relative:margin;mso-position-vertical-relative:page">
                <v:stroke color="black" weight="9360" endarrow="block" endarrowwidth="narrow" endarrowlength="long" joinstyle="miter" endcap="flat"/>
                <v:fill o:detectmouseclick="t" on="false"/>
                <w10:wrap type="none"/>
              </v:line>
            </w:pict>
          </mc:Fallback>
        </mc:AlternateContent>
      </w:r>
      <w:r>
        <w:rPr>
          <w:rFonts w:cs="TIMES NEW ROMAN CYR;Times New Roman" w:ascii="TIMES NEW ROMAN CYR;Times New Roman" w:hAnsi="TIMES NEW ROMAN CYR;Times New Roman"/>
          <w:b/>
          <w:sz w:val="20"/>
          <w:lang w:val="ru-RU"/>
        </w:rPr>
        <w:t>Міжетнічна взаємодія</w:t>
      </w:r>
    </w:p>
    <w:p>
      <w:pPr>
        <w:pStyle w:val="NormalTxt"/>
        <w:ind w:hanging="0"/>
        <w:jc w:val="center"/>
        <w:rPr>
          <w:rFonts w:ascii="TIMES NEW ROMAN CYR;Times New Roman" w:hAnsi="TIMES NEW ROMAN CYR;Times New Roman" w:cs="TIMES NEW ROMAN CYR;Times New Roman"/>
          <w:b/>
          <w:b/>
          <w:sz w:val="20"/>
          <w:lang w:val="ru-RU" w:eastAsia="en-US"/>
        </w:rPr>
      </w:pPr>
      <w:r>
        <w:rPr>
          <w:rFonts w:cs="TIMES NEW ROMAN CYR;Times New Roman" w:ascii="TIMES NEW ROMAN CYR;Times New Roman" w:hAnsi="TIMES NEW ROMAN CYR;Times New Roman"/>
          <w:b/>
          <w:sz w:val="20"/>
          <w:lang w:val="ru-RU" w:eastAsia="en-US"/>
        </w:rPr>
        <mc:AlternateContent>
          <mc:Choice Requires="wps">
            <w:drawing>
              <wp:anchor behindDoc="0" distT="0" distB="0" distL="114935" distR="114935" simplePos="0" locked="0" layoutInCell="0" allowOverlap="1" relativeHeight="477">
                <wp:simplePos x="0" y="0"/>
                <wp:positionH relativeFrom="margin">
                  <wp:posOffset>1164590</wp:posOffset>
                </wp:positionH>
                <wp:positionV relativeFrom="page">
                  <wp:posOffset>6857365</wp:posOffset>
                </wp:positionV>
                <wp:extent cx="732155" cy="366395"/>
                <wp:effectExtent l="0" t="4445" r="2540" b="0"/>
                <wp:wrapNone/>
                <wp:docPr id="3" name=""/>
                <a:graphic xmlns:a="http://schemas.openxmlformats.org/drawingml/2006/main">
                  <a:graphicData uri="http://schemas.microsoft.com/office/word/2010/wordprocessingShape">
                    <wps:wsp>
                      <wps:cNvSpPr/>
                      <wps:spPr>
                        <a:xfrm flipV="1">
                          <a:off x="0" y="0"/>
                          <a:ext cx="732240" cy="3664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91.7pt,539.95pt" to="149.3pt,568.75pt" stroked="t" o:allowincell="f" style="position:absolute;flip:y;mso-position-horizontal-relative:margin;mso-position-vertical-relative:page">
                <v:stroke color="black" weight="9360" startarrow="block" startarrowwidth="narrow" startarrowlength="long" joinstyle="miter" endcap="flat"/>
                <v:fill o:detectmouseclick="t" on="false"/>
                <w10:wrap type="none"/>
              </v:line>
            </w:pict>
          </mc:Fallback>
        </mc:AlternateContent>
      </w:r>
    </w:p>
    <w:p>
      <w:pPr>
        <w:pStyle w:val="NormalTxt"/>
        <w:ind w:hanging="0"/>
        <w:jc w:val="center"/>
        <w:rPr>
          <w:rFonts w:ascii="TIMES NEW ROMAN CYR;Times New Roman" w:hAnsi="TIMES NEW ROMAN CYR;Times New Roman" w:cs="TIMES NEW ROMAN CYR;Times New Roman"/>
          <w:b/>
          <w:b/>
          <w:sz w:val="20"/>
          <w:lang w:val="ru-RU"/>
        </w:rPr>
      </w:pPr>
      <w:r>
        <w:rPr>
          <w:rFonts w:cs="TIMES NEW ROMAN CYR;Times New Roman" w:ascii="TIMES NEW ROMAN CYR;Times New Roman" w:hAnsi="TIMES NEW ROMAN CYR;Times New Roman"/>
          <w:b/>
          <w:sz w:val="20"/>
          <w:lang w:val="ru-RU"/>
        </w:rPr>
      </w:r>
    </w:p>
    <w:tbl>
      <w:tblPr>
        <w:tblW w:w="5998" w:type="dxa"/>
        <w:jc w:val="left"/>
        <w:tblInd w:w="-108" w:type="dxa"/>
        <w:tblLayout w:type="fixed"/>
        <w:tblCellMar>
          <w:top w:w="0" w:type="dxa"/>
          <w:left w:w="108" w:type="dxa"/>
          <w:bottom w:w="0" w:type="dxa"/>
          <w:right w:w="108" w:type="dxa"/>
        </w:tblCellMar>
      </w:tblPr>
      <w:tblGrid>
        <w:gridCol w:w="3794"/>
        <w:gridCol w:w="2204"/>
      </w:tblGrid>
      <w:tr>
        <w:trPr/>
        <w:tc>
          <w:tcPr>
            <w:tcW w:w="3794" w:type="dxa"/>
            <w:tcBorders/>
          </w:tcPr>
          <w:p>
            <w:pPr>
              <w:pStyle w:val="Normal"/>
              <w:tabs>
                <w:tab w:val="clear" w:pos="708"/>
                <w:tab w:val="left" w:pos="5387" w:leader="none"/>
              </w:tabs>
              <w:snapToGrid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tabs>
                <w:tab w:val="clear" w:pos="708"/>
                <w:tab w:val="left" w:pos="5387" w:leader="none"/>
              </w:tabs>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Індивідуальний рівень</w:t>
            </w:r>
          </w:p>
        </w:tc>
        <w:tc>
          <w:tcPr>
            <w:tcW w:w="2204" w:type="dxa"/>
            <w:tcBorders/>
          </w:tcPr>
          <w:p>
            <w:pPr>
              <w:pStyle w:val="NormalTxt"/>
              <w:ind w:hanging="0"/>
              <w:jc w:val="center"/>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lang w:val="ru-RU"/>
              </w:rPr>
              <w:t>Груповий (колективний) рівень</w:t>
            </w:r>
          </w:p>
        </w:tc>
      </w:tr>
    </w:tbl>
    <w:p>
      <w:pPr>
        <w:pStyle w:val="NormalTxt"/>
        <w:rPr>
          <w:rFonts w:ascii="TIMES NEW ROMAN CYR;Times New Roman" w:hAnsi="TIMES NEW ROMAN CYR;Times New Roman" w:cs="TIMES NEW ROMAN CYR;Times New Roman"/>
          <w:b/>
          <w:b/>
          <w:sz w:val="20"/>
          <w:lang w:val="en-US" w:eastAsia="en-US"/>
        </w:rPr>
      </w:pPr>
      <w:r>
        <w:rPr>
          <w:rFonts w:cs="TIMES NEW ROMAN CYR;Times New Roman" w:ascii="TIMES NEW ROMAN CYR;Times New Roman" w:hAnsi="TIMES NEW ROMAN CYR;Times New Roman"/>
          <w:b/>
          <w:sz w:val="20"/>
          <w:lang w:val="en-US" w:eastAsia="en-US"/>
        </w:rPr>
        <mc:AlternateContent>
          <mc:Choice Requires="wps">
            <w:drawing>
              <wp:anchor behindDoc="0" distT="0" distB="0" distL="114935" distR="114935" simplePos="0" locked="0" layoutInCell="0" allowOverlap="1" relativeHeight="479">
                <wp:simplePos x="0" y="0"/>
                <wp:positionH relativeFrom="margin">
                  <wp:posOffset>433070</wp:posOffset>
                </wp:positionH>
                <wp:positionV relativeFrom="page">
                  <wp:posOffset>7406005</wp:posOffset>
                </wp:positionV>
                <wp:extent cx="640715" cy="274955"/>
                <wp:effectExtent l="635" t="4445" r="1905" b="635"/>
                <wp:wrapNone/>
                <wp:docPr id="4" name=""/>
                <a:graphic xmlns:a="http://schemas.openxmlformats.org/drawingml/2006/main">
                  <a:graphicData uri="http://schemas.microsoft.com/office/word/2010/wordprocessingShape">
                    <wps:wsp>
                      <wps:cNvSpPr/>
                      <wps:spPr>
                        <a:xfrm flipV="1">
                          <a:off x="0" y="0"/>
                          <a:ext cx="640800" cy="2750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4.1pt,583.15pt" to="84.5pt,604.75pt" stroked="t" o:allowincell="f" style="position:absolute;flip:y;mso-position-horizontal-relative:margin;mso-position-vertical-relative:pag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1073150</wp:posOffset>
                </wp:positionH>
                <wp:positionV relativeFrom="page">
                  <wp:posOffset>7406640</wp:posOffset>
                </wp:positionV>
                <wp:extent cx="732155" cy="274955"/>
                <wp:effectExtent l="1905" t="5080" r="635" b="0"/>
                <wp:wrapNone/>
                <wp:docPr id="5" name=""/>
                <a:graphic xmlns:a="http://schemas.openxmlformats.org/drawingml/2006/main">
                  <a:graphicData uri="http://schemas.microsoft.com/office/word/2010/wordprocessingShape">
                    <wps:wsp>
                      <wps:cNvSpPr/>
                      <wps:spPr>
                        <a:xfrm>
                          <a:off x="0" y="0"/>
                          <a:ext cx="73224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4.5pt,583.2pt" to="142.1pt,604.8pt" stroked="t" o:allowincell="f" style="position:absolute;mso-position-horizontal-relative:margin;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3084830</wp:posOffset>
                </wp:positionH>
                <wp:positionV relativeFrom="page">
                  <wp:posOffset>7406640</wp:posOffset>
                </wp:positionV>
                <wp:extent cx="635" cy="274955"/>
                <wp:effectExtent l="25400" t="635" r="25400" b="0"/>
                <wp:wrapNone/>
                <wp:docPr id="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2.9pt,583.2pt" to="242.9pt,604.8pt" stroked="t" o:allowincell="f" style="position:absolute;mso-position-horizontal-relative:margin;mso-position-vertical-relative:page">
                <v:stroke color="black" weight="9360" endarrow="block" endarrowwidth="narrow" endarrowlength="long" joinstyle="miter" endcap="flat"/>
                <v:fill o:detectmouseclick="t" on="false"/>
                <w10:wrap type="none"/>
              </v:line>
            </w:pict>
          </mc:Fallback>
        </mc:AlternateContent>
      </w:r>
    </w:p>
    <w:p>
      <w:pPr>
        <w:pStyle w:val="Normal"/>
        <w:tabs>
          <w:tab w:val="clear" w:pos="708"/>
          <w:tab w:val="left" w:pos="5387" w:leader="none"/>
        </w:tabs>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bl>
      <w:tblPr>
        <w:tblW w:w="6062" w:type="dxa"/>
        <w:jc w:val="left"/>
        <w:tblInd w:w="-108" w:type="dxa"/>
        <w:tblLayout w:type="fixed"/>
        <w:tblCellMar>
          <w:top w:w="0" w:type="dxa"/>
          <w:left w:w="108" w:type="dxa"/>
          <w:bottom w:w="0" w:type="dxa"/>
          <w:right w:w="108" w:type="dxa"/>
        </w:tblCellMar>
      </w:tblPr>
      <w:tblGrid>
        <w:gridCol w:w="1809"/>
        <w:gridCol w:w="1985"/>
        <w:gridCol w:w="2268"/>
      </w:tblGrid>
      <w:tr>
        <w:trPr/>
        <w:tc>
          <w:tcPr>
            <w:tcW w:w="1809" w:type="dxa"/>
            <w:tcBorders/>
          </w:tcPr>
          <w:p>
            <w:pPr>
              <w:pStyle w:val="NormalTxt"/>
              <w:ind w:hanging="0"/>
              <w:jc w:val="center"/>
              <w:rPr>
                <w:rFonts w:ascii="TIMES NEW ROMAN CYR;Times New Roman" w:hAnsi="TIMES NEW ROMAN CYR;Times New Roman" w:cs="TIMES NEW ROMAN CYR;Times New Roman"/>
                <w:b/>
                <w:b/>
                <w:sz w:val="20"/>
                <w:lang w:val="ru-RU"/>
              </w:rPr>
            </w:pPr>
            <w:r>
              <w:rPr>
                <w:rFonts w:cs="TIMES NEW ROMAN CYR;Times New Roman" w:ascii="TIMES NEW ROMAN CYR;Times New Roman" w:hAnsi="TIMES NEW ROMAN CYR;Times New Roman"/>
                <w:b/>
                <w:sz w:val="20"/>
                <w:lang w:val="ru-RU"/>
              </w:rPr>
              <w:t xml:space="preserve">Безaпосередні (особисті) </w:t>
              <w:br/>
              <w:t>контакти, спілкування</w:t>
            </w:r>
          </w:p>
        </w:tc>
        <w:tc>
          <w:tcPr>
            <w:tcW w:w="1985" w:type="dxa"/>
            <w:tcBorders/>
          </w:tcPr>
          <w:p>
            <w:pPr>
              <w:pStyle w:val="NormalTxt"/>
              <w:ind w:hanging="0"/>
              <w:jc w:val="center"/>
              <w:rPr>
                <w:rFonts w:ascii="TIMES NEW ROMAN CYR;Times New Roman" w:hAnsi="TIMES NEW ROMAN CYR;Times New Roman" w:cs="TIMES NEW ROMAN CYR;Times New Roman"/>
                <w:b/>
                <w:b/>
                <w:sz w:val="20"/>
                <w:lang w:val="ru-RU"/>
              </w:rPr>
            </w:pPr>
            <w:r>
              <w:rPr>
                <w:rFonts w:cs="TIMES NEW ROMAN CYR;Times New Roman" w:ascii="TIMES NEW ROMAN CYR;Times New Roman" w:hAnsi="TIMES NEW ROMAN CYR;Times New Roman"/>
                <w:b/>
                <w:sz w:val="20"/>
                <w:lang w:val="ru-RU"/>
              </w:rPr>
              <w:t>Опосередковані контакти, спілкування</w:t>
            </w:r>
          </w:p>
        </w:tc>
        <w:tc>
          <w:tcPr>
            <w:tcW w:w="2268" w:type="dxa"/>
            <w:tcBorders/>
          </w:tcPr>
          <w:p>
            <w:pPr>
              <w:pStyle w:val="NormalTxt"/>
              <w:ind w:hanging="0"/>
              <w:jc w:val="center"/>
              <w:rPr/>
            </w:pPr>
            <w:r>
              <w:rPr>
                <w:rFonts w:cs="TIMES NEW ROMAN CYR;Times New Roman" w:ascii="TIMES NEW ROMAN CYR;Times New Roman" w:hAnsi="TIMES NEW ROMAN CYR;Times New Roman"/>
                <w:b/>
                <w:sz w:val="20"/>
                <w:lang w:val="ru-RU"/>
              </w:rPr>
              <w:t>Опосередковані контакти, спілкування, зв’язки</w:t>
            </w:r>
          </w:p>
          <w:p>
            <w:pPr>
              <w:pStyle w:val="Normal"/>
              <w:tabs>
                <w:tab w:val="clear" w:pos="708"/>
                <w:tab w:val="left" w:pos="5387" w:leader="none"/>
              </w:tabs>
              <w:jc w:val="center"/>
              <w:rPr>
                <w:rFonts w:ascii="TIMES NEW ROMAN CYR;Times New Roman" w:hAnsi="TIMES NEW ROMAN CYR;Times New Roman" w:cs="TIMES NEW ROMAN CYR;Times New Roman"/>
                <w:b/>
                <w:b/>
                <w:sz w:val="20"/>
                <w:lang w:val="ru-RU"/>
              </w:rPr>
            </w:pPr>
            <w:r>
              <w:rPr>
                <w:rFonts w:cs="TIMES NEW ROMAN CYR;Times New Roman" w:ascii="TIMES NEW ROMAN CYR;Times New Roman" w:hAnsi="TIMES NEW ROMAN CYR;Times New Roman"/>
                <w:b/>
                <w:sz w:val="20"/>
                <w:lang w:val="ru-RU"/>
              </w:rPr>
            </w:r>
          </w:p>
        </w:tc>
      </w:tr>
    </w:tbl>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pPr>
      <w:r>
        <w:rPr>
          <w:rFonts w:cs="TIMES NEW ROMAN CYR;Times New Roman" w:ascii="TIMES NEW ROMAN CYR;Times New Roman" w:hAnsi="TIMES NEW ROMAN CYR;Times New Roman"/>
          <w:lang w:val="ru-RU"/>
        </w:rPr>
        <w:t xml:space="preserve">Всі названі елементи взаємопов’язані, але кожний із них має свої функціональні особливості. Скажімо, міжетнічне спілкування, міжетнічні контакти складають основу формування цілісної системи міжетнічних зв’язків. Вони можуть бути спорадичними, тимчасовими, безсистемними. Міжетнічні відносини представляють собою усталену систему, яка завершує формування структури етнічної взаємодії. На цьому рівні важливу роль відіграє колективний (груповий) стереотип представників різних етносів, які перебувають у постійній взаємодії, саме той, який західна етносоціологія включає в рамки антитези “ми — вони” (П.Роуз). </w:t>
      </w:r>
    </w:p>
    <w:p>
      <w:pPr>
        <w:pStyle w:val="NormalTxt"/>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Зважаючи на важливість функціональних особливостей окремих елементів структури міжетнічної взаємодії дослідження кожного із них набирає великої ваги. У цьому контексті варто дослідити характер виникнення спілкування, встановлення контактів, формування відносин між представниками різних етносів; прослідкувати, за яких обставин спілкування і контакти переростають у систему міжетнічних відносин зі своїми закономірностями та особливостями; виявити фактори, які впливають на визначення функцій спілкування, контактів, відносин та характер взємозв’язків між окремими елементами структури міжетнічної взаємодії. Оскільки ця структура існує не сама по собі, а   лише у контексті відносин принаймні двох етнічних спільнот (наприклад, українці — угорці, росіяни — поляки, словаки — українці тощо), то вивчення структури дасть поштовх до з’ясування цілого кола питань, які  пов’язані з сутністю етнічного фактора у суспільному житті України. В Україні міжетнічна взаємодія має два напрямки: а) домінуюча етнічна спільнота (український етнос) —  меншинні  спільноти (етнічні меншини); б) етнічна меншина — етнічні меншини. Завважимо, що для зазначених напрямків зовім не властива просторова й часова дистанція, вони реалізуються одночасно, що й визначає синхронну різнонаправленість міжетнічної взаємодії. </w:t>
      </w:r>
    </w:p>
    <w:p>
      <w:pPr>
        <w:pStyle w:val="NormalTxt"/>
        <w:rPr/>
      </w:pPr>
      <w:r>
        <w:rPr>
          <w:rFonts w:cs="TIMES NEW ROMAN CYR;Times New Roman" w:ascii="TIMES NEW ROMAN CYR;Times New Roman" w:hAnsi="TIMES NEW ROMAN CYR;Times New Roman"/>
          <w:lang w:val="ru-RU"/>
        </w:rPr>
        <w:t xml:space="preserve">Структура “міжетнічної взаємодії” реалізується на побутовому рівні, у процесі виробництва, суспільно-громадської діяльності представників етносів, які проживають в Україні, участі у політичних процесах. Поряд з розробкою теоретичної схеми  міжетнічної взаємодії питання про  реалізацію її структури представляє надзвичайно важливу дослідницьку проблему методологічного плану. Передовсім це дає змогу виявити інтенсивність процесів маргіналізації, яка є об’єктивною закономірністю міжетнічної взаємодії, зафіксувати й простежити роль соціальних факторів у міжетнічних стосунках. На сьогодні доводиться констатувати, що дослідження такого плану в Україні не здійснювалися. </w:t>
      </w:r>
    </w:p>
    <w:p>
      <w:pPr>
        <w:pStyle w:val="Normal"/>
        <w:tabs>
          <w:tab w:val="clear" w:pos="708"/>
          <w:tab w:val="left" w:pos="5387" w:leader="none"/>
        </w:tabs>
        <w:ind w:firstLine="72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ожливі наслідки міжетнічної взаємодії</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pPr>
      <w:r>
        <w:rPr>
          <w:rFonts w:cs="TIMES NEW ROMAN CYR;Times New Roman" w:ascii="TIMES NEW ROMAN CYR;Times New Roman" w:hAnsi="TIMES NEW ROMAN CYR;Times New Roman"/>
          <w:lang w:val="ru-RU"/>
        </w:rPr>
        <w:t xml:space="preserve">1. Продуктом міжетнічної взаємодії може бути, або принаймні міжетнічна взаємодія  може стимулювати утвердження: 1) інтегруючого типу етносоціального розвитку суспільства, коли етнічні спільноти інтегруються в україноетнічний суспільний контекст (в англомовній термінології — mainstream), зберігаючи свою етнокультурну самобутність; 2) дезінтегруючого типу етносоціального розвитку українського суспільства, коли з особливою силою виявляються: а) спротив інтеграції; б) регіоналізація; в) сепаратистські тенденції;  3) конфліктного типу етносоціального розвитку суспільства, коли на етнічному грунті виникають конфлікти у взаємодії між домінуючою спільнотою й меншинними спільнотами, або ж у взаємодії між меншинними спільнотами. </w:t>
      </w:r>
    </w:p>
    <w:p>
      <w:pPr>
        <w:pStyle w:val="NormalTxt"/>
        <w:rPr/>
      </w:pPr>
      <w:r>
        <w:rPr>
          <w:rFonts w:cs="TIMES NEW ROMAN CYR;Times New Roman" w:ascii="TIMES NEW ROMAN CYR;Times New Roman" w:hAnsi="TIMES NEW ROMAN CYR;Times New Roman"/>
          <w:lang w:val="ru-RU"/>
        </w:rPr>
        <w:t>II. Більш чисельні етнічні спільноти не завжди виступають абсорбантами менш чисельних груп. Мається на увазі об’єктивна закономірність міжетнічної взаємодії, а не штучно стимульована ситуація, за якої нехарактерна, скажімо, недомінуюча для певного регіону  етнічність поглинає іншу етнічність (русифікація).</w:t>
      </w:r>
    </w:p>
    <w:p>
      <w:pPr>
        <w:pStyle w:val="NormalTxt"/>
        <w:rPr/>
      </w:pPr>
      <w:r>
        <w:rPr>
          <w:rFonts w:cs="TIMES NEW ROMAN CYR;Times New Roman" w:ascii="TIMES NEW ROMAN CYR;Times New Roman" w:hAnsi="TIMES NEW ROMAN CYR;Times New Roman"/>
          <w:lang w:val="ru-RU"/>
        </w:rPr>
        <w:t xml:space="preserve">III. Особливості матеріальної й духовної культури (етнічної культури) етнографічних груп українців у процесі їхньої взаємодії з іншими етнічними спільнотами, принаймні на побутовому рівні, мають перевагу над всіма  іншими, зокрема й тими, які дозволяють об’єднувати їх етнонімом “українці”.  Проте, це не є підставою для висновків про якусь окремішність (навіть суто етнічну) тієї чи іншої етнічної (або ж етнографічної) групи. Власне, йдеться про складності процесу формування тієї чи іншої етнічної спільноти (українці, угорці, німці, румуни, росіяни тощо). У результаті цього процесу вирізняються певні загальні ознаки етнічності (української, німецької, угорської тощо), за якими жителі регіону зараховуються до тієї чи іншої спільноти. Однак  це не виключає збереження деяких відмінностей, що дозволяє в рамках однієї спільноти виділяти окремі групи, беручи за основу ту чи іншу ознаку (скажімо, гуцули в українській спільноті Карпатського регіону, менноніти у німецькій етнічній групі Сполучених Штатів, духобори у російській громаді США). Зазначені явища постійно перебувають у полі зору зарубіжних етнологів, що дає змогу накопичувати суто етнологічний матеріал і на його основі робити  науково-об’єктивні, а не політично-кон’юнктурні висновки. </w:t>
      </w:r>
    </w:p>
    <w:p>
      <w:pPr>
        <w:pStyle w:val="NormalTxt"/>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IV.  У процесі дослідження можуть бути виявлені чинники, які визначають ефективність дії “силового поля” тієї чи іншої етнічної спільноти  у міжетнічних стосунках, що позначається на рівні збереження й розвою відповідної етнічності чи її втрати й переході у іншу етнічність (явища, субстрати, адстрати, суперстрати). </w:t>
      </w:r>
    </w:p>
    <w:p>
      <w:pPr>
        <w:pStyle w:val="NormalTxt"/>
        <w:rPr/>
      </w:pPr>
      <w:r>
        <w:rPr>
          <w:rFonts w:cs="TIMES NEW ROMAN CYR;Times New Roman" w:ascii="TIMES NEW ROMAN CYR;Times New Roman" w:hAnsi="TIMES NEW ROMAN CYR;Times New Roman"/>
          <w:lang w:val="ru-RU"/>
        </w:rPr>
        <w:t>Для визначення за запропонованою схемою сутності етнічної взаємодії та її впливу на етносоціальні процеси (інтегруючі, конфліктні, безконфліктні) з методологічної точки зору необхідно враховувати такі моменти, як політична ситуація в окремому регіону й етнополітичному організмові (державному утворенні) в цілому, державна  етнополітика, позиції суспільно-громадських рухів та політичних партій у питаннях етносоціального розвитку, стан стосунків в Україні з країнами, де знаходиться ядро етносу тих чи інших етнічних меншин, якість  стосунків останніх з ядром відповідного етносу.</w:t>
      </w:r>
    </w:p>
    <w:p>
      <w:pPr>
        <w:pStyle w:val="Normal"/>
        <w:tabs>
          <w:tab w:val="clear" w:pos="708"/>
          <w:tab w:val="left" w:pos="5387" w:leader="none"/>
        </w:tabs>
        <w:ind w:firstLine="72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ірогідні методики та теоретична база</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pPr>
      <w:r>
        <w:rPr>
          <w:rFonts w:cs="TIMES NEW ROMAN CYR;Times New Roman" w:ascii="TIMES NEW ROMAN CYR;Times New Roman" w:hAnsi="TIMES NEW ROMAN CYR;Times New Roman"/>
          <w:lang w:val="ru-RU"/>
        </w:rPr>
        <w:t xml:space="preserve">Сукупність методичних підходів до вивчення міжетнічної взаємодії обумовлюється характером предмета дослідження, що становить складний комплекс етнополітичних та етнопсихологічних факторів. </w:t>
      </w:r>
    </w:p>
    <w:p>
      <w:pPr>
        <w:pStyle w:val="NormalTxt"/>
        <w:rPr/>
      </w:pPr>
      <w:r>
        <w:rPr>
          <w:rFonts w:cs="TIMES NEW ROMAN CYR;Times New Roman" w:ascii="TIMES NEW ROMAN CYR;Times New Roman" w:hAnsi="TIMES NEW ROMAN CYR;Times New Roman"/>
          <w:lang w:val="ru-RU"/>
        </w:rPr>
        <w:t xml:space="preserve">Так, сюди входить системно-комплексний  аналіз цілого ряду матеріалів. Це, зокрема, аналіз і характеристика законодавчих, державних документів з питань етнополітики, аналіз документів політичних партій і національно-культурних товариств, контент-аналіз публікацій масової періодики з питань міжетнічних контактів та взаємодії, збір і порівняльний аналіз соціо-культурних показників різних етнічних спільнот, соціологічне опитування (інтерв’ю, анкетування) та етнопсихологічне тестування у середовищі окремих соціальних груп населення про їхні уявлення, оцінки, установки і ціннісні орієнтації на міжетнічну взаємодію. </w:t>
      </w:r>
    </w:p>
    <w:p>
      <w:pPr>
        <w:pStyle w:val="NormalTxt"/>
        <w:rPr/>
      </w:pPr>
      <w:r>
        <w:rPr>
          <w:rFonts w:cs="TIMES NEW ROMAN CYR;Times New Roman" w:ascii="TIMES NEW ROMAN CYR;Times New Roman" w:hAnsi="TIMES NEW ROMAN CYR;Times New Roman"/>
          <w:lang w:val="ru-RU"/>
        </w:rPr>
        <w:t>Теоретичною базою Концепції міжетнічної взаємодії можуть бути парадигми відомих американських, канадських, європейський і російських етносоціологів та етнологів, які досліджують явища у етносоціальному розвиткові своїх країн (С.Арутюнов, Ю.Бромлей, С.Джільман, Р.Бретон, В.Коннор, Р.Коен, В.Козлов, С.Ліберзон, Р.Лугман, П.Роуз, Б.Роузен, Е.Сміт,  Р. Шермерхорн та інші).  При розробці концепції міжетнічної взаємодії в Україні знадобиться критично проаналізований досвід дослідження міжетнічних відносин й етнополітичної ситуації у зарубіжних країнах і ті напрацювання, які на є на цей час в Україні.</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1995р.</w:t>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ЭТНОЛОГИЯ В ГРЕЦИИ *</w:t>
      </w:r>
    </w:p>
    <w:p>
      <w:pPr>
        <w:pStyle w:val="NormalTxt"/>
        <w:rPr/>
      </w:pPr>
      <w:r>
        <w:rPr>
          <w:rFonts w:cs="TIMES NEW ROMAN CYR;Times New Roman" w:ascii="TIMES NEW ROMAN CYR;Times New Roman" w:hAnsi="TIMES NEW ROMAN CYR;Times New Roman"/>
          <w:i/>
          <w:lang w:val="ru-RU"/>
        </w:rPr>
        <w:t>*)  Ця стаття була написана у 1987 році до збірника “Етнологія в Європі”, який готувався у тодішньому Інституті етнографії АН СРСР. Однак в силу певних обставин проект не був завершений і книга не побачила світ.  Стаття підготовлена на основі  грецьких джерел та наукової літератури, опублікованої новогрецькою, англійською  та німецькою мовами.</w:t>
      </w:r>
    </w:p>
    <w:p>
      <w:pPr>
        <w:pStyle w:val="NormalTxt"/>
        <w:rPr>
          <w:rFonts w:ascii="TIMES NEW ROMAN CYR;Times New Roman" w:hAnsi="TIMES NEW ROMAN CYR;Times New Roman" w:cs="TIMES NEW ROMAN CYR;Times New Roman"/>
          <w:i/>
          <w:i/>
          <w:lang w:val="ru-RU"/>
        </w:rPr>
      </w:pPr>
      <w:r>
        <w:rPr>
          <w:rFonts w:cs="TIMES NEW ROMAN CYR;Times New Roman" w:ascii="TIMES NEW ROMAN CYR;Times New Roman" w:hAnsi="TIMES NEW ROMAN CYR;Times New Roman"/>
          <w:i/>
          <w:lang w:val="ru-RU"/>
        </w:rPr>
      </w:r>
    </w:p>
    <w:p>
      <w:pPr>
        <w:pStyle w:val="NormalTxt"/>
        <w:rPr/>
      </w:pPr>
      <w:r>
        <w:rPr>
          <w:rFonts w:cs="TIMES NEW ROMAN CYR;Times New Roman" w:ascii="TIMES NEW ROMAN CYR;Times New Roman" w:hAnsi="TIMES NEW ROMAN CYR;Times New Roman"/>
          <w:lang w:val="ru-RU"/>
        </w:rPr>
        <w:t xml:space="preserve">Процесс накопления этнологических знаний в Греции начался еще в древности. Уже в III в. до н.э. в Афинах была известна антропология  — дисциплина, генерирующая этнологические знания. Понятие “антропология” греческие ученые трактуют довольно широко, включая в него кроме физической и культурной или социальной антропологии и такие отрасли знаний, как археология и языкознание. При этом в рамках культурной антропологии выделяется особое направление — этнография, целью которой является описание жизни народов, их обычаев и нравов. Все эти отрасли науки содержат многообразную этнологическую информацию и они освещают те или иные аспекты  формирования и развития греческого этноса. </w:t>
      </w:r>
    </w:p>
    <w:p>
      <w:pPr>
        <w:pStyle w:val="NormalTxt"/>
        <w:rPr/>
      </w:pPr>
      <w:r>
        <w:rPr>
          <w:rFonts w:cs="TIMES NEW ROMAN CYR;Times New Roman" w:ascii="TIMES NEW ROMAN CYR;Times New Roman" w:hAnsi="TIMES NEW ROMAN CYR;Times New Roman"/>
          <w:lang w:val="ru-RU"/>
        </w:rPr>
        <w:t xml:space="preserve">На протяжении длительного времени этнологические изыскания были уделом иностранных исследователей. Да и в самом процессе развития отраслей знаний об обществе, содержащих этнологическую информацию (антропология, география, история, языкознание, психология и др.), наблюдались периоды спадов и подъемов, что находит объяснение в исторических судьбах греческого народа и страны. Скажем, в годы турецкого господства (1453-1821 гг.) в Греции практически не велись системные исследования греческого общества. Освобождение от османского господства стимулировало интерес к изучению истории страны, различным отраслям знаний об обществе. К концу XIX в. уровень накопления этнологических знаний позволил создать основу для формирования этнологии как науки. В частности профессионализация антропологии, составившей базу этнологической науки, открывала возможности научной систематизации содержащихся в ней этнологических знаний. К этому времени стали известны имена таких греческих ученых, как антрополог К.Стефанос, этнограф Н.Политис; в Политехническом институте в Афинах был открыт первый в  Греции антропологический музей (1886 г.), а в Афинском университете в том же году начала работать антропологическая лаборатория, при которой был основан музей останков древнего человека. </w:t>
      </w:r>
    </w:p>
    <w:p>
      <w:pPr>
        <w:pStyle w:val="NormalTxt"/>
        <w:rPr/>
      </w:pPr>
      <w:r>
        <w:rPr>
          <w:rFonts w:cs="TIMES NEW ROMAN CYR;Times New Roman" w:ascii="TIMES NEW ROMAN CYR;Times New Roman" w:hAnsi="TIMES NEW ROMAN CYR;Times New Roman"/>
          <w:lang w:val="ru-RU"/>
        </w:rPr>
        <w:t>В начале ХХ в. в Греции началось профессиональное изучение фольклора. Под руководством Н.Политиса в 1908 г. было создано “Греческое фольклорное общество” (ЭЛЭ), которое сделало много для научной обработки и систематизации греческого фольклора. Это общество в 1909 г. учредило специальный научно-информативный журнал  “Фольклористика”, и в настоящее время являющийся органом ЭЛЭ.  С целью “собирания, сохранения и публикации памятников жизни и языка греческого народа” в 1918 г. в Афинах создается этнографический архив. В наши дни он известен своими богатыми коллекциями не только в Греции, но и далеко за ее пределами.</w:t>
      </w:r>
    </w:p>
    <w:p>
      <w:pPr>
        <w:pStyle w:val="NormalTxt"/>
        <w:rPr/>
      </w:pPr>
      <w:r>
        <w:rPr>
          <w:rFonts w:cs="TIMES NEW ROMAN CYR;Times New Roman" w:ascii="TIMES NEW ROMAN CYR;Times New Roman" w:hAnsi="TIMES NEW ROMAN CYR;Times New Roman"/>
          <w:lang w:val="ru-RU"/>
        </w:rPr>
        <w:t>Греческая антропологическая школа, начавшая формироваться в конце XIX в.,  в 20-30 годы ХХ в. достигла значительных успехов в  изучении человека. Правда, на ее формирование, все еще оказывали влияние иностранные ученые, в первую очередь, англичане,  французы, немцы, исследовавшие греческое общество, — К.Гун, Н.Лаховери, Р.Шарль, К.Фюрст и некоторые другие.  Учреждение в 1924 г. “Греческого антропологического общества” (ЭАЭ),  которое возглавил А.Папанастасиос, а затем музеев: физической антропологии,  палеонтологии, человека и, наконец, этнологического, стимулировало антропологические исследования и способствовало концентрации усилий отечественных ученых на этнологической проблематике. Это в конечном итоге открывало значительные перспективы как в развитии  собственно антропологии, так и смежных областей знаний, которые составляют сущность такой науки, как этнология. Однако внутриполитическая ситуация в стране, начиная с середины 1930-х годов длительное время не способствовала развитию науки, что было связано с установлением монархо-фашистской диктатуры.  Если говорить о послевоенном  периоде, то имеющиеся в нашем распоряжении материалы позволяют сделать вывод, что весомыми достижениями в  изучении греческого общества, в том числе  этнологами, характеризуются пятидесятые — середины 1960-х годов, и период после падения реакционного режима “черных полковников”  в июле 1974 г.</w:t>
      </w:r>
    </w:p>
    <w:p>
      <w:pPr>
        <w:pStyle w:val="NormalTxt"/>
        <w:rPr/>
      </w:pPr>
      <w:r>
        <w:rPr>
          <w:rFonts w:cs="TIMES NEW ROMAN CYR;Times New Roman" w:ascii="TIMES NEW ROMAN CYR;Times New Roman" w:hAnsi="TIMES NEW ROMAN CYR;Times New Roman"/>
          <w:lang w:val="ru-RU"/>
        </w:rPr>
        <w:t xml:space="preserve">В названные периоды термин “этнология” употребляется в греческой научной литературе для обозначения отдельной дисциплины, задачей которой является изучение и описание народов. Наряду с этой общей задачей этнологии греческие ученые в ее объектно-предметную зону включают сравнительные исследования различных народов с целью выяснения общих  основных законов их развития, а также зарождения и эволюции культуры. При этом они подчеркивают, что предметом этнологии является изучение не племен, а именно народов, групп людей, обладающих общим языком, искусством, религиозными убеждениями, обычаями и нравами, что означает не простое перечисление или поверхностное их описание и фиксацию передачи из поколения в поколение тех или иных традиций исследуемого народа, а выявление взаимосвязей  и закономерностей существования данного народа с упомянутыми характеристиками. Здесь в отличие от принятого в советской науке  об этносах понятие “народ” трактуется довольно узко; в нем выделяется только некоторые его характеристики, которые и составляют в основном предмет исследований греческих этнологов. </w:t>
      </w:r>
    </w:p>
    <w:p>
      <w:pPr>
        <w:pStyle w:val="NormalTxt"/>
        <w:rPr/>
      </w:pPr>
      <w:r>
        <w:rPr>
          <w:rFonts w:cs="TIMES NEW ROMAN CYR;Times New Roman" w:ascii="TIMES NEW ROMAN CYR;Times New Roman" w:hAnsi="TIMES NEW ROMAN CYR;Times New Roman"/>
          <w:lang w:val="ru-RU"/>
        </w:rPr>
        <w:t>Этнология, как наука, развивается в Греции в тесной связи с другими общественными науками, в первую очередь физической антропологией, некогда давшей толчок к возникновению собственно этнологии, психологией, лингвистикой, географией, историей. Скажем, антропологические данные, в частности об анатомии  человека, его структуре, а также физиологические, генеалогические и антропо-географические сведения позволяют осуществлять сравнения частей этноса, проживающих в разных регионах Греции,  с целью установления общих закономерностей и особенностей их развития в той или  другой природной среде,  изменений, происходящих в результате миграций, и взаимодействия друг  с другом. Для  греческой этнологии  подобного рода  данные представляют немаловажными, поскольку Греция является в значительной степени многоостровной страной, что откладывает отпечаток на развитие,  в том числе и физическое, этноса. Греческие этнологи в своих  исследованиях уделяют значительное внимание влиянию этнических факторов на формирование чувств, воли,  образного мышления, то есть всей психической деятельности человека как составной части народа. Поэтому отсюда вытекает необходимость  тесной связи с психологией,  представляющей в распоряжение  этнологов знания  о психике человека, закономерностях взаимодействия людей на индивидуальном  и групповом уровнях и  т. д. В настоящее  время в  Греции   этнопсихология выделена  в самостоятельную отрасль в системе этнологических знаний. Правда, греческие исследователи, например, А. Далексиос, определяет ее как отрасль психологии, содержанием которой является изучение психологии таких групп людей, как этнические и племенные общностями. Наряду с термином этнопсихология греческие ученые пользуются термином лаопсихология  (</w:t>
      </w:r>
      <w:r>
        <w:rPr>
          <w:rFonts w:cs="Symbol" w:ascii="Symbol" w:hAnsi="Symbol"/>
          <w:b/>
          <w:sz w:val="24"/>
          <w:lang w:val="ru-RU"/>
        </w:rPr>
        <w:t></w:t>
      </w:r>
      <w:r>
        <w:rPr>
          <w:rFonts w:cs="TIMES NEW ROMAN CYR;Times New Roman" w:ascii="TIMES NEW ROMAN CYR;Times New Roman" w:hAnsi="TIMES NEW ROMAN CYR;Times New Roman"/>
          <w:lang w:val="ru-RU"/>
        </w:rPr>
        <w:t xml:space="preserve">  — греческое “народ”). В современной греческой этнологии лингвистика,  а  ще  шире  языкознание, рассматривается  как базовая наука для классификации народов. Имеется в виду прежде всего понятийно-терминологический аппарат—определение гносеологии и содержания понятий и терминов,  используемых  в этнологической науке. Развитие греческой этнологии, уровень исследования тех или иных аспектов жизни народов, однозначно указывают на детерминированность связи  этнологии с историей и географией. В первом случае она проявляется в необходимости изучения человека или групп людей  во временном срезе, а во втором — в пространственном. При этом исторические знания помогают проследить эволюцию этноса, а географические — его взаимодействие с окружающей средой  и уровень  ее влияния на трансформацию как этноса в целом, так и его частей. Отражением важности взаимосвязей между этнологией и географией в плане исследования народов является и введение в оборот этнологии такого термина, как антропогеография.</w:t>
      </w:r>
    </w:p>
    <w:p>
      <w:pPr>
        <w:pStyle w:val="NormalTxt"/>
        <w:rPr/>
      </w:pPr>
      <w:r>
        <w:rPr>
          <w:rFonts w:cs="TIMES NEW ROMAN CYR;Times New Roman" w:ascii="TIMES NEW ROMAN CYR;Times New Roman" w:hAnsi="TIMES NEW ROMAN CYR;Times New Roman"/>
          <w:lang w:val="ru-RU"/>
        </w:rPr>
        <w:t xml:space="preserve">Таким образом, в Греции этнология как наука развивается в тесной взаимосвязи с другими общественными дисциплинами и ее уровень развития в значительной степени определяется уровнем развития упоминавшихся смежных наук, поскольку она во многом базируется на результатах, содержащихся в историко-географических, лингвистических, психолого-поведенческих и антропологических исследованиях. </w:t>
      </w:r>
    </w:p>
    <w:p>
      <w:pPr>
        <w:pStyle w:val="NormalTxt"/>
        <w:rPr/>
      </w:pPr>
      <w:r>
        <w:rPr>
          <w:rFonts w:cs="TIMES NEW ROMAN CYR;Times New Roman" w:ascii="TIMES NEW ROMAN CYR;Times New Roman" w:hAnsi="TIMES NEW ROMAN CYR;Times New Roman"/>
          <w:lang w:val="ru-RU"/>
        </w:rPr>
        <w:t>Среди основных направлений этнологических исследований по значимости достигнутых результатов особое место занимает этнодемографическое изучение населения современной Греции. Здесь можно выделить несколько аспектов: 1) общая характеристика, (количественный состав, половозрастная структура, расселение); 2)  динамика (внутренние и внешние миграции, прирост); 3) региональные особенности. Согласно официальной статистике количество населения в Греции исчислялось на середину 1980-х гг.  в 9,9  млн. По прогнозам демографов, численность греков в последующие периоды (до 2080 г.)  может резко сократиться (до 5 млн.) или резко возрасти (до 17,6 млн). Такая разница в прогнозах связана с особенностями современной этнодемографической ситуации в стране: значительного оттока населения из страны (за ее пределами сейчас проживает около 2,5 млн. греков), снижения рождаемости, увеличения средней продолжительной жизни и, соответственно, увеличения в общем количестве части недетородного населения и т.д.; при устранении причин, сдерживающих рост населения страны, в частности вызывающих эмиграцию, низкую рождаемость и других, общее количество населения будет увеличиваться. Важным в обеспечении жизнедеятельности этноса представляется вытеснение возможностей трудоспособного населения, в  первую очередь  его занятости, поскольку от этого во многом зависят внешние миграции греческого населения. Данные вопросы стали предметом исследований демографа В.Маоса («Демографические характеристики населения продуктивного возраста», «Экономические условия старения населения продуктивного возраста»). Автор приходит к выводу, что нестабильность количества населения трудоспособного возраста связана с его эмиграцией. Добавим, что  в условиях циклического развития экономики стран  иммиграции эта нестабильность будет усиливаться — периоды эмиграции будут сменяться периодами реэмиграции в зависимости от потребностей рынка труда в иностранной рабочей силе. Скажем, до  1973 года, когда разразился энергетический кризис в западных странах, эмиграция постоянно возрастала; после указанного времени увеличилось количество  греков, возвращающихся на родину. Эти процессы, безусловно, вызывают специфичные явления в средне греческого этноса: например, трансформацию этничности той ее части, которая в результате миграций попадает в иноэтничное окружение; новый уровень взаимодействия носителей трансформированной и нетрансформированной этничности и т.д.</w:t>
      </w:r>
    </w:p>
    <w:p>
      <w:pPr>
        <w:pStyle w:val="NormalTxt"/>
        <w:rPr/>
      </w:pPr>
      <w:r>
        <w:rPr>
          <w:rFonts w:cs="TIMES NEW ROMAN CYR;Times New Roman" w:ascii="TIMES NEW ROMAN CYR;Times New Roman" w:hAnsi="TIMES NEW ROMAN CYR;Times New Roman"/>
          <w:lang w:val="ru-RU"/>
        </w:rPr>
        <w:t xml:space="preserve">Значительные объемы эмиграции — за 30 лет (с 1945 по 1974 гг.) из Греции эмигрировали 1 млн 500 тыс. человек, что составляет примерно 17% всего населения страны — определяют интерес к исследованию процессов, происходящих в иммигрантской среде. Наибольшее количество греческих иммигрантов сосредоточено в наши дни в таких странах, как США, Канада, Федеративная Республика Германии. Иммигрантоведческое направление в этнологических исследованиях берет свое начало в 1960-х годах, когда в Национальном центре общественных наук (Афины) был осуществлен проект по изучению греческой иммиграции в таких странах, как США,  Канада, Западная Германия, Бельгия, Голландия. Цель проекта (в последствие  его результаты были опубликованы) состояла в том, чтобы изучить сам механизм современных миграций, определить перспективы развития этого феномена. Важным с точки зрения этнологии  было стремление авторов  проанализировать миграцию  через призму видения самих эмигрантов и того окружения, в котором они находились до момента выезда и после прибытия в страну поселения. Такая постановка проблемы определила необходимость изучения следующих аспектов упомянутого явления: современной социально-экономической ситуации и этнокультурных процессов в среде греческих иммигрантов, расселения и взаимодействия греческих иммигрантов с представителями господствующих наций и коренных национальностей, а также с иммигрантами из других стран, социальных и психологических проблем адаптации выходцев из Греции в инонациональной среде, возможностей сохранения и развития черт культуры и быта страны происхождения, позиции греческих иммигрантов в отношении репатриации и реэмиграции и т.д. Все эти аспекты нашли свое отражение в той или иной степени  в работах греческих исследователей в 1970-1980-е годы и составляют основные направления иммигрантоведческих исследований. В последнее время греческие этнологи обращают внимание на необходимость более углубленного изучения феномена реэмиграции поскольку новые формы  использования иностранной рабочей силы в развитых капиталистических странах (временные и сезонные рабочие, в том числе прибывающие нелегально) увеличивают обратный поток выходцев из Греции. В этой связи значительный научный интерес представляют вопросы сохранения в быту иммигрантов черт культуры страны происхождения и их роли в процессе адаптации к новой окружающей среде и в подготовке выходцев из Греции и их потомков к реэмиграции. Тем более, что новые мероприятия в области иммиграционного законодательства (например, Программа неотложных мер в ФРГ) стимулируют поддержание этнокультурной деятельности иммигрантских общин в плане подготовки иммигрантов к возвращению на родину. </w:t>
      </w:r>
    </w:p>
    <w:p>
      <w:pPr>
        <w:pStyle w:val="NormalTxt"/>
        <w:rPr/>
      </w:pPr>
      <w:r>
        <w:rPr>
          <w:rFonts w:cs="TIMES NEW ROMAN CYR;Times New Roman" w:ascii="TIMES NEW ROMAN CYR;Times New Roman" w:hAnsi="TIMES NEW ROMAN CYR;Times New Roman"/>
          <w:lang w:val="ru-RU"/>
        </w:rPr>
        <w:t xml:space="preserve">С данным обстоятельством на нынешнем этапе развития современной греческой этнологии связано появление работ, в которых ученые стремятся уяснить степень влияния инонациональный среды на трансформацию этнокультурных черт  в греческих общинах, в частности у представителей второго поколения. Исследование культурной идентичности греческих иммигрантов в Западной Германии обнаружило следующую  закономерность: все мероприятия, якобы направленные на создание в рамках “культурного плюрализма” возможностей сохранения особой этнокультурной среды, имеют паллиативный характер;  они являются одной из причин того, что дети иммигрантов находятся в некоем “промежуточном” состоянии, между двумя культурами, между двумя обществами (греческим и западногерманским), по существу не принадлежат ни одному из них. Наметившееся направление — сравнительный анализ культурной идентичности иммигрантов и реэмигрантов — пока не получило в греческой этнологии своего полного отражения, в частности  в  плане выяснения  возможностей реадаптации возвратившихся на родину иммигрантов. Хотя в исследованиях миграций населения страны имеется опыт изучения процесса адаптации к новым условиям жизни внутренних мигрантов, прибывающих  в Афины из других регионов Греции, например мотивов выбора места проживания, механизма этнического взаимодействия новых переселенцев со старожилами, врастание в социальную структуру существующего окружения и т.д. Последняя работа К.Касиматиса “Культурная тождественность второго поколения  греческих иммигрантов  в Западной Германии” в некоторой степени восполняет этот пробел, выделяя проблемы, с которыми сталкивается второе поколение  иммигрантов, возвратившихся на родину. </w:t>
      </w:r>
    </w:p>
    <w:p>
      <w:pPr>
        <w:pStyle w:val="NormalTxt"/>
        <w:rPr/>
      </w:pPr>
      <w:r>
        <w:rPr>
          <w:rFonts w:cs="TIMES NEW ROMAN CYR;Times New Roman" w:ascii="TIMES NEW ROMAN CYR;Times New Roman" w:hAnsi="TIMES NEW ROMAN CYR;Times New Roman"/>
          <w:lang w:val="ru-RU"/>
        </w:rPr>
        <w:t xml:space="preserve">В плане выяснения закономерностей взаимодействия различных групп  населения страны в различных сферах общественной жизни греческие этнологи осуществляют этносоциологические исследования в среде тех или иных групп. Показательным в данном случае является  конкретное социологическое обследование цыган в районе Ано Лиосиа Аттики, проводившееся в 1980 г. (Коккинаки С.  Общие характеристики  цыган района Ано Лиосиа). Обследовался социальный облик цыган, проживающих в названном районе с 63-тысячным населением. Здесь имеется 211 цыганских хозяйств, насчитывающих 1319 человек (из них 51,5% мужчин и 48,5% женщин). В данном обследовании применялся метод анкетирования, включавший следующие вопросы:  пол, возраст, количество рождений у матери, состояние здоровья, образование, занятость, имущество (земля, жилье, средства передвижения), желание учиться (греческому языку, искусству), родной язык, гражданство, вероисповедание, исполнение обрядов обручения и крещения,  вид жилья, помощь органов социального обеспечения, нужды и проблемы. В 1980-е годы по такому вопроснику осуществлялись обследования и в других цыганских общинах страны. Причем круг вопросов, касающихся культуры греческих цыган, формирования этнических стереотипов о цыганах у представителей основного населения региона и, наоборот, ценностных ориентаций цыганского меньшинства и т.д. Упомянутые исследования открыли новое прикладное направление в греческой этнологии — конкретно социологическое. Последнее проявилось, в частности, в том, что в исследовании принимали участие члены общественной организации “Спасите детей” и его результаты, засвидетельствовавшие неблагополучную ситуацию с цыганским населением Греции, послужили поводом для активизации деятельности этой организации, направленной на улучшение социальных условий жизни и этнокультурного развития  цыган. </w:t>
      </w:r>
    </w:p>
    <w:p>
      <w:pPr>
        <w:pStyle w:val="NormalTxt"/>
        <w:rPr/>
      </w:pPr>
      <w:r>
        <w:rPr>
          <w:rFonts w:cs="TIMES NEW ROMAN CYR;Times New Roman" w:ascii="TIMES NEW ROMAN CYR;Times New Roman" w:hAnsi="TIMES NEW ROMAN CYR;Times New Roman"/>
          <w:lang w:val="ru-RU"/>
        </w:rPr>
        <w:t>Исследование цыган как этнического меньшинства представляет интерес не только в плане уяснения его современного социального статуса и этнокультурного облика, но и его роли в формировании этнического состава населения Греции, а также в связи с этногенезом греков. В последнем контексте особое значение приобретают вопросы взаимодействия различных груп населения, постоянно проживающих на территории Греции и мигрантов (внешних и внутренних). Отмечая необходимость углубленного исследования этногенеза греков, А.Пулянос, один из видных  антропологов Греции, в 1960-е годы подчеркивал, что эти проблемы “издавна привлекали внимание историков, археологов и языковедов, но антропологические данные не привлекались к решению задачи, если не считать отдельных работ, основанных на палеоантропологических материалах”. В последующие годы сам А.Пулянос (“Проблемы антропологии Греции в связи с этногенезом  ее народа; К антропологии греков СССР”) и другие греческие антропологи активно разрабатывают антропологические аспекты этногенеза греческого народа. Усилия в этом направлении стимулирует Греческое антропологическое общество (ЭАЭ).  Наряду  с исследованиями в области физической антропологии, ЭАЭ осуществляет этнологические изыскания, охватывающие такие сферы жизни народа, как быт, традиционная культура, народное искусство и др.</w:t>
      </w:r>
    </w:p>
    <w:p>
      <w:pPr>
        <w:pStyle w:val="NormalTxt"/>
        <w:rPr/>
      </w:pPr>
      <w:r>
        <w:rPr>
          <w:rFonts w:cs="TIMES NEW ROMAN CYR;Times New Roman" w:ascii="TIMES NEW ROMAN CYR;Times New Roman" w:hAnsi="TIMES NEW ROMAN CYR;Times New Roman"/>
          <w:lang w:val="ru-RU"/>
        </w:rPr>
        <w:t xml:space="preserve">В послевоенный период этнологическая наука накопила значительный опыт исследования духовной жизни народа Греции. В Национальном центре общественных исследований в Афинах ведутся разработки вопросов этнокультурного развития греков. При этом понятие “культура” включает в себя широкий спектр деятельности человека, как в духовной, так и в материальной сфере. Но в исследованиях, как правило, употребление понятия “культура” ограничивается духовной сферой общественной жизни. Наряду с такой трактовкой понятия в последние годы выдвигается и новое — культура как сумма знаний о цивилизации.  При характеристике этнокультурного направления в современной греческой этнологии мы будем исходить из того аспекта понятия “культура”, которые включает результаты деятельности человека в художественной сфере и быта, поскольку здесь наиболее ощутимо проявляется своеобразие греков. В данном контексте можно выделить несколько основных проблем, которые изучают греческие исследователи: а) своеобразие греческой городской культуры;  б) народная культура (искусство, традиции, праздники и т.д.; в) этнокультурные процессы в частях  греческого этноса, находящихся вне территории Греции. Если, скажем, первая проблема еще недостаточно разработана греческими учеными, и она еще ждет своего исследователя, то две другие активно изучаются греческими этнологами, а что касается последней, то и американскими этносоциологами греческого происхождения. </w:t>
      </w:r>
    </w:p>
    <w:p>
      <w:pPr>
        <w:pStyle w:val="NormalTxt"/>
        <w:rPr/>
      </w:pPr>
      <w:r>
        <w:rPr>
          <w:rFonts w:cs="TIMES NEW ROMAN CYR;Times New Roman" w:ascii="TIMES NEW ROMAN CYR;Times New Roman" w:hAnsi="TIMES NEW ROMAN CYR;Times New Roman"/>
          <w:lang w:val="ru-RU"/>
        </w:rPr>
        <w:t>Исследования народной культуры греков осуществляется в рамках  большой программы “Греческое народное искусство” в упоминавшемся Национальном центре общественных исследований, университетах, музеях. Результаты этих исследований издаются в серии под одноименным названием, где собраны труды этнографов, историков, искусствоведов и художников по народным культурам: градостроительству и архитектуре, деревянной и каменной скульптуре, иконописи и живописи, ткачеству, рукоделию (вышивка, вязание), резьбе по металлу и т.д. Причем исследования названных аспектов народной культуры ведутся в различных регионах страны и каждая публикация их результатов посвящена отдельному региону. Одной из главных  задач подобных исследований — показ народного искусства как отражения образа жизни. В этом плане особое место занимает выявление специфики образа жизни в том или ином регионе Греции, что в свою очередь помогает определить особенности развития греческого этноса, формировавшиеся под влиянием  факторов различного рода, — от расселения до этнокультурного взаимодействия с представителями других регионов. Кстати, используя отечественный опыт, Греция в 1970-е годы выступила одним из инициаторов исследования возможностей сохранения своеобразия региональных культур в международном контексте. Готовясь к выполнению  своей части проекта (из-за отказа других стран он не был осуществлен), греческие этнологи разработали следующую методику: 1) анализ, базирующийся на вторичных источниках (библиография по антропологии, фольклору, социологии, демографии, истории, архитектуре, лингвистике); 2) анкетирование; 3) непосредственное наблюдение участников исследования в конкретной социокультурной ситуации. При этом метод наблюдения является основным, а два других — вспомогательные. Предложенная для международного проекта методика используется греческими этнологами в процесе изучения народной культуры Греции как в целом, так и ее региональных особенностей. Ученые Греции в качестве основных форм сохранения региональных культур рассматривают сохранение фольклора (в большинстве случаев крестьянского), собирая его образцы в архивах, музеях, а также популяризации народных традиций среди широких масс населения, проводя как общегреческие, так и региональные праздники, фестивали и т.д. В этой связи греческие этнологи активно описывают архивные и музейные коллекции, изучают локальные традиции быта, языка, архитектуры и др.</w:t>
      </w:r>
    </w:p>
    <w:p>
      <w:pPr>
        <w:pStyle w:val="NormalTxt"/>
        <w:rPr/>
      </w:pPr>
      <w:r>
        <w:rPr>
          <w:rFonts w:cs="TIMES NEW ROMAN CYR;Times New Roman" w:ascii="TIMES NEW ROMAN CYR;Times New Roman" w:hAnsi="TIMES NEW ROMAN CYR;Times New Roman"/>
          <w:lang w:val="ru-RU"/>
        </w:rPr>
        <w:t xml:space="preserve">В современной Греции в архивах и музеях имеется довольно богатый фольклорный материал, позволяющий на основе отмеченной выше методики проследить роль народного творчества в развитии греческого этноса. В первую очередь речь идет об уже упоминавшемся Этнографическом архиве. В нем хранятся описи коллекций народной культуры музеев страны, записи пословиц, сказок, преданий и легенд, которые отражают характерные черты быта греков. Этот материал собирается при помощи этнографической анкеты под названием “Проблемы греческой этнографии”, в которой отмечаются нужды архива и которая рассылается заинтересованным лицам. В 1962  г. были изданы специальные рекомендации о том, как собирать этнографический материал. В Этнографическом архиве длительное время собиралась национальная коллекция музыки (кстати, первые записи были осуществлены еще до открытия архива — в 1914 г.), в основном это народные песни (за сорок лет было собрано 11 тысяч единиц звукозаписей), а с 1956 г. здесь собирается дискотека. Диапазон деятельности архива был расширен с основанием в 1962 г. отделения  кинематографии. Этнографический архив осуществил несколько изданий по этнографии,  народному музыкальному искусству, национальной пище, основывающихся на материалах коллекций и их описей. </w:t>
      </w:r>
    </w:p>
    <w:p>
      <w:pPr>
        <w:pStyle w:val="NormalTxt"/>
        <w:rPr/>
      </w:pPr>
      <w:r>
        <w:rPr>
          <w:rFonts w:cs="TIMES NEW ROMAN CYR;Times New Roman" w:ascii="TIMES NEW ROMAN CYR;Times New Roman" w:hAnsi="TIMES NEW ROMAN CYR;Times New Roman"/>
          <w:lang w:val="ru-RU"/>
        </w:rPr>
        <w:t>До середины 1960-х годов Этнографический архив оставался, пожалуй, единственным центром, в котором в соответствующих условиях хранили  образцы народной культуры. Затем были учреждены несколько специальных музеев: греческого народного искусства, прикладного искусства (Афины), народного искусства (Навплион). Коллекции народного искусства хранятся также в Музее исторического и этнологического обществ, Музее Бенаки (Афины), Этнографическом музее Северной Греции (Салоники), в Историческом архиве Крита (Ираклион), археологическом музее (о. Родос), Историческом архиве (Ханья).</w:t>
      </w:r>
    </w:p>
    <w:p>
      <w:pPr>
        <w:pStyle w:val="NormalTxt"/>
        <w:rPr/>
      </w:pPr>
      <w:r>
        <w:rPr>
          <w:rFonts w:cs="TIMES NEW ROMAN CYR;Times New Roman" w:ascii="TIMES NEW ROMAN CYR;Times New Roman" w:hAnsi="TIMES NEW ROMAN CYR;Times New Roman"/>
          <w:lang w:val="ru-RU"/>
        </w:rPr>
        <w:t>Музейное дело в Греции имеет давние традиции, однако, как отмечают этнологи, в течение длительного времени главное внимание уделялось археологическим музеям, народное же искусство было представлено недостаточно. С учреждением вышеупомянутых музеев и сбором коллекций появились дополнительные возможности изучения жизни и быта греческого народа, эволюции греческого этноса. Повышение роли музеев такого профиля связано с ростом у населения страны интереса к культурному наследию. Данный интерес стимулировал учреждение фондов для изучения и распространения народной культуры, которые собственно и способствовали основанию музеев. В частности, учрежденный в 1973 г. Фонд Вуру-Эвтаксия, открыл музей г. Афин с целью “показать историю города Афин со времени усиления итальянского влияния, создать соответствующую библиотеку и архив и в общем плане способствовать развитию и распространению знаний об истории Афин указанного периода”. (А.Кокку. Музей города Афин. Коллекция Вуру-Эвтаксия. 1980). В экспозиции нового музея значительное место уделено культуре и быту афинян. Этот фонд, как и другие, наряду с экспозиционной работой стимулирует и научно-исследовательскую. Например, Пелопоннесский фонд фольклора (ПФФ), основанный в 1974 г., исследует материальную культуру, музыку и танцы. В 1980-е годы Музеем народного искусства в Навплионе, действующем в рамах ПФФ, осуществлялись три долгосрочные программы исследований: а) керамики (типы, эволюция, распространение на территории Греции); б) костюма (в период после падения Константинополя (1453 г.) и до середины ХХ в.; готовится также описание коллекций, находящихся за рубежом, и сравнительный анализ в различных регионах страны); в) народной музыки Кипра.</w:t>
      </w:r>
    </w:p>
    <w:p>
      <w:pPr>
        <w:pStyle w:val="NormalTxt"/>
        <w:rPr/>
      </w:pPr>
      <w:r>
        <w:rPr>
          <w:rFonts w:cs="TIMES NEW ROMAN CYR;Times New Roman" w:ascii="TIMES NEW ROMAN CYR;Times New Roman" w:hAnsi="TIMES NEW ROMAN CYR;Times New Roman"/>
          <w:lang w:val="ru-RU"/>
        </w:rPr>
        <w:t>Пелопоннесский фонд фольклора уделяет большое внимание программам просветительского характера, организуя встречи за “круглым столом” работников различных музеев, фольклорные праздники, школы народных танцев и музыки и т.д. Стимулирование интереса у молодежи к народному искусству является особой заботой ПФФ, ибо с позицией подрастающего поколения деятели фонда, как и ученые-этнографы, связывают перспективы сохранения и развития народного искусства, традиций и обычаев греческого народа. В 1980-е годы ПФФ провел несколько встреч для учителей и детей по теме “Музей и школа”, а в феврале 1983 г. в рамах просветительских программ состоялся месячник спектаклей кукольных театров, а также театра теней; в это же время был проведен цикл занятий на тему “Роль тканей в греческой культуре”.</w:t>
      </w:r>
    </w:p>
    <w:p>
      <w:pPr>
        <w:pStyle w:val="NormalTxt"/>
        <w:rPr/>
      </w:pPr>
      <w:r>
        <w:rPr>
          <w:rFonts w:cs="TIMES NEW ROMAN CYR;Times New Roman" w:ascii="TIMES NEW ROMAN CYR;Times New Roman" w:hAnsi="TIMES NEW ROMAN CYR;Times New Roman"/>
          <w:lang w:val="ru-RU"/>
        </w:rPr>
        <w:t>Все отмеченные мероприятия отражают усилия культурных центров, направленные на сохранение и передачу этнокультурной информации молодому поколению, его сближению с старшим поколением. Данная проблема в настоящее время изучается греческими исследователями и в научных работах, посвященных вопросам семьи и воспитания. Одно из последних исследований Г.Гизелиса (“Передача новаций в культурной жизни  греческой семьи: изменяющаяся схема”) обращено к выяснению соотношения традиций и инноваций в культурной ориентации современной греческой семьи. В статье выражена озабоченность усилением  процесса размывания культурных традиций и ослаблением внимания семьи к их воспитательной роли. Автор пытается определить рациональные пути и формы соединения в воспитательном процессе традиций и новшеств, условия, в которых семья сохраняла бы свою функцию важного звена в сохранении и развитии лучших образцов народной культуры прошлого и современности. Постановка такой проблемы в греческой научной литературы вызвана теми процессами, которые сегодня происходят в греческой семье и в первую очередь — отчуждением поколений. Хотя феномен кризиса поколений для греческой семьи не столь характерен, как для развитых капиталистических стран, тем не менее в современной греческой семье наблюдаются феномены, сходные с явлениями, имеющими место в семье западных стран — например, сексуальная “свобода”, наркомания и т.д. Об этом, в частности, свидетельствует сравнительное исследование семьи и отрочества в Греции и в Соединенных Штатах. Названное исследование интересно в плане изучения роли семьи в формировании  и развитии греческого этноса: в нем дан краткий очерк семьи и отрочества в греческой культурной традиции. В традиционной греческой сельской семье сильны были чувства доверия, долга, взаимопомощи (это в значительной степени сохраняется в сельской местности и в  наши дни). Общественно-экономические изменения в стране вызвали и изменения в семье, особенно городской, которые ведут к ослаблению отмеченных ценностей, а под влиянием индустриального развития и буржуазной идеологии в городских семьях появляются противоположные, некогда чтимым, черты, в результате чего греческая семья постепенно утрачивает своеобразие. С попытками воспрепятствовать углублению этого процесса следует, очевидно, связывать анализировавшуюся выше активизацию деятельности по приобщению подрастающего поколения к ценностям культуры греческого народа и особенно к ее  традициям, известным всему миру. Это в свою очередь стимулирует изучение вопроса о сохранении традиций греков в современном искусстве, а также сохранение памятников прошлого (живопись, скульптура, письмена) и их роли в культурном процессе сегодняшней Греции. Этому способствует также издательская деятельность музеев, других центров, популяризирующих образцы народных искусств, праздников и обычаев.</w:t>
      </w:r>
    </w:p>
    <w:p>
      <w:pPr>
        <w:pStyle w:val="NormalTxt"/>
        <w:rPr/>
      </w:pPr>
      <w:r>
        <w:rPr>
          <w:rFonts w:cs="TIMES NEW ROMAN CYR;Times New Roman" w:ascii="TIMES NEW ROMAN CYR;Times New Roman" w:hAnsi="TIMES NEW ROMAN CYR;Times New Roman"/>
          <w:lang w:val="ru-RU"/>
        </w:rPr>
        <w:t>Одним из важных объектов исследования греческой семьи в плане возможностей сохранения традиций греческой культуры в будущем могут стать национально смешанные семьи. Пока такого рода специальные исследования немногочисленны, однако тот факт, что на втором всегреческом съезде психологов (Афины, 1982 г.) подчеркивалась необходимость изучения данного явления, может стимулировать научный интерес к теме. Тем более, что в греческой этнологии есть определенная традиция: в работах, посвященных греческой иммиграции в странах Северной Америки (о них речь шла выше), содержатся сюжеты о смешанных семьях и сохранении и поддержании ими черт этноса происхождения, а также сюжеты о культурном взаимодействии представителей разных этносов в рамках семьи. В работе А.Каландзи-Азизи (“Ребенок в смешанной семье: пути преодоления возможных проблем поведения”) эти вопросы рассматриваются в порядке постановки проблемы о смешанных греко-немецких семьях в Федеративной Республике Германии. При этом автор основное внимание уделяет психологическим аспектам, главным образом детской психологии, предлагая ряд мероприятий, способствующих, по ее мнению, избежанию конфликта личности, находящейся на стыке двух культур.  Среди предложений автора — создание двух специальных центров, один из которых занимался бы информированием и подготовкой к жизни в новой этнической среде перед “сменой родины”, то есть перед эмиграцией (Психологический центр), а во второй — после “смены родины” (Психологический центр по исследованию инонациональной среды и оказанию помощи иммигрантам).</w:t>
      </w:r>
    </w:p>
    <w:p>
      <w:pPr>
        <w:pStyle w:val="NormalTxt"/>
        <w:rPr/>
      </w:pPr>
      <w:r>
        <w:rPr>
          <w:rFonts w:cs="TIMES NEW ROMAN CYR;Times New Roman" w:ascii="TIMES NEW ROMAN CYR;Times New Roman" w:hAnsi="TIMES NEW ROMAN CYR;Times New Roman"/>
          <w:lang w:val="ru-RU"/>
        </w:rPr>
        <w:t xml:space="preserve">Характерные особенности развития греческого этноса наиболее отчетливо проявляются в культуре, быту, семейном укладе. Эти сферы жизни позволят исследователям обнаружить своеобразие формирования этнического состава населения Греции, в частности в древние времена (VIII-VI вв.), когда на территории страны устанавливается общегреческое культурное единство и появляется общее самоназвание “эллины”, в эпоху переселения с севера романоязычных валахов, славян (VI-VII вв.), албанцев (XIII-XV вв.), в период османского господства и т.д. Все эти процессы, как и факт существования относительно политически самостоятельных островов Эгейского моря, наложили отпечаток на формирования культуры и быта греческого народа, что позволяет говорить об их региональных особенностях. О том, что эти особенности исследуются современной греческой этнологией говорилось выше. </w:t>
      </w:r>
    </w:p>
    <w:p>
      <w:pPr>
        <w:pStyle w:val="NormalTxt"/>
        <w:rPr/>
      </w:pPr>
      <w:r>
        <w:rPr>
          <w:rFonts w:cs="TIMES NEW ROMAN CYR;Times New Roman" w:ascii="TIMES NEW ROMAN CYR;Times New Roman" w:hAnsi="TIMES NEW ROMAN CYR;Times New Roman"/>
          <w:lang w:val="ru-RU"/>
        </w:rPr>
        <w:t xml:space="preserve">В последнее время в науке о греческом этносе выделяется еще одно направление, которое разрабатывает проблемы этнолингвистики. Для Греции данные проблемы являются чрезвычайно важными в свете исторического развития греческого языка и его современного состояния. Известно, что предком языка современных греков является древнегреческий язык, который распался на четыре основные группы диалектов  — эолийскую, дорическую, ионико-аттическую и аркадо-кипрскую. На основе аттического диалекта в последующем формируется “классический” древнегреческий язык (XIV в до н.э. — VII в. н.э.), затем он вытесняется среднегреческим языком (от VII-VIII  вв. н.э. до XIV-XVI вв.). Завершающей стадией процесса формирования языка современных греков является возникновение на базе разговорного византийского языка (к концу XVI века) новогреческого языка, первоначально получившего название “румейский”. Обозначение этим турецким термином нового языка было закономерным, поскольку Греция находилась под властью Османской империи. Новогреческий язык, однак, не оставался неизменным. После освобождения греческого народа от османского ига (1821 г.) происходят определенные изменения  в фонетике, морфологии и лексике, которые позволяют проследить некоторые особенности развития греческого этноса после 1821 г., в частности процесса расслоения греческого общества. Последние четко отразились на усилении противоречий между двумя отчасти обособленными языка и — “димотикой” и “кафаревусой”. Первый из них представляет народный разговорный язык, а другой — “очищенный”, книжно-архаический. Издания литературы на том или ином языке, носит четко выраженный классовый характер — на первом издается литература для широких масс читателей, а на втором — для узкой аристократическо-интеллектуальной элиты.  Правда, в последнее время, особенно  после падения режима “черных полковников” в 1974 г. димотика все активнее вытесняет кафаревусу, хотя еще и сегодня на нем ведется преподавание в гимназиях, издаются книги. </w:t>
      </w:r>
    </w:p>
    <w:p>
      <w:pPr>
        <w:pStyle w:val="NormalTxt"/>
        <w:rPr/>
      </w:pPr>
      <w:r>
        <w:rPr>
          <w:rFonts w:cs="TIMES NEW ROMAN CYR;Times New Roman" w:ascii="TIMES NEW ROMAN CYR;Times New Roman" w:hAnsi="TIMES NEW ROMAN CYR;Times New Roman"/>
          <w:lang w:val="ru-RU"/>
        </w:rPr>
        <w:t xml:space="preserve">Приведенная нами краткая характеристика особенностей развития греческого языка свидетельствует о богатом материале для этнологических исследований, в частности его этнических, сигнификативных функций и роли в трансформации этничности греков. Среди особенностей, тесно связанных с социальными процессами, можно выделить такое явление, как диглоссия, ставшее предметом исследований греческих ученых. Э.Криарас (“Диглоссия в поствизантийском письменном языке и формирование начал новогреческой художественной литературы”) в своей работе обращается, например, к истокам зарождения данного феномена и его сохранения в новогреческом языке, в частности в новогреческой художественной литературе. Главной причиной стало расслоение греческого общества, в результате чего язык просвещенной, элитарной его части стал непонятен неграмотным народным массам, в среде которых развивался практический разговорный язык, впоследствии превратившийся в литературный. Дополнительные сведения о характере развития диглоссии, как и особенностей греческого этноса, содержатся в исследовании К.Панахристоса “Новогреческая этимология”, базирующемся на этимологическом словаре новогреческого народного языка. Этимологические изыскания содержат богатый материал о региональных культурах, отражают влияние других культур на культуру греков  и т.д. </w:t>
      </w:r>
    </w:p>
    <w:p>
      <w:pPr>
        <w:pStyle w:val="NormalTxt"/>
        <w:rPr/>
      </w:pPr>
      <w:r>
        <w:rPr>
          <w:rFonts w:cs="TIMES NEW ROMAN CYR;Times New Roman" w:ascii="TIMES NEW ROMAN CYR;Times New Roman" w:hAnsi="TIMES NEW ROMAN CYR;Times New Roman"/>
          <w:lang w:val="ru-RU"/>
        </w:rPr>
        <w:t>Происходящие сегодня изменения в новогреческом языке (упразднение надстрочных знаков в письменной форме языка — ударения периспомени (~) и знаков предыхания псили (</w:t>
      </w:r>
      <w:r>
        <w:rPr>
          <w:rFonts w:cs="TIMES NEW ROMAN CYR;Times New Roman" w:ascii="Arial" w:hAnsi="Arial"/>
          <w:sz w:val="24"/>
          <w:lang w:val="ru-RU"/>
        </w:rPr>
        <w:t></w:t>
      </w:r>
      <w:r>
        <w:rPr>
          <w:rFonts w:cs="TIMES NEW ROMAN CYR;Times New Roman" w:ascii="TIMES NEW ROMAN CYR;Times New Roman" w:hAnsi="TIMES NEW ROMAN CYR;Times New Roman"/>
          <w:lang w:val="ru-RU"/>
        </w:rPr>
        <w:t>) и дасиа (</w:t>
      </w:r>
      <w:r>
        <w:rPr>
          <w:rFonts w:cs="TIMES NEW ROMAN CYR;Times New Roman" w:ascii="Arial" w:hAnsi="Arial"/>
          <w:sz w:val="24"/>
          <w:lang w:val="ru-RU"/>
        </w:rPr>
        <w:t></w:t>
      </w:r>
      <w:r>
        <w:rPr>
          <w:rFonts w:cs="TIMES NEW ROMAN CYR;Times New Roman" w:ascii="TIMES NEW ROMAN CYR;Times New Roman" w:hAnsi="TIMES NEW ROMAN CYR;Times New Roman"/>
          <w:lang w:val="ru-RU"/>
        </w:rPr>
        <w:t xml:space="preserve">) свидетельствуют о его непрестанном развитии и утверждении димотики (эти изменения характерны в первую очередь для димотики) как общепризнанного языка всей современной Греции. А это в свою очередь оказывает положительное влияние на активизацию  исследований народной культуры, поскольку  димотика тесным образом с ней связана и сыграла большую роль в поколенной передаче этнокультурной  информации. В связи с происходящими изменениями в языке следует отметить, что греческая этнолингвистика пока не дала исчерпывающего ответа на вопрос о взаимосвязи этих изменений с этнической историей народа. В некоторых случаях, например, в упоминавшихся работах (к ним можно добавить и исследование Д.Георгакаса о новогреческой лексикографии, — “Греческая лексикография и средневековый словарь Э.Криара”), посвященных более ранним периодам греческой истории, эта взаимосвязь прослежена достаточно четко; что же касается современного периода, то такие работы практические отсутствуют. Правда, попытки теоретического осмысления этой взаимосвязи, выражающиеся в появлении в последне время такого направления, как этнография языка, позволяют говорить о перспективах подобного рода этнологических исследований. Данный объект является предметом исследования антропологического языкознания, занимающегося структурным описанием языка и изучением семантической этнотаксиномии неписьменных знаков, и социального языкознания, которое изучает языки в рамках этнических общностей в процессе общения людей. </w:t>
      </w:r>
    </w:p>
    <w:p>
      <w:pPr>
        <w:pStyle w:val="NormalTxt"/>
        <w:rPr/>
      </w:pPr>
      <w:r>
        <w:rPr>
          <w:rFonts w:cs="TIMES NEW ROMAN CYR;Times New Roman" w:ascii="TIMES NEW ROMAN CYR;Times New Roman" w:hAnsi="TIMES NEW ROMAN CYR;Times New Roman"/>
          <w:lang w:val="ru-RU"/>
        </w:rPr>
        <w:t xml:space="preserve">На основе осуществленного выше анализа можно сделать вывод о том, что в Греции развиваются многие направления этнологических исследований, правда не в одинаковой мере. Некоторые из них имеют давние традиции (например, этнографическое и антропологическое), другие (этнолингвистика) еще не использовали полностью богатого материала греческого общества. Исследовательская работа ведется в настоящее время в нескольких центрах страны. Прежде всего, это Национальный центр общественных исследований в Афинах  (ЭККЭ), существующий с 1961 г. Среди основных научных программ ЭККЭ значительное место отводится исследованию миграций греческого населения, этнокультурных процессов в среде греческих иммигрантов (ассимиляция, аккультурация, проблемы взаимоотношений поколений) в США, Канаде, странах Западной Европы, здесь исследуются  также вопросы сохранения региональных культур, семьи и воспитания подрастающего поколения. Результаты  исследований по названной тематике публикуются в периодическом издании “Обозрение исследований по общественным наукам”, выходящем, как правило, 3 раза в год — при этом два выпуска на греческом и один на английском языках. В другом известном научном центре — Афинском институте человека, основанном в 1963 г., изучаются вопросы социальной психологии, культурной и социальной антропологии, в некоторой степени и вопросы этнографии греков. Институт издает “Известия Афинского института человека”, где печатаются труды не только отечественных, но и зарубежных антропологов, в частности американцев греческого происхождения. </w:t>
      </w:r>
    </w:p>
    <w:p>
      <w:pPr>
        <w:pStyle w:val="NormalTxt"/>
        <w:rPr/>
      </w:pPr>
      <w:r>
        <w:rPr>
          <w:rFonts w:cs="TIMES NEW ROMAN CYR;Times New Roman" w:ascii="TIMES NEW ROMAN CYR;Times New Roman" w:hAnsi="TIMES NEW ROMAN CYR;Times New Roman"/>
          <w:lang w:val="ru-RU"/>
        </w:rPr>
        <w:t xml:space="preserve">Усилия в области этнографических исследований концентрируются вокруг Исследовательского центра греческой этнографии  и Исторического и этнологического общества Греции (ИЭЭЭ). Результаты научных изысканий и полевых исследований публикуются в упоминавшихся выше журналах “Фольклористика”, “Обозрение исследований по  общественным наукам”, а также в Бюллетене ИЭЭЭ. </w:t>
      </w:r>
    </w:p>
    <w:p>
      <w:pPr>
        <w:pStyle w:val="NormalTxt"/>
        <w:rPr/>
      </w:pPr>
      <w:r>
        <w:rPr>
          <w:rFonts w:cs="TIMES NEW ROMAN CYR;Times New Roman" w:ascii="TIMES NEW ROMAN CYR;Times New Roman" w:hAnsi="TIMES NEW ROMAN CYR;Times New Roman"/>
          <w:lang w:val="ru-RU"/>
        </w:rPr>
        <w:t xml:space="preserve">Одним из признанных научных центров по изучению истории, искусства, духовной жизни греческого народа, в том числе аспектов, содержащих этнологическую информацию, является университет им. Аристотеля в Салониках. Здесь  работают Институт новогреческих исследований и Центр византийских исследований. Последний издает ежегодник “Византийский сборник”, в котором публикуются труды отечественных и зарубежных ученых. К перечисленным научным учреждениям, в которых исследуются этнологические аспекты развития греческого общества или, по крайней мере, в трудах которых содержится этнологическая информация, можно добавить работающий с 1963 г. Афинский центр экологии человека и издающий журналы — “Экистика” и “Индекс экистики”, а также бюллетень — АТО-АСЕ-Бюллетень; Центры по изучению средневекового и нового эллинизма; современного эллинизма; Институт балканистики. </w:t>
      </w:r>
    </w:p>
    <w:p>
      <w:pPr>
        <w:pStyle w:val="NormalTxt"/>
        <w:rPr/>
      </w:pPr>
      <w:r>
        <w:rPr>
          <w:rFonts w:cs="TIMES NEW ROMAN CYR;Times New Roman" w:ascii="TIMES NEW ROMAN CYR;Times New Roman" w:hAnsi="TIMES NEW ROMAN CYR;Times New Roman"/>
          <w:lang w:val="ru-RU"/>
        </w:rPr>
        <w:t xml:space="preserve">Подготовка ученых, занимающихся этнологическими исследованиями, осуществляется в основном в Афинском и  Солоникском университетах, где преподаются антропология, этнография, история искусств, а также в незначительном объеме в университете г. Ираклиона (о. Крит). </w:t>
      </w:r>
    </w:p>
    <w:p>
      <w:pPr>
        <w:pStyle w:val="Normal"/>
        <w:ind w:firstLine="720"/>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ind w:firstLine="72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ZUR KONZEPTION DER  STAATLICHEN  ETHNOPOLITIK DER UKRAINE</w:t>
      </w:r>
    </w:p>
    <w:p>
      <w:pPr>
        <w:pStyle w:val="NormalTxt"/>
        <w:rPr/>
      </w:pPr>
      <w:r>
        <w:rPr>
          <w:rFonts w:cs="TIMES NEW ROMAN CYR;Times New Roman" w:ascii="TIMES NEW ROMAN CYR;Times New Roman" w:hAnsi="TIMES NEW ROMAN CYR;Times New Roman"/>
          <w:b/>
          <w:lang w:val="ru-RU"/>
        </w:rPr>
        <w:tab/>
      </w:r>
      <w:r>
        <w:rPr>
          <w:rFonts w:cs="TIMES NEW ROMAN CYR;Times New Roman" w:ascii="TIMES NEW ROMAN CYR;Times New Roman" w:hAnsi="TIMES NEW ROMAN CYR;Times New Roman"/>
          <w:lang w:val="ru-RU"/>
        </w:rPr>
        <w:t xml:space="preserve">In der Bildung des Systems der staatlichen Reglung in der unabhaengigen Ukraine (seit 1991) nehmen die Fragen interethnischer Beziehungen einen wichtigen Platz. Als Zeugnis davon ist die Erarbeitung der staatlichen Politik verschiedenen Nationalitaeten gegenueber, im Grunde derer die entsprechende Konzeption gelegen wird. In diesem Referat eroerte ich einige wichtige Punkte des Konzeptionsentwurfes, der im Staatskomitee fuer Nationalitaetenangelegenheiten und Migration erarbeitet wurde.  </w:t>
      </w:r>
      <w:r>
        <w:rPr>
          <w:rFonts w:cs="TIMES NEW ROMAN CYR;Times New Roman" w:ascii="TIMES NEW ROMAN CYR;Times New Roman" w:hAnsi="TIMES NEW ROMAN CYR;Times New Roman"/>
          <w:b/>
          <w:lang w:val="ru-RU"/>
        </w:rPr>
        <w:t xml:space="preserve"> </w:t>
      </w:r>
    </w:p>
    <w:p>
      <w:pPr>
        <w:pStyle w:val="Vopros"/>
        <w:rPr>
          <w:rFonts w:ascii="TIMES NEW ROMAN CYR;Times New Roman" w:hAnsi="TIMES NEW ROMAN CYR;Times New Roman" w:cs="TIMES NEW ROMAN CYR;Times New Roman"/>
          <w:b w:val="false"/>
          <w:b w:val="false"/>
          <w:lang w:val="ru-RU"/>
        </w:rPr>
      </w:pPr>
      <w:r>
        <w:rPr>
          <w:rFonts w:cs="TIMES NEW ROMAN CYR;Times New Roman" w:ascii="TIMES NEW ROMAN CYR;Times New Roman" w:hAnsi="TIMES NEW ROMAN CYR;Times New Roman"/>
          <w:b w:val="false"/>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1. Wesen, Bedingungen, Prioritaete</w:t>
      </w:r>
    </w:p>
    <w:p>
      <w:pPr>
        <w:pStyle w:val="Normal"/>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Die staatliche Ethnopolitik der Ukraine betrachtet man als System der staatlichen Massnahmen, die auf die Befriedigung der Beduerfnisse der Vertreter von verschiedenen ethnischen Gruppen im Zusammenhang mit Spezifik  ihrer ethnokulturellen Entwicklung, auf die Regulierung  interetnischer Beziehungen, auf die Beseitigung der Faktoren interethnischer Gespanntheit und Streitfaelle, auf die Gewaehrleistung der Teilnahme  verschiedener strukturellen ethnonationalen Komponenten  ukrainischer Gesellschaft an staatsbildenden Prozessen gerichtet sind.</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Eine Notwaendigkeit der Formierung staatlicher Ethnopolitik der Ukraine wird hervorgerufen:</w:t>
      </w:r>
    </w:p>
    <w:p>
      <w:pPr>
        <w:pStyle w:val="NormalTxt"/>
        <w:rPr/>
      </w:pPr>
      <w:r>
        <w:rPr>
          <w:rFonts w:cs="TIMES NEW ROMAN CYR;Times New Roman" w:ascii="TIMES NEW ROMAN CYR;Times New Roman" w:hAnsi="TIMES NEW ROMAN CYR;Times New Roman"/>
          <w:lang w:val="ru-RU"/>
        </w:rPr>
        <w:t>1) durch polyetnische Bevoelkerungszusammensetzung, deren ethnonationale Struktur von der ukrainischen Nation (Titularnation), von den Stammvoelkern (zu diesem koennen in der Ukraine Krymtataren, Krymtschaken, Karaimen gezae</w:t>
      </w:r>
      <w:r>
        <w:rPr>
          <w:lang w:val="en-US"/>
        </w:rPr>
        <w:t>h</w:t>
      </w:r>
      <w:r>
        <w:rPr>
          <w:rFonts w:cs="TIMES NEW ROMAN CYR;Times New Roman" w:ascii="TIMES NEW ROMAN CYR;Times New Roman" w:hAnsi="TIMES NEW ROMAN CYR;Times New Roman"/>
          <w:lang w:val="ru-RU"/>
        </w:rPr>
        <w:t>lt werden), von nationalen Minderheiten (in letzter Volkszaelung sind Vertreter von 127 Ethnien registriert) gebildet wird;</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  durch Prozess der ethnischen Wiedergeburt sowohl  ukrainischer Nation als auch der Stammvoelker und nationaler Minderheiten. Ein charakterischer Zug von diesem Prozess ist eine Konstituierung der ukrainischen Nation als staatsbildender, eine Bestaetigung von Stammvoelkern  und nationalen Minderheiten als stabile Strukturkomponenten der ukrainischen Gesellschaft und eine  Aktivierung  ihrer Teilnahme an der Aufbau  ukrainisches  Staates;</w:t>
      </w:r>
    </w:p>
    <w:p>
      <w:pPr>
        <w:pStyle w:val="NormalTxt"/>
        <w:rPr/>
      </w:pPr>
      <w:r>
        <w:rPr>
          <w:rFonts w:cs="TIMES NEW ROMAN CYR;Times New Roman" w:ascii="TIMES NEW ROMAN CYR;Times New Roman" w:hAnsi="TIMES NEW ROMAN CYR;Times New Roman"/>
          <w:lang w:val="ru-RU"/>
        </w:rPr>
        <w:t>3) durch Intensivierung der Verhaeltnisse von Vertretern ukrainischer Diaspora mit historischer Heimat, durch ihre Einbeziehung an die staatsbildenden Prozesse der Ukraine (verschiedenen  Angaben nach bel</w:t>
      </w:r>
      <w:r>
        <w:rPr>
          <w:lang w:val="en-US"/>
        </w:rPr>
        <w:t>a</w:t>
      </w:r>
      <w:r>
        <w:rPr>
          <w:rFonts w:cs="TIMES NEW ROMAN CYR;Times New Roman" w:ascii="TIMES NEW ROMAN CYR;Times New Roman" w:hAnsi="TIMES NEW ROMAN CYR;Times New Roman"/>
          <w:lang w:val="ru-RU"/>
        </w:rPr>
        <w:t>euft sich die Zahl der Einwohner ukrainischer Abstammung in anderen Laendern bis auf 15 Millionen)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4) durch Teilnahme von Vertretern der neuen ethnischen Gruppen,  die infolge der Aktivierung von Migrationsprozessen erscheint sind, insbesondere Fluechtlinge, an den interethnischen Beziehungen (zur Zeit haben 1161 Personen aus verschiedenen Laendern den offiziell anerkannten Status “Fluechtlinge”).</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Die Ukraine betreibt ihre staatliche Ethnopolitik in bezug auf:</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1) ukrainische Nation;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 Stammvoelker und nationale Minderheiten, die die Bestandteile  ukrainischer Gesellschaft bilden, aber im eigentlich ethnischen Sinn vertreten sie ihre einzelnen  strukturellen  Komponente;</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3) ukrainishe Diaspora, die ausserhalb der Ukraine verweilt und mit dem Kern  ukrainisches Ethnos verbundet is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4) die nach den nationalen Merkmalen deportierten Personen, die in die Ukraine zuruekkehren (im Verlauf von vergangenen 5-7 Jahren etwa 200 000 Krymtataren und 12 Tausend Deutsche, Armenier, Griechen, Bulgaren sind zurueckgekehrt, hauptsaechlich auf die Krym und in die suedlichen Gebiete, von wo sie in 40-er Jahren zwangsmaessing in die weitliegenden Regionen der ehemaligen Sowjetunion uebersiedelt wurd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5) Fluechtlinge und Emigrante.</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Das Hauptziel der Ethnopolitik der Ukraine ist eine Gewaehrleistung von gleichberechtigten Beziehungen und harmonischer Weckselwirkung von in der Ukraine lebenden Vertretern verschidener Ethnos, eine Unterstuetzung von Toleranz-, Vertrauen- und Achtungatmosphere bei ihren gegenseitigen Verhaeltnissen. Die staatliche Ethnopolitik der Ukraine sorgt um die Berueksichtigung von Interessen aller ethnonationalen Gemeinschaften, die Schaffung  von guenstigen Verhaeltnissen fuer die Entwicklung der ukrainischen Nation, der Stammvoelker, der nationalen Minderheiten und auch die Loesung der Probleme von Fluechtlingen und Emigranten . Philosophisches Paradigma des Wesens der Ethnopolitik der Ukraine unter den Verhaeltnissen des Aufbaus eines demokratischen unabhaengigen Staates ist  interethnisches  Einfernehmen und ethnische Vielfaeltigkei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 Grundsaetze und Richtlini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Die staatliche Ethnopolitik der Ukraine sieht eine Schaffung von gleichen Moeglichkeiten fuer alle Staatsbuerger, unabhaengig von  Rasse,  Hautfarbe, politischen, religiosen und anderen Ueberzeugungen,  Geschlecht, etnischer und sozialer Herkunft, Vermoegen, Wohnsitz, Sprache und anderen Merkmalen in der wirtschaftlichen, soziallen und kulturellen Gesellschaftssphaere, und auch fuer Problemloesung von deportierten nach den nationalen Merkmalen Personen,  Fluechtlingen und Emigranten vor.</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Die Verwirklichung der staatlichen Ethnopolitik der Ukraine besteh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1) in der Anerkennung des polyetnischen Charakters der ukrainaschen Gesellschaft und in der Rechtbestaetigung aller Buerger auf Erhaltung und Popularisierung ihrer kulturellen Erbschaf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 in der Gewaerleistung der gleichen Verfassungsrechte und Freiheiten und der Gleichheit vor dem Gesetz aller Buerger unabhaengig von ihrer etnischen Herkunf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3) in der Gewaehrleistung der vollstaendigen und gleichberechtigten Teilnahme von Vertretern verschiedener ethnischen  Gemeinschaften in allen Lebensbereichen der ukrainischen Gesellschaf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4) in der objektiven Einschaetzung des Beitrags von ethnischen Gemeinschaften zur Entwicklung ukrainischer Gesellschaf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5) in der Unterstuetzung der gegenseitigen Verstaendigung und Weckselbeziehung unter allen Bestandteilen der ethnonationalen Struktur ukrainischer Gesellschaft — ukrainischer Nation, Stammvoelkern, nationalen Minderheit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6) in der Stimulierung von Anerkennung und Achtung aller Mitglieder ukrainischer Gesellschaft fuer die Kultur, Religion, Sitten und Traditionen verschiedener Nationalitaeten, die in der Ukraine wohn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7) in der Gewaehrleistung der gegenseitigen Entfaltung und Funktionierung ukrainischer Sprache als staatlicher in allen Bereichen gesellschaftliches Lebens auf dem ganzen Territorium der Ukraine;</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8) in der Gewaehrleistung der freien Entfaltung, Nutzung und Verteidigung der Sprachen aller Stammvoelker und nationalen Minderheiten der Ukraine;</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9) in der Unterstuetzung der Teilnahme ukrainischer Diaspora an dem Aufbau ukrainisches Staats und im Schaffen von Bedingungen fuer die Erhaltung und Entwicklung nationaler Kultur und Sprache, Traditionen und Sitten von Ukrainern, die in verschiedenen Staaten der Welt leben, ausgehend von allgemein anerkannten Vorschriften und Prinzipien des Voelkerrechts;</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10) in der Anerkennung von Rechten der Personen, die gesetzwidrich nach den nationalen Merkmalen aus der Ukraine deportiert wurden, auf ihre Heimkehr  und Erwerbung der Staatsangehoerigkeit der Ukraine, in der Unterstuetzung ihrer Integration in die ukrainische Gesellschaf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11) in der Verteidigung der Rechte von Fluechtlingen und Emigranten, in der Unzulassung betreffend sie der Ausdruck von Diskrimination und Untoleranz, im Schaffen der Bedingungen fuer Loesung ihrer Sozialprobleme entsprechend der Gesetzgebung der Ukraine.</w:t>
      </w:r>
    </w:p>
    <w:p>
      <w:pPr>
        <w:pStyle w:val="Normal"/>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3. Gesetzgebende Basis fuer Durchfuerung der staatlichen Ethnopolitik der Ukraine</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Zu den Gesetzgebungsakten, die die Durchfuerung der staatlichen Ethnopolitik der Ukraine gewaehrleisten, gehoeren die Verfassung der Ukraine, die Gesetze der Ukraine “Ueber die nationalen Minderheiten in der Ukraine”, “Ueber die Staatsangehoerigkeit der Ukraine”, “Ueber die Fluechtlinge”, “Ueber die Sprachen in der Ukrainischen SSR”, “Ueber die Ausbildung”, “Ueber die Gewissensfreiheit und die religiosen Organisationen”, andere Normativ-Rechtsakte, und auch internationale Rechtsakte in diesem Bereich,  denen sich die Ukraine angeschlossen ha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Hier moechte ich  kurz die Verfassung und einige grundlegenden Gesetze kommentier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1) Die Verfassung beinhaltet drei Artikel, die Reglung der ethnokulturellen Entwicklung der ukrainischen polyethnischen Gesellschafft betreffen. Es sind:</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Artikel 10. Staatliche Sprache in der Ukraine ist die ukrainische Sprache. Der Staat sichert die allseitige Entwicklung und die Funktionierung der ukrainischen Sprache in allen Bereichen des gesellschaftlichen Lebens auf dem ganzen Territorium der Ukraine.</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In der Ukraine wird eine freie Entwicklung, Anwendung und Schutz der russischen und anderer Sprachen der nationalen Minderheiten der Ukraine garantier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Der Staat foerdert das Lernen von Sprachen der internationalen Kommunikatio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Die Anwendung der Sprachen in der Ukraine wird durch die Verfassung garantiert und gesetzlich bestimm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Entsprechend diesem Artikel ist das Gesetz der Ukraine “Ueber die Entwicklung und Anwendung der Sprachen in der Ukraine”(Entwurf) erarbeite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Artikel 11. Der Staat foerdert die Konsolidierung und Entwicklung der ukrainischen Nation, ihres historischen Bewusstseins, der Traditionen und der Kultur, sowie die Entwicklung der ethnischen, kulturellen, sprachlichen und religioesen Eigenart aller Urvoelker und der nationalen Minderheiten der Ukraine.</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Artikel 12. Der Staat sorgt fuer die Befriedigung der national-kulturellen und sprachlichen Beduerfnisse der Ukrainer, die ausserhalb des Staates leben.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 Gesetz der Ukraine “Ueber die nationalen Minderheiten der Ukraine” war im Verlauf von 1991-1992 erarbeitet und am 25. Juni 1992  von Verchovna Rada (Parlament) gefasst. Zu der Zeit war es ein der ersten Gesetze ueber die Minderheiten in polyethnischen osteuropeischen Staaten und in Laendern der ehemaligen Sowjetunion. Die Realisierung dieses Gesetzes hat gezeigt, dass es die Hauptprinzipien der Reglung der Situation mit nationalen Minderheiten beinhaltete und positiv die Entwicklung (konfliktlose) beeinfluesste. Und trotzdem hat es sich mit der Zeit erwiesen, dass neue Realien entstanden, die in diesem Gesetz nicht beruecksichtigt sind: 1) Eintritt der Ukraine zum Europarat (November, 1995); 2) Annahme der Verfassung der Ukraine (28. Juni 1996); 3) rasch von sich vollzogender Prozess der Strukturierung und Politisierung der nationalen Minderheiten und damit verbundene Verstaerkung deren Einfluesse auf das gesellschaftlich-politische Leben, insbesondere in den Region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as die zwei ersten Punkten angeht, so muessen wir die schon existierende Gesetzgebung in Uebereinstimmung mit Normen und Reglungen des Europarates und der neuen Verfassung bringen. Dementsprechend hat das Staatskomitee fuer Nationalitaeten und Migrationen den Gesetzentwurf “Ueber die  Aenderungen zum Gesetz der Ukraine “Ueber die nationalen Minderheiten in der Ukraine” dem Parlament vorgelegt. Die grundlegenden Prinzipien dieser Aenderungen sind folgende: 1) Erweiterung der Rechte von nationalen Minderheiten; 2) Beruecksichtigung von Artikel 10, 11,12 der Verfassung der Ukraine, wo es um die Entwicklung und Funktionierung der ukrainischen Sprache (als staatssprache) und Sprachen der nationalen Minderheiten und die Suchen nach optimalen Verhaeltnissen fuer die Deckung der  ethnokulturellen Beduerfnisse der Titularnation (Ukrainer) und der nationalen Minderheiten geh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3) Was das Gesetz “Ueber die Staatsbuergerschaft der Ukraine”(November 1991) angeht, so wurde am 16.04.1997 seine neue Redaktion im Parlament gefasst. Unter vielen neuen Aenderungen sind auch solche, die das Eintreten in die ukrainische Buergerschaft fuer die einst Deportierten oder Personen, die Ukraine verlassen mussten, erleichtern. Unter anderem die Personen, die in der Ukraine geboren waren oder staendig auf ihrem Territorium wohnten als auch ihre Nachfahren (Kinder, Enkeln) und die bis zum 31. Dezember 1999 ihren Willen schriftlich bestaetigen Buerger der Ukraine zu werden, betreffen die Forderungen der Kenntnisse der ukrainischen Sprache, des fuenfjaehrigen Aufenthalts auf dem Territorium der Ukraine, vorhanden legaler Quellen fuer Existenz nicht. Das heisst, dass die Krymtataren, Deutschen und Vertreten anderer deportierten Voelker durch die erleichterte Prozedur die Staatsbuergerschaft annehmen koennten.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pPr>
      <w:r>
        <w:rPr>
          <w:rFonts w:cs="TIMES NEW ROMAN CYR;Times New Roman" w:ascii="TIMES NEW ROMAN CYR;Times New Roman" w:hAnsi="TIMES NEW ROMAN CYR;Times New Roman"/>
          <w:lang w:val="ru-RU"/>
        </w:rPr>
        <w:t>4. Mechanismen fuer Durchfuerung der</w:t>
      </w:r>
      <w:r>
        <w:rPr>
          <w:lang w:val="en-US"/>
        </w:rPr>
        <w:t xml:space="preserve"> </w:t>
      </w:r>
      <w:r>
        <w:rPr>
          <w:rFonts w:cs="TIMES NEW ROMAN CYR;Times New Roman" w:ascii="TIMES NEW ROMAN CYR;Times New Roman" w:hAnsi="TIMES NEW ROMAN CYR;Times New Roman"/>
          <w:lang w:val="ru-RU"/>
        </w:rPr>
        <w:t>staatlichen Ethnopolitik der Ukraine</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Zu den Grundbestandteilen des  Mechanismus fuer Durchfuerung der staatlichen Ethnopolitik der Ukraine gehoer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1)  entsprechende Organe der exekutiven Macht von allen Ebenen, deres Koordinierungszentrum das Staatskomitee der Ukraine fuer Nationalitaetenangelegenheiten und Migration ist. In der Struktur des Staatskomitees funkzionieren die Einheiten, die sich mit der Verwirklichung der Ethnopolitik befassen: Departament fuer Sprachpolitik ( Staatssprache und Sprachen der nationalen Minderheiten), Abteilungen fuer Ethnopolitik, national-kulturelle Gesellschaften, ukrainische Diaspora, fuer deportierte Voelker, fuer Migrationsangelegenheiten und Fluechtlinge. Nebenan in jedem Gebiet ( es gibt 25 solche in der Ukraine) arbeiten in der Struktur der oertlichen Machtsorganen die entsprechenden Abteilungen. Sie koennen als Bestandteile des Systems des staatlichen ethnopolitischen Menagements angesehen werd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 eine Reihe von gesellschaftlichen Organisationen der nationalen Minderheiten, deren Beratungsorgan  der Rat von ihren Vertretern  beim Staatskomitee der Ukraine fuer Nationalitaeten und Migration existiert. Zur Zeit gibt es cirka 270 national-kulturelle Gesellschaften in allen Gebietsstaedten und in den Gegenden, wo kompakte Siedlungen von Vertretern der nationalen Minderheiten vorhanden sind. Diese Gesellschaften befassen sich mit Fragen des Wiederbelebens  der ethnokulturellen Taetigkeiten, sie eroeffnen Sonntagsschulen, wo die ethnischen Sprachen und Kultur erlernt werd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Zum erwaehnten Rat gehoeren die Vertreter der allukrainischen gesellschaftlichen Vereinigungen von nationalen Minderheiten, es gibt in der Ukraine 23 solche. Dieser Rat beteiligt sich an der Plannung der Massnahmen, die das staatliche  Komitee fuer Nationalitaetenangelegenheiten und Migration zusammen mit national-kulturellen Gesellschaften  durchfuehrt, an der Erarbeitung der Gesetzentwuerfe, an der Iniziirung der Eroeterungen  der Probleme ethnokultureller Entwicklung der Ukraine im Parlament, im Ministerkabinett usw.;</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3) langfriestige staatliche Programme, gerichtete auf die Prognostizierung und Regulierung von ethnonationalen Prozessen in der Ukraine. Unter diesen koennen solche genannt werden: “Staatliches Programm der Entwicklung nationaler Minderheiten bis zum Jahr 2000”, “Staatliches Programm ”Ukrainische Diaspora” bis zum Jahr 2000”, “Programm der Adaptation, Integration in die ukrainische Gesellschaft deportierter Krymtataren, sowie Personen anderer Nationalitaeten, der Wiedergeburt und Entwicklung ihrer Kultur und Bildung”;</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4) besondere Programme betreffend konkrete Richtungen fuer Durchfuerung der staatlichen Ethnopolitik  der Ukraine, und zwar:</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Entfaltung der ukrainischen Sprache als staatlichen;</w:t>
      </w:r>
    </w:p>
    <w:p>
      <w:pPr>
        <w:pStyle w:val="NormalTxt"/>
        <w:rPr/>
      </w:pPr>
      <w:r>
        <w:rPr>
          <w:rFonts w:cs="TIMES NEW ROMAN CYR;Times New Roman" w:ascii="TIMES NEW ROMAN CYR;Times New Roman" w:hAnsi="TIMES NEW ROMAN CYR;Times New Roman"/>
          <w:lang w:val="ru-RU"/>
        </w:rPr>
        <w:t>Gewae</w:t>
      </w:r>
      <w:r>
        <w:rPr>
          <w:lang w:val="en-US"/>
        </w:rPr>
        <w:t>h</w:t>
      </w:r>
      <w:r>
        <w:rPr>
          <w:rFonts w:cs="TIMES NEW ROMAN CYR;Times New Roman" w:ascii="TIMES NEW ROMAN CYR;Times New Roman" w:hAnsi="TIMES NEW ROMAN CYR;Times New Roman"/>
          <w:lang w:val="ru-RU"/>
        </w:rPr>
        <w:t>rleistung von nationalen Beduerfnissen der Ukrainer in Gebieten, wo sie eine Minderheit der Befoelkerung darstellen oder eine Entnationalisierung infolge historischer Umstaende erlebt hab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den Beitrag zur Entfaltung der nationalen Identitaet von nationalen Minderheiten (zum Beispiel, Staatsprogramm der Entwicklung von Kulturen nationaler Minderheit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Heimkehr und Versorgung vor deportierten nach dem nationalen Merkmal Person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Hilfe und Weckselbeziehung mit ukrainischer Diaspora;</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Gewaehrleistung von rechts-sozialer Verteidigung der Fluechtlinge und Migrante;</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5) Zusammenarbeit mit entsprechenden internationalen Organisationen, mit derer Hilfe und Beratung die Durchfuerung von Zwecken der staatlichen Ethnopolitik der Ukraine erfolgreicher sein koennte.</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Diese Zusammenarbeit hat verschiedene Formen, unter anderem die Teilnahme der Ukraine an internationalen Konferenzen, Seminaren, Diskussionen, wo die Fragen der Hilfe fuer die Ukraine in der Loesung der Probleme von deportierten Voelkern, Migranten, Fluechtlingen besprochen werden. Im Verlauf von letzten zwei Jahren hat die Ukraine einige Abkommen mit anderen Laendern und internationalen Organisationen unterschrieben, darunter “Abkommen zwischen der Ukraine und der Bundesrepublik Deutschland ueber die Zusammenarbeit in Angelegenheiten der in der Ukraine lebenden Personen deutscher Abstammung”(September 1996), Abkommen ueber die Zusammenarbeit zwischen der Regierung der Ukraine und UNHCR (September, 1996) und der Internationalen Organisation fuer Migration (Maerz , 1996).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Ausgehend davon, das Rechtsprozedure und politische Massnahmen, die auf der Grundlage von allgemein anerkannten Normen und Prinzipien des Voelkersrechts entstehen, ein zuverlaessigstes Mechanismus der Rechts- und Interessenverteidigung aller ethnischen Gemeinschaften, der Streitfaellevorbeugung, der Problemloesung ist, wird die Ukraine konsequent die zivilisierten Regulierungsmethoden der ethnonationalen Prozesse im Leben der ukrainischen Gesellschaft beachten, verwendete vollstaendig entsprechende Mechanisme von UNO, Europarat, Organisation vor Sicherheit und Zusammenarbeit in Europa, konsolidierte die Zusammenarbeit mit dem Buero von demokratischen Instituten fuer Menschenrechte in Warschau und mit anderen Institutionen der internationalen Gemeinschaft. </w:t>
      </w:r>
    </w:p>
    <w:p>
      <w:pPr>
        <w:pStyle w:val="Gazeta"/>
        <w:rPr>
          <w:rFonts w:ascii="TIMES NEW ROMAN CYR;Times New Roman" w:hAnsi="TIMES NEW ROMAN CYR;Times New Roman" w:cs="TIMES NEW ROMAN CYR;Times New Roman"/>
        </w:rPr>
      </w:pPr>
      <w:r>
        <w:rPr>
          <w:lang w:val="en-US"/>
        </w:rPr>
        <w:t>Jahr 1997</w:t>
      </w:r>
    </w:p>
    <w:p>
      <w:pPr>
        <w:pStyle w:val="Zagl"/>
        <w:rPr>
          <w:rFonts w:ascii="TIMES NEW ROMAN CYR;Times New Roman" w:hAnsi="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IMMIGRANTEN IN DER BRD: PROBLEME SOZIALER UND ETHNOKULTURELLER ADAPTIERUNG.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Probleme der internationalen Migrationen (theoretische und praktische Aspekte) der sozialoekonomischen Lage von Immigranten in einzelnen Laendern, ethnokulturelle Prozesse in ihrem Milieu, Charakter der ethnischen Kommunikation mit Stammbevoelkerung und in der Immigrantenumgebung — all das  ist Gegenstand dieser Forschung. Zu diesen Problemen habe ich 3 individuelle und einige kollektive Monographien, ueber 60 Artikel veroeffentlicht. Die Mehrheit von wissenschaftlicher Literatur in der Sowjetuinon in Bezug auf Immigranten, wie auch meine persoenlichen Publikationen, sind den Laendern Nordamerikas gewidmet. Nur ein nicht besonders wesentlicher Teil der Literatur ist den Laendern Westeuropas, darunter der BRD, gewidmet. Die Probleme, die im Zusammenhang mit dem Aufenthalt einer grossen Zahl von Fremdarbeiterkraeften und ihren Familienangehoerigen entstehen, sind fuer bie Bundesrepublik Deutschland aktuell. Mehr noch, die BRD verfuegt ueber  eine wesentliche Erfahrung der Regulierung dieser Probleme, sowie auf der Ebene von einzelnen  Gemeiden, als  auch auf  der federalen Ebene, und die Erfahrung uber  die Beteiligung an diesem Prozess verschiedener politischen  Kraefte und des  Staates. Das  Studium dieser Erfahrung scheint ziemlich wichtig fuer Wissenschaft und Praxis zu sein, da es zur Modellierung der Entwicklung von Migrationsprozessen beitragen wuerde und  die Suche der effektivsten Modelle der Reglung von Immigrantenproblemen stimulieren wuerde.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Im Rahmen des vorgeschlagenen Themas sind folgende Fragen zu erforsch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1. Ursachen, Quellen und Stroemungen der Immigration in die BRD. Die Hauptexporteure  von Fremdarbeiterkraeften. Innerliche und aeussere Ursachen der Emigration. Motive der Emigration. Vorstellungen bei  Emigranten ueber die BRD und Immigrantenprobleme in Deutschland vor der Ankunft in der BRD. Hauptstroemungen von Migranten: zeitbedingte Arbeiterkraft (kurzfristige, langfristige), Wiedervereinigung von Familien, staendiger Wohnsitz.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 Soziale und professionelle Struktur, ethnonationale Zusammensetzung von Immigranten. Soziale Herkunft, Einkommenniveau, allgemeine-und-Fachausbildung,  Niveau der professionellen Vorbereitung, Kenntnisse in der deutschen Sprache;  Stand des sozialen  Befindens vor der Emigration. Ethnonationale Zusammensetzung der Immigrantein und ihre  regionale Besonderheit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3. Beduerfnisse des Arbeiterkraftmarkts der BRD  und  Entsprechung diesem Markt der Immigranten. Besonderheiten des Arbeiterkraftmarkts der BRD. Niveau seiner Segmentierung (Zweige,  Betriebe, Anstalten mit grosser Konzentration von Gastarbeitern).  Verteilung der Fremdarbeiterkraeften zwischen den Industriezweigen. Moeglichkeiten der Erhoehung des Qualifikationsniveaus. Betriebliche Effektivitaet der Fremdarbeiterkraft.  Ob es in der BRD Immigrantenbusiness  moeglich ist?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4. Soziale  und  psychologische Einstellung von Immigranten.  Formierung  von   sozial-psychologischen Einstellungen der Immigranten. Faktoren, die diesen Prozess  beeinfluessen.  Einstellungen  auf die  Aufenthaltsdauer in der BRD, auf  die sozial-oekonomische Lage in der neuen Gesellschaft, auf politischen- und -Rechtsstatus, auf  Beziehungen mit dre Heimat. Einstellungen auf  Kontakte  mit Stammbevoelkerung, mit Immigranten der selben ethnischen Herkunft, mit Immigranten anderer ethnischen Herkunft. Verhalten gegenueber Lebensweise, Traditionen, Braeuche des Landes, des politischen und Rechtssystem.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5.  Adaptierungsmoeglichkeiten der Immigranten in der BRD. Bestimmung der Adaptierungsmoeglichkeiten mit Beruecksichtigung der sozial-oekonomischen Entwicklung   des Ausgangs- und Einreiselandes, der Besonderheiten ethnokultureller Entwicklung dieser Laender, der Einstellungen der Immigranten auf die Adaptierung und Beziehungen zu Immigranten seitens der Stammbevoelkerung, mit Beruecksichtigung der staatlichen Immigrationspolitik.</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Moeglichkeiten der Aufbewahrung von Ethnizitaet der Immigranten.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Einstellung von Immigranten auf die Notwendigkeit der Aufbewahrung der Ethnizitaet. Immigrantenorganisationen (oertliche, auf der federalen Ebene) und  ihre Taetigkeit. Kirche, Schule, ethnokulturelle Vereinigungen. Kontakte mit der  Heimat. Ethnopolitik des deutschen  Staates. Transformationsprozesse in der Kultur von Immigranten, Marginalitaet von Immigranten.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Immigranten und gesellschaftlich-politische Bewegungen und Parteien.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Positionen der Hauptparteien in den Immigrationsfragen. Beteiligung der Immigranten am  gesellschaftlich-politischen Leben des Landes, an Bewegungen und Partei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Stereotype von Immigranten und Type der interethnischen Beziehungen.</w:t>
      </w:r>
    </w:p>
    <w:p>
      <w:pPr>
        <w:pStyle w:val="NormalTxt"/>
        <w:rPr>
          <w:rFonts w:ascii="TIMES NEW ROMAN CYR;Times New Roman" w:hAnsi="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Bildung der Stereotype von Immigranten bei der Stammbevoelkerung. Die  Rolle von Massmedien. Bedingungen der Formierung stabiler und unstabiler Situation in den Beziehungen zwischen Immigranten und Stammbevoelkerung.   Phaenomen der ethnischen-und-Rassenantagonismus.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9. Besonderheiten der sozialen und ethnokulturellen Adaptierung von Immigranten aus der Sowjetunion. Soziale und professionelle Zusammensetzung, Masstaebe der Immigration, Ansiedeln in der BRD. Immigranten deutscher und andere Herkunft: regionale und ethnokulturelle Besonderheiten und ihr Einfluss auf den Adaptierungsprozess in der neuen Gesellschaft. Bildung der Stereotype von  “sowjetischem Immigrant”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Staatliche Reglung der Immigrationsprobleme. Immigrationspolitik und Immigrationgesetzgebung  der BRD. Federale und oertliche Programme im Zusammen mit Immigranten. Immigrantenprobleme  in der Aussenpolitik der BRD-Regierung.</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Die Erforschung von erwaehnten Fragen wuerde zur Darstellung des objektiven Bildes der Immigrantenpobleme in der BRD, zur Klaerung von Ursachen und Wegen der Loesung dieser Probleme. Um das zu  erreichen, muss man die Materialien in Bezug auf dieses Thema analysieren (Monographien, Artikel, Resultate soziologischen Untersuchungen, die von wissenschaftlichen Institutionen der BRD durchgefuehrt werden, Presse uws.), Untersuchungen in einzelnen Aspekten durchfuehren, z. B. ueber soziale und psychologische Einstellungen von Immigranten, Bildung von Stereotypen usw. </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Jahr 1995</w:t>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Gazeta"/>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CRIMEA IN CONTEMPORARY ETHNOPOLITICAL CONTEXT </w:t>
      </w:r>
    </w:p>
    <w:p>
      <w:pPr>
        <w:pStyle w:val="Vopros"/>
        <w:rPr>
          <w:rFonts w:ascii="TIMES NEW ROMAN CYR;Times New Roman" w:hAnsi="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I. Historical backgrounds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Crimea was influenced by different regimes and cultures. But the most possible were those of Turkey and Russia. For three centuries (from 1470 until the annexation in 1783 by Russia) the Crimean Khanate was under the pressure of Ottoman Empire. Afterwards Crimea belonged to Russia. This period brought many changes in political and in demographical situation of the peninsula: Russia was conducting a very hard policy towards the Crimean Tatars. It caused their emigration: in 1783 Crimean Tatars made up 83% of the total peninsula's population and in 1897 -- only 34% [1]. The collapse of the Russian Empire gave rise among Crimean Tatars for the idea of building the Crimean People's Republic. But Bolshevist regime did not allow to realize this idea: the Bolsheviks proclaimed their own Crimean Soviet Socialist Republic within the Russian Federation (1921). This was done despite the fact that according to the Brest-Lytovsk treaty Crimea (1918) was to be within Ukraine.  In 1945 the Crimean Republic in which capacity it existed was transformed into Crimean oblast' (province) and existed as a part of Russian Federation until 1954. That year, on the initiative of Khroushov Crimea was transmitted to Ukraine.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official propaganda both in Moscow and in Kyiv presented this act as a sign of a good will of Russian people towards Ukrainian people, as a gift in commemoration of the 300th anniversary of reunification of Russia and Ukraine, which took place in 1654. Nowadays different political forces in Russia and in Ukraine evaluate this fact in different ways: rightwing Russian politicians assert that the act of transmission was inllegitimate and they demand to return Crimea back to Russia; the position of the Ukrainian official circles and politicians is the following: the act was realized in accordance with the existing at that time procedure and Crimea is an independent part of Ukrainian independent state. These two points of view on the Crimean problems are reflected in contemporary political discussions, taking place on the peninsula, and in scientific and popular literature [2].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II. Today's status: political and economic dimensions, recent political developments in Crimea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collapse of the Soviet Union and appearance of new independent states caused many problems for Crimea and its population. First of all, the question about administrative status arised: what kind of administrative formation Crimea must have? It is worthy to remind, that 1991 the Law on the Renewal of the Crimean Autonomous Soviet Socialist Republic was passed by the Supreme Soviet of the Ukrainian Soviet Socialist Republic. During the referendum in Crimea (January, 1991) 93,26% of voters said 'yes' to the autonomous status of Crimea. After that another important event took place -- the referendum on the independence of Ukraine (December 1, 1991), where the majority of the Crimean population supported the proclamation of the Ukrainian independent state: 66,87% of voters took part in referendum, over 54% of them said 'yes' to independence.  In accordance with its autonomous status the Crimean Republic formed its legislative and executive bodies: Supreme Soviet and Council of Ministers. The Crimean Republic within Ukraine was given a right to self-government. It is to be said that some political forces stimulated separatist tendencies on this base: they demanded complete independence in all the spheres of internal and external activities, including foreign policy and military questions. Such demands overpassed the determined autonomous status and caused conflict between Kyiv and Simferopol. In 1992 and 1993 the negotiations in between the then president Leonid Kravchuk, the Parliament of Ukraine and representatives of the Crimean authorities followed. The conflict was settled on the autonomous base: Crimea became free to regulate its domestic affairs and to develop international cooperation with partners outside the Crimea (excluding international relations). However, it was not given the right to Crimea to form its own army, to conduct its own monetary and foreign policy.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Indeed, to some extent, the conflict was settled. But it concerned only its exterior side.  To my mind, such a regulation of rules of relations between Kyiv and Simferopol provoked a further stage of the conflict.  After this, two tendencies influenced the development of events in Crimea: separatist and that one, which see Ukraine as undivided state. The expression of the first one is seen in slogans about independent (from Ukraine) status and more closer ties with Russia or even within Russia.  The other one is based on the idea of today's status-quo.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o evaluate the importance and power of these two tendencies one has to analyze the correlation of different political forces on the peninsula.  There are approximately 20 political parties and movements in Crimea. The most influential among them are: Republican Movement of Crimea (leader Yu.Meshkov), Communist Party of Crimea (leader L.Grachev), Russian Party of Crimea (leader S.Shouvainikov), Socialist Party of Crimea (leader V.Parkhomenko), Organization of the Crimean Tatars National Movement (leader M.Djemilev), Crimea Tatars Mejlis, Ukrainian Republican Party (Crimean Section), Officer's Union of Ukraine (Crimean Section). It is to be mentioned here that the most of Ukrainian parties and movements are united in the block 'Crimea with Ukraine'.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activities of parties in Crimea in the past gives us a basis to distinguish three main ideologies as regards the future administrative system and territorial belonging: 1) Russia-oriented; 2) oriented on restoration of the Soviet Union; 3) Ukraine oriented. The first two stimulate the separatist tendency in political development on the peninsula and the third one -- ideas of undivided Ukraine.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Let us look in greater detail at the activities of parties in order to classify them in accordance with their orientations. It is obvious that Republican Movement of Crimea, Russian Party of Crimea, People's Party of Crimea are strongly oriented towards Russia. These parties are united within the bloc 'Russia'. The minimumprogram of this bloc is to win complete independence for Crimea and to establish closer union with Russia. The maximumprogram is to join Russia as a part of federal state. To illustrate this position we use the publication in newspaper 'Krymskaya pravda' on the eve of 1994 elections to the Crimean Parliament of one of the leaders of the bloc 'Russia', the leader of the Peoples' Party of the Crimea V.Mejack. He stated: 'Our main goal is the establishment and development of the Republic Crimea as independent legal democratic state. The final goal of the bloc is the restoration of the unity with Russia and other CIS states, the formation of economic, political and military unions with the subsequent building of federative and confederative state' [3].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Among the parties oriented towards the reconstruction of the Soviet Union are Communist Party of Crimea and Socialist Party of Crimea. But there is a difference in their position: if Communists insist on immediate return to the Soviet Union and this idea is a leit-motif, a main goal of their activity; then Socialists are not so hard in promoting this idea, their own aspiration of the return to the former status-quo they hide behind social demagogy. It means that Crimean Communists see a political union like the Soviet Union as a panacea against all the misfortunes while Crimean Socialists search in the Soviet Union the solution to social problems, which the Crimean population faces today.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As to Ukrainian-oriented political forces on the peninsula, they are not so strong as the Russian-oriented. It goes without saying that among them there are Ukrainian parties and unifications, mentioned above, in the first line Peoples' Movement of Ukraine, Ukrainian National Assembly, Ukrainian Civil Congress of Crimea, State Independence of Ukraine and others too. In this context, one point needs to be made: we can understand the term 'Ukrainian' in ethnic sense, because of the composition of these parties -- their members mainly is a people of Ukrainian origin; but it does not exclude the membership of people of other than Ukrainian descent, for example Ukrainian Republican Party or Peoples' Movement of Ukraine (Rukh). By the way, the most Ukrainian parties in Crimea are branches of all-Ukrainian parties.  The goal of activities of these parties is to hold Crimea within Ukraine. Moreover, in no case it would be done on federative basis, but on the unified one. In this respect, their position coincides with the position of President's Advisor for regional policy V.Grynev, who stated that no national territorial formation in Ukraine is possible [4].  There are other non-extremist separatist forces in Crimea which we do not classify as pure unitarist, but which take a position of belonging to Ukraine as its federal part. It is a question of the forces, that are not eager to change the existing territorial status-quo, but being within Ukraine they would like to have more freedom in their activities. These are those people, who concentrated around former speaker of Crimean Parliament N.Bagrov and former Representative of Ukrainian President in the Crimea I.Yermakov. In addition to what was said above it needs to be stressed that these forces stand for broader cooperation of Crimea with Russia and other CIS-countries.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evaluation of the position of Ukrainian parties and unifications as a weak one has to do with the group just discussed above.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role of national Crimea-Tatars forces in the recent developments on the peninsula is worth to discuss separately. It is due to the factor that this movement can be estimated as a really people's one because of their support by broader masses of Crimea-Tatars population. The leaders of this movement M.Djemilev and R.Choubarov stand for unity with Ukraine without doubt. One could observe this position ever since 1989. Let us recall in this context that the Crimean Tatars in response to the appeal of their leaders boycotted the 1991 referendum on the restoration of the Crimean Autonomous Soviet Socialist Republic. The reason was, according to the leaders, -- the reconstruction of the Crimean Republic on the territorial principles means nothing else then the beginning of the peninsula's total separation [5].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Now we can observe how leaders of separatist movement use this idea to strengthen their position. Their point of view was that the Republic should be built on ethnic-national basis. It is worth to remind that during the Ukrainian Independence Referendum the Crimean Tatars were very active among the voters and to some degree it is true that their active participation secured 54% 'yes' votes for independence of Ukraine on the peninsula. The second reason for the Crimean Tatars to support Ukrainian independence and to stay within Ukraine is the hope to reconstruct the Crimean-Tatars statehood. The motivation is willingness of official Kyiv to accept peoples once deported from Ukrainian territory. In fact, Ukraine is the only state, which helps the Crimean Tatars' redeportation, although other states, where Crimean Tatars lived after their deportation in 1944, due to agreements singed previously are obliged to render assistance in their resettlement to Ukraine. It is to stress, that during the last visit of Ukraine's President L.Kuchma to Usbekistan (June, 1995) the Usbekistan's President I.Karimov promised his help in resettlement of Crimean Tatars lived in Usbekistan. As to the future political position of Crimea-Tatars towards their territorial-administrative structure, it was specifically expressed by M.Djemilev on the eve of elections to the Parliament (January, 1994): 'The Crimean Tatars only as native people is a real host of this land. The time comes and the Crimea-Tatars statehood in one or other form will be established...  Crimea-Tatars see their statehood within independent democratic Ukraine' [6].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balance of different political forces on the peninsula can be felt today by evaluating the results of recent elections to the Crimean Parliament took place in spring 1994. Among 98 members of Parliament there are 54 representatives of the bloc 'Russia', 14 places were taken by Crimean Tatars, others by independent deputies and those who represent other parties and unifications beyond the bloc 'Russia', including Ukrainian national movement.  This balance of political forces gives a good ground to conclude that the consolidation of main political parties and unifications occurs on the basis of Russian national-patriotic ideology. This was characteristic for the period after elections. How deeply did the mentioned ideology penetrate mass consciousness? The best occasion to judge the phenomenon are meetings conducted by different political forces. There were a lot of them in the past, and especially in recent times, when Ukrainian Parliament passed several documents concerning the territorial-administrative status of Crimea (these events will be discussed later in context with security problems). As mass media stated, political rallies (both sides -- proRussian and proUkrainian) were not so much attractive for Crimean population as before: the largest of them gathered couple of hundred people and, as a rule, less than thousand. A noteworthy peculiarities of proRussian gatherings was that the majority of their participants was the aging public.  The positions of the so called 'federalist forces' -- those who see the future of Crimea within reconstructed Soviet Union -- are weakening from day to day after their lost the elections for the Crimean Parliament. As for Ukrainian political forces represented by 12 parties and organizations united in the All-Crimean Congress of Ukrainians (VKU) they are, so Yu.Kolesnikov one of the leaders of Ukrainian national movement in the Crimea (chairman of the Coordinative Council of the VKU) and solid businessman, 'in rearguard of ideas', their rating in declining, they are not represented in the ruling spheres of Crimea [7]. That statement was made at the Second VKU-Congress (March, 1995) held in Simferopol and can be seen as realistic one. During the time after the Congress events occurred that can stimulate the position of Ukrainian national forces in the Crimean context.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more definite policy of official Kyiv towards the Crimea is meant, which is directed against separatist tendencies in today's ethnopolitical situation on the peninsula.  Now, we are at the point to make a short resume concerning the political status-quo of Crimea: 1) an administrative terms the Crimea is an Autonomous Republic of Ukraine in accordance with the Bill of the Supreme Soviet of Ukraine 'On the Status of Autonomous Republic of Crimea' passed April, 1992. The prospects for the future of such a status will be discussed in connection with a latest acts of official Kyiv towards Crimea; 2) political situation on the peninsula is far from being stable: various political forces are struggling to gain influence over the masses with an aim to secure support for realizing their final goals -- to join Russia as its federal part; to restore the collapsed Soviet Union; to strengthen unity of Crimea with Ukraine as an ordinary oblast (province) like other 24, which exist within Ukraine. Many deputies of Ukrainian Parliament consider the restoration of the Crimean Autonomy as a great error by the former Parliament as the Crimean authorities understand the Autonomy in their own way, ignoring clauses of Ukrainian Constitution [8]. </w:t>
      </w:r>
    </w:p>
    <w:p>
      <w:pPr>
        <w:pStyle w:val="Vopros"/>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Vopros"/>
        <w:rPr/>
      </w:pPr>
      <w:r>
        <w:rPr>
          <w:lang w:val="en-US"/>
        </w:rPr>
        <w:t xml:space="preserve">III. </w:t>
      </w:r>
      <w:r>
        <w:rPr>
          <w:rFonts w:cs="TIMES NEW ROMAN CYR;Times New Roman" w:ascii="TIMES NEW ROMAN CYR;Times New Roman" w:hAnsi="TIMES NEW ROMAN CYR;Times New Roman"/>
          <w:lang w:val="ru-RU"/>
        </w:rPr>
        <w:t xml:space="preserve">Some economic dimensions.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As to economic status of Crimea today this is determined by two factors: 1) its economic ties with Ukraine from one side and with Russia from the other; 2) by economic situation in countries on which the situation in Crimea depends.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It is to stress that historically the main industry branches were: 1) sea-ports with their facilities; 2) chemical industry; 3) agricultural industry. Before the World War II the Crimean economy was like a closed system with minimum ties outside Crimea and provided the peninsula's population with all the necessities by itself. After the World War II great changes occurred -- the all-Union ministries penetrated into Crimea and to great extent its economy was militariesed -- many plants, which worked for military industry, were located on the peninsula.  The economic development of the peninsula in the past decade was accompanied by drastic decline in industrial production, next to nothing was invested into Crimean economy, the recreation facilities were destroyed. The main source of peninsula's income, according to the former prime-minister of Crimea Ye.Saburov (his statement at the conference in Kyiv October, 1994), were chemical and Black Sea Fleet infrastructure that can to some degree provide economical life. As for recreation industry it is not of so great interest neither for Russia or Ukraine or anybody else because of its labour-intensive character and lack of development. Supported in the Soviet time, it was left to the mercy of fate.  1994 was the year of the most evident fall of the Crimean industrial production -- it was typical for three fourth of enterprises. In comparison to the previous year the industrial production reduced for 27%, labour productivity for 33% [9]. Such a situation with this industry is to be stressed because the separatist leaders are often using the argument that the independent Crimea can well exist on its recreation facilities. The economic situation of the Crimea described above is connected with processes taking place in economic developments in former Soviet Republics, in the first instance, in Ukraine and Russia. The shortcomings of their budgets restricted subsidies for the Crimea, and local private business, enormously corrupted, can not render assistance to get out of the situation.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Speaking about economic ties of Crimea with Russia and Ukraine and their impact on the peninsula's issues one has to remind of the direct dependencies. Crimea after its transmission to Ukraine was always economically dependent more on Ukraine than on Russia, in decision-making -- on the contrary. The situation with economic dependencies is still the same, after the Ukrainian Independence Act of August 1991 these dependencies are more evident: 75% of industrial production and 85% of electric power come to the peninsula from Ukraine. Oil, over 50% of necessary gas, 100% of necessary wood, colour and black metal, sugar, cast iron, rolled iron and many other industrial items are imported to the peninsula from Ukraine [10].  Incidently, Crimea maintains trade relations with 73 countries all over the world. The largest amount of exports go to Russia (46%), followed by Belarus (12%), New Zealand (7%), Moldova (2%). In 1994 the foreign trade turnover totaled US $274,447,000 [11]. It means that Crimea uses its rights within Ukrainian regulations to cooperate with other countries without special permission of Kyiv.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pPr>
      <w:r>
        <w:rPr>
          <w:rFonts w:cs="TIMES NEW ROMAN CYR;Times New Roman" w:ascii="TIMES NEW ROMAN CYR;Times New Roman" w:hAnsi="TIMES NEW ROMAN CYR;Times New Roman"/>
          <w:lang w:val="ru-RU"/>
        </w:rPr>
        <w:t>I</w:t>
      </w:r>
      <w:r>
        <w:rPr>
          <w:lang w:val="en-US"/>
        </w:rPr>
        <w:t>V</w:t>
      </w:r>
      <w:r>
        <w:rPr>
          <w:rFonts w:cs="TIMES NEW ROMAN CYR;Times New Roman" w:ascii="TIMES NEW ROMAN CYR;Times New Roman" w:hAnsi="TIMES NEW ROMAN CYR;Times New Roman"/>
          <w:lang w:val="ru-RU"/>
        </w:rPr>
        <w:t>. Ethnic dynamics in Crimea:  ways to multiethnicity</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Contemporary Crimea is one of the Ukraine's most ethnically diverse regions -- representatives of approximately one hundred ethnoses are residing on the peninsula. Today's ethnic composition of the Crimea's population is the result of the influence of the different factors, with the most important being migrations. One differs two types of them, in temporal and spatial senses. The peninsula reminded for a long time under the continuous influence of two colonizing waves: one from the north and the other from the south. As to temporal dimensions, there are to distinguish the much older and the more recent waves. The first one is cold in Russian and Ukrainian sociological literature 'the old' and, to a certain extent, native and the second 'the arrived' [12]. The first wave includes the Tatars, Gypsies, Krymchakcs, Karaites and Armenians and Greeks who lived on Crimean territory before exiled by Catherine the Great from the peninsula. The second wave consisted of migrants from the north and from the west, among them Russians, Ukrainians, Jews, Germans, Poles, and from the south -- Greeks, Armenians, who came direct from Armenia and Greece, and Bulgarians.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quantative correlation among the different ethnic components of the peninsula's population was not constantly all the time. It changed in result of different causes: under the pressure of military and political developments in Crimea and around it. A few of them are to be mentioned: 1) colonization by Crimean Tatars; 2) peninsula's annexation by Russia; 3) transmission to Ukraine; 4) collapse of the Soviet Union; 5) nation-building in Ukraine after it got its independence.  For example, 1897 census, the first one done in Russia, indicates that there were 45.3% Russians and Ukrainians, 34.1% Crimean Tatars, 20.6% Germans, Bulgarians, Poles, Armenians, Greeks, Ests and others. Before World War II this correlation was as following -- 49.6% Russians, 19.4% Crimean Tatars, 13.7% Ukrainians and 16.3% others [13].  The six most largest Crimea's ethnic groups today, according to the latest census (1989), are Russians, Ukrainians, Byelorussians, Crimean Tatars, Jews and Tatars. But one has to remind that the figures are changed during the last few years, especially as to the Crimean Tatars -- their quantity has risen substantially -- to approximately 240,000 in 1995. Based on the 1989 census, Russians constituted 67% of the total peninsula's population; Ukrainians, 25.6%, Crimean Tatars, 1.6%; and all others, 5.6%. But one has to take into account the fact that changes occurred in the latest period caused changes in this correlation too: for example, Crimean Tatars already constitute nearly 10% of the peninsula's population; the proportion of Russians has declined for 3-5 percent. The correlation among different ethnic components in Crimea is continuing to change due to migration processes (Crimean Tatars, Russians, in the future Germans) and to change occurring in self-identification, in the first place among Ukrainians as a result of the nation-building, and among representatives of the other ethnic groups coming back to their ethnic identities.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oday's settlement of ethnic groups in Crimea is connected with historical backgrounds of their appearance here. Under the influence of the two colonizing waves mentioned above, three main frameworks in their settlement have formed: two older -- Russian and Crimean Tatarian; and new one -- Ukrainian. The Russians were in the majority in the northern regions and Crimean Tatars in the southern regions. The third (Ukrainian) framework was forming until the beginning of World War II. Ukrainians settled mostly in the steppes, in the Kerchensky region, where they constitute now 20 percent of its population, and the Eyvpatoriyskiy region with their proportion of 21.5%.  It does not mean at all that such a settlement structure has not changed since the time in which three main framework have formed. The migration processes have occurred not only from outside to peninsula but within it too. Russians have penetrated to the southern regions; Ukrainians coming to Crimea, although mainly settled in the steppes, went to other regions, for example to the Black Sea coast.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In result of the character of the peninsula's colonialization, internal and external migrations three main regions as to intensity of interethnic communication are to observe:  1) to some extent monoethnic, where one ethnic group is visibly predominant. Until the deportation of the Crimean Tatars it was characteristic for them -- they lived in such type of regions (for example, Bakhchysaray or Sudaksky rayon). Today only a few samples of this type of regions can be mentioned - Sevastopol and Yalta where the mostly Russians live and the new compact settlements of Crimean Tatars appeared around Simferopol, Alushta, and in several other rayons of the Central Crimea after their return from deportation;  2) ethnically mixed regions where one of the ethnic groups is dominant, but it constitutes less than two-thirds of region's population. These are, for example, Simferopol, central regions of Crimea, Black Sea coast, where Russians predominate, and northern rayons with strong Ukrainian ethnic element;  3) regions of substantially ethnic mixed population. Under this category there fall the most numerous quantity of peninsula's regions. The dominant element here are, as a rule, Russians, but in some cases Ukrainians consist a considerable component (mentioned above Kerch, Evpatoriya or Krasnoperekopsk).  The settlement factor or settlement structure plays a very important role not only in interethnic communication on the peninsula but in political developments too. The northern regions and Crimean Tatars settlement are oriented in their development to great extent on Kyiv and regions with predominant Russian population are strongly Russian-oriented. During discussions about the future territorial-administrative structure of Crimea the northern local administration leader (1993/1994) stated that their rayons will not join the Russian-oriented referendum if it could take place in the peninsula. Moreover, if most of the population will vote at the referendum for the separation from Ukraine the rayons lead by them would separate from the other part of Crimea to stay within Ukraine. After return of Crimean Tatars this tendency is becoming stronger because of their Ukrainian-oriented position discussed earlier. It means that to some degree isolated settlement of a different ethnic groups can strengthen separatist tendencies, both among Russians and Ukrainian population.  Ethnic and political dependencies need to be mentioned in connection with the law 'On the specifics of participation of Ukrainian citizens among deported from Crimea in elections of local council deputies in the Autonomous Republic Crimea'., signed by Ukraine's President L.Kuchma 6 April, 1995. In accordance with the law, additional electional districts from deported citizens of Crimean Tatarian, Bulgarian, Armenian, Greek and German origins can be formed equall with ordinary electional districts. These can not be formed when deported people constitute a majority of an ordinary district. Affirmative character of this law can be used in the first place by Crimean Tatars, which were settled compact before and in some places they constitute an influential part of local population. To use such an opportunity, the Crimean Tatar's leaders have asked Ukraine's Parliament to postpone the June 1995 elections for autumn 1995 and demanded to simplify the procedure to return to Crimea and receiving Ukrainian citizenship for deported people.  If possibilities opening in the law could be used, this will give a chance for the opposite to Russia-oriented forces to cause changes in balance of political correlation on the local level and influence ethnopolitical situation on the entire peninsula.  But this chance was not used during the last municipal elections (June 1995) because of the lack of time to prepare for the elections an a new basis.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V. Crimean Tatars in context of contemporary peninsula's ethnic situatio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quantitative changes occurred and still occurring among Crimean Tatars' population are very significant factors of Crimea's development. There was a time when Crimean Tatars constituted dominant component of peninsula's population and played decisive role in economic and political events [14]. Russian 1783 annexation has caused three emigration waves of Crimean Tatars involving more than one-third of them: the first one followed the annexation immediately; the second, in 1860s after the Crimean war 1854/1855; the third one, at the beginning of the 20th century. The final point in the deportation of Crimean Tatars from the peninsula was May 1944, when the Soviet type of deportation occurred: the night from May 18 to May 19 mostly all the Crimean Tatars were dipped into goods trucks and removed from Crimea. Almost half Crimean Tatars was lost as the result of this action.  A new chapter in the Crimean Tatars' history began at the end of 1980s. It was a beginning of their returning to the land, where they lived for centuries. The most intensive were the years 1989/1992: 1989/1990 125,000 Crimean Tatars returned to the peninsula; 1991 -- 41,000; 1992 -- 27,3000; 1994 -- 8,5000 [15].  It is predicted that by the year 2000, the number of Crimean Tatars will increase up to 400,000 [16]. It can be reached if all the Crimean Tatars who had lived in deportation in different regions of the former Soviet Union return to Crimea. The estimates made on the basis of sociological surveys over the last few years show that approximately 90% of them express the wish to return to the lands of their forefathers. Crimean Tatars have settled after their return in the following way: Simferopol -- 34,500; Bilohors'k -- 20,500; Bakhchysaray -- 20,000; Djankoy -- 19,500; Kirov -- 16,700; Saky -- 15,500 [17]. The innumerous settlements in the southern region can be explained by the position of local administratives -- using different pretexts they did not allow Crimean Tatars to come to their districts.  Since nearly 80% of the deported Crimean Tatars lived in their places of deportation in cities, after the return to Crimea they wish to settle in cities too or at least near to them. Thus, in big cities, the proportion of the Crimean Tatars will increase, which will lead to the creation of specific ethnic contact zones where a significant role will be played not by two ethnic groups -- Russian and Ukrainian, -- but by three -- Crimean Tatars too. Some Crimean Tatars are settling in the steppes and in mountain regions, in the places where they have lived before their deportation.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Another tendency in Crimean Tatars' settlement is their desire to explore those regions where, prior to their deportation, there were no Crimean Tatars' settlements. These are the regions of Old Crimea, located near Simferopol and Southern Crimea. As a result of the described tendencies new structure of ethnic contact zones have formed, in which the Crimean Tatars' element plays a significant role. These zones are:  1) big cities with triethnic structure (Russians are the strongest component here);  2) small towns (rayon's centres) in central and northern regions, where the Ukrainians are fairly perceptible;  3) rayons where Crimean Tatars have always had a strong base (Simferopol's'kyi, Bakhchysarays'kyi, Bilohors'kyi, and Kirovs'kyi).  The tendencies in migration processes and settlements of Crimean Tatars have their consequences for political developments on the peninsula. In the first place, the question is of the strengthening of Crimean Tatars' influence upon integral (Crimea with Ukraine) processes. This strengthening is to be connected with the desire and strong will of Crimean Tatars to selforganization, called by R.Breton 'constitutional completeness' [18]. The latter means the presence of ethnic organizations, the ethnic press, churches, art associations, and other indicators of ethnic identification and generators of Crimean Tatars' ethnicity on the peninsula. The constitutional completeness can be observed among Crimean Tatars: they have their own strong political organizations based on ethnic principles (Kurultai, National Movement of Crimean Tatars -- NMCT, Mejlis and others), press, schools, religious organizations (in addition islam is becoming a strong unifying element; by the way, there are in Ukraine today over 50 Muslim associations, united by the Spiritual Administration of Crimea's Muslims). An additional factor in strengthening ethnic self-awareness among Crimean Tatars is historical experience. Their deportation, dispersal all over the world, discrimination spur Crimean Tatars to strong self-organization. This high level of their self-organization helps Crimean Tatars to overcome current economic difficulties in their activities under new circumstances. When one considers the fact that Crimean Tatars do not have an ethnic territory other than Crimea where the core of the ethnos exists (that is the only case when large ethnic group of population living within Ukraine has not their ethnic homeland outside of it) then one can really understand the power of Crimean Tatars' ethnic field and their impact on ethnopolitical situation on the peninsula.  Some result of such consequences were to be observed during the last Parliamentary elections in Crimea (March-April, 1994). Crimean Tatars' candidates have had significant support in those districts where they have settled after their returning from deportation. Although none of them was elected in the sixty-six single-mandate constituencies, they picked up a total of 78 860 votes [19]. 14 representatives of Crimean Tatars were elected to the Crimea's Parliament on the basis of Crimean Tatar list.  United around the main goal to form their self-ruled territory on Crimean peninsula within Ukraine, Crimean Tatars have the prospects to reproduce them as a strong structural component of multiethnic Crimea and entire Ukraine.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pPr>
      <w:r>
        <w:rPr>
          <w:rFonts w:cs="TIMES NEW ROMAN CYR;Times New Roman" w:ascii="TIMES NEW ROMAN CYR;Times New Roman" w:hAnsi="TIMES NEW ROMAN CYR;Times New Roman"/>
          <w:lang w:val="ru-RU"/>
        </w:rPr>
        <w:t>V</w:t>
      </w:r>
      <w:r>
        <w:rPr>
          <w:lang w:val="en-US"/>
        </w:rPr>
        <w:t>I</w:t>
      </w:r>
      <w:r>
        <w:rPr>
          <w:rFonts w:cs="TIMES NEW ROMAN CYR;Times New Roman" w:ascii="TIMES NEW ROMAN CYR;Times New Roman" w:hAnsi="TIMES NEW ROMAN CYR;Times New Roman"/>
          <w:lang w:val="ru-RU"/>
        </w:rPr>
        <w:t>. Interethnic relations: for or against stability?</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interethnic communication in Crimea is determined by several factors, a part of them was described above. Another significant one to be mentioned is the ethnopolitical revival in Ukraine. The latter in this context includes all activities connected with the construction of an independent state. The processes of national revival in Ukraine effect changes in the self-awareness of Ukrainians living in Crimea and numerous other minorities. However, it needs to be said that this effect is not strong enough to be able to speak about 'Ukrainization' of the peninsula. The 'Ukrainization' argument is often used by Russia-oriented leaders as a threat for Russian-speaking population to loose their ethnic identification. The Ukrainian sense of ethnicity on the peninsula is penetrating too slowly to discuss its threat for anybody in any context. The Soviet empire's Russification policy had a very favorable environment in Crimea because of the Russians' majority here. The integration of Crimea into Ukrainian field is the matter of the future and it has to occur as a natural process of interethnic communication. It does not mean that other ethnicities will replaced only by Ukrainians. Today's ethnopolitics of the Ukrainian state, especially the Law on National Minorities in Ukraine, which was ratified by the Parliament of Ukraine in 1992, aspirates the rise of ethnic self-awareness and stimulates the processes of self-organization and constitualization among Ukraine's ethnic minorities.  To illustrate the contemporary state of interethnic relations on the peninsula we use the data from a recent survey (all-Ukrainian sample #1200) of the Center of Ethnosociological and Ethnopolitical Studies functioning at the Institute of Sociology of Ukraine's Academy of Sciences (March, 1995; unpublished).  As to possibilities for ethnic identification of minorities and their development as a structural unit of Ukrainian society one can judge using the answers to a group of the following question: 1) ethnopolitics of Ukraine; 2) presence of discrimination based on ethnic origin; 3) adjustment to communication with representatives of other ethnic minorities; 4) self-evaluation of interethnic communication.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first group. For example, answering the question about impact of the building of Ukrainian independent state upon the interethnic relations the two major groups of respondents consider that this process does not cause any changes in the relations between ethnic groups (28.57%) or all the groups will get the equal possibilities for their development (25.00%); in all-Ukrainian poll, accordingly 40.92% and 25.00%. 25.00% of Crimean respondents state that Ukraine recognizes in its official policy completely the interests of non-Ukrainian minorities and 39.29% said that incompletely (all-Ukrainian poll: 37.42% and 27.83%). As for principles of the state ethnopolitics then, according to Crimeans, it should based on equality: no priorities for any nationality -- 73.21% (all-Ukrainian poll -- 46.92%; but a significant percent -- 36.08% -- sees the priorities for Ukrainians what is due to Kyiv (66.67%), Northern region (60.00%), Northern-Western (63.53%), Western (50.00%), Southern-Western (75.51%) [20].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second group. Most respondents both in Crimea and throughout Ukraine state that there is no discrimination on the ethnic origin's basis: 60.71 percent for Crimea and 67.08 percent for Ukraine. But still, some people feel this discrimination: 21.43% and 18.50% respectively. There are other data to be mentioned in this context, especially regarding the possibilities for employment, education, and development of ethnic (national) cultures. The percentage of negative responses in all three cases is not significant -- it is between 1.79 and 3.57 in Crimea and 2.33 and 4.08 in Ukraine. On the contrary, the proportion of positive (or rather positive than negative) answers are high enough: 76.78 -- 83.93 (Crimea) and 76.42 -- 87.17 (Ukraine). Two additional aspects are to be taken into consideration by evaluating the presence or absence of discrimination and its level, namely based on ethnic marks. The respondents were asked, if their national feelings were hurt anywhere or anytime. 75% of Crimeans and 83.58% of all respondents answered 'no'. For those people who have met offenses connected with their ethnic origins it was mostly in their communications with their neighbours or in public communication, but very rarely in official communication or at workplace. These data show, that there does not exist institualized discrimination (to some degree the feelings to be discriminated are to be linked with limited possibilities of Ukraine's citizens to satisfy their needs in the result of contemporary unfavourable economic situation). But it does not mean at all that the Ukrainian government and politicians do not have to take into consideration existing cases of discrimination. It is to be stressed that several gavernmental, political, public and scientific institutions are working together to find the ways of elimination and prevention of discrimination in Ukrainian society in official, public and everyday life. First of all, the question is the elaboration of the concept of Ukrainian state ethnic politics and concept of tolerant education in multiethnic collectives.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third group. For most Crimeans ethnic or national origin does not play significant role in their life activities. For example, 76.79 percent consider that an ethnic origin has no meaning in family relations (Ukraine -- 74.58 percent). Undesirable mixed marriages are for only 3.57% of Crimean respondents and 4.67% for all-Ukrainian poll. Using the Bogardus' scale, which work in Ukrainian context well, one can observe the following picture of adjustment of the representatives of different ethnoses as to the communication with each other. At the top of the tolerance pyramid are Russians, Ukrainians, Belorussians (from 64 to 78 percent of respondents in Crimea and from 49 to 82 percent in entire Ukraine can admit these nationalities as members of their families; only a few cases of negative acceptance of these nationalities were registrated). In the middle of the pyramid there are Romanians, Crimean Tatars, Poles, Hungerians, Germans, Greeks, Jews (the majority of asked people can admit them as a members of their families, as neighbours, as colleagues; the negative position -- no admition -- is registrated between 1.79 (as to Crimean Tatars) and 7.14 (as to Jews) in Crimea; 4.83 (as to Hungarians) and 9.17 (as to Crimean Tatars) in Ukraine. At the very bottom of the pyramid are the Gypsies -- 17.86% of Crimeans and 25.85% from the total Ukraine's poll would not admit them in any case. Some prejudice are to observe the regard to Armenians, Azerbaijanians, Georgians, both in entire Ukraine and in Crimea. Existing prejudice towards some nationalities can be explained by historical experience when on the basis of limited information about other people, especially of those who were not in continual contacts, the negative ethnic stereotypes have formed.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fourth group. The majority of respondents considers that the interethnic relations in Ukraine did not change for worse -- 53.57 percent in Crimea and 70.42 percent of total poll. But 33.96% (Crimea) and 21.92% (Ukrainian poll) still assert that such changes are observed. As for the reasons of these judgments, the following needs to be taken in consideration: 1) political instability in Crimea; 2) presence of relatively high proportion of nationalistically oriented people in Western regions -- namely their respondents have given a significant number of negative answers what leads to the fact that their aspirations concerning the principles of ethnopolitics of Ukrainian state are not realized. As official documents and practice show, the Ukraine's state policy does not give priorities for any nationality what to a great extent reflects public opinion, but can cause dissatisfaction among some groups of population.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pPr>
      <w:r>
        <w:rPr>
          <w:rFonts w:cs="TIMES NEW ROMAN CYR;Times New Roman" w:ascii="TIMES NEW ROMAN CYR;Times New Roman" w:hAnsi="TIMES NEW ROMAN CYR;Times New Roman"/>
          <w:lang w:val="ru-RU"/>
        </w:rPr>
        <w:t>V</w:t>
      </w:r>
      <w:r>
        <w:rPr>
          <w:lang w:val="en-US"/>
        </w:rPr>
        <w:t>I</w:t>
      </w:r>
      <w:r>
        <w:rPr>
          <w:rFonts w:cs="TIMES NEW ROMAN CYR;Times New Roman" w:ascii="TIMES NEW ROMAN CYR;Times New Roman" w:hAnsi="TIMES NEW ROMAN CYR;Times New Roman"/>
          <w:lang w:val="ru-RU"/>
        </w:rPr>
        <w:t>I. Problems of security around Crimea; internal and external aspects Kyiv and Simferopol in a new stage of controversy</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Relations between Ukraine and Crimea in the first half of 1995 were marked by intensive exchange of political reproaches. They were caused by two groups of claims -- one from Kyiv to Crimea and the other, on the contrary, from Crimea to official power in Kyiv. Official Kyiv considers that the President and the Parliament in Crimea by their actions do not observe the Constitution of Ukraine and the laws adopted by the Supreme Soviet of Ukraine, especially the bill 'On the Status of the Republic Crimea' (April, 1992) and 'On delimitation of authorities between state power organs of Ukraine and Crimea' (April, 1992), decrees of the President of Ukraine, the Supreme Soviet's resolutions. Crimean authorities insist on the idea that Kyiv limits their rights concerning their internal and external activities.  Resolute actions were taken by Kyiv towards Crimea in March and in April 1995. A number of documents appeared in this period. Among them -- bills of President L.Kuchma 'On the Autonomous Republic of Crimea' (17 March, 1995), 'On the aboliting the Constitution and some Laws of the Autonomous Republic of Crimea' (17 March, 1995), his edicts of 31 March, 1995, 14 April, 1995; resolutions of the Supreme Soviet of Ukraine concerning its previous acts, regulating relations between Ukraine and Crimea.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Crimean authorities, the former President Yu.Meshkov and Parliament, in the first place, challenged the Kyiv actions with several statements and activities: the statement of the Crimean Supreme Soviet (18 March, 1995), the speech of the Supreme Soviet's chairman S.Tsekov in State Duma in Russia (14 April, 1995), several appeals of the former Crimean President to Crimean population and a series of meetings. In one of its latest on the 18 May 1995, the Crimean Parliament made a statement that the Crimean legislature endorse a new Crimean constitution and submit it for approval in Kiev if more than half of those who vote in the 25 June 1995 referendum reject the autonomous region's 1992 constitution. In accordance with resolution of Ukrainian Parliament Crimean deputies had to submit a draft of new constitution to Kyiv by 15 may 1995. Crimean legislators also voted, in my view inspired by the result of Belorussian votes on 14 May 1995, to appeal to local councils and send a formal proposal to official Kyiv to hold a national referendum on economic and political union with Russia and Belarus [21].  On the surface, all these actions were directed against the so called rights limitations of the Crimean authorities, but in reality they were used to stimulate separatist tendencies on the peninsula and to provide population's support in realizing the idea of independent Crimea. It needs to be said that the Crimean officials' actions do not find support among mass population. Significant in this context is an ascertaining of 'Arguments and Facts' (Moscow newspaper) correspondents: 'None of Crimeans we crossexamined manifested special agitation concerning recent resolutions of Ukrainian authorities, which canceled a president's post' [22].</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It is hardly surprising that mass population in Crimea is indifferent to its status. They combine their interests with their economic situation -- and this one did not change for better since restoration of the Autonomous Republic and a Presidents' post was established. It would be worthwhile to remind that a support for an idea of peninsula's autonomous status after the Autonomy's reconstruction declines continually. Let us compare two figures: as we mentioned above, 93.26% of Crimean voters who took part in referendum 1991 were for the Autonomy, and the survey on November 1994, conducted by Crimean Center for Humanitarian Researches, showed that only 17% of peninsula's population are convinced of its necessity, 32% consider that they can live without any autonomy, and others show no interest in this issue [23].  As far as the broader ethnopolitical context is concerned, the all-Ukrainian is meant, the population supports to a great extent resolutions of Ukrainian Parliament. The survey was conducted in Kyiv in March 1995 by the Center 'Democratic Initiatives', which has a good reputation in scientific circles, indicated that 43% of respondents supported Ukrainian Parliament's resolutions concerning Crimea (that is a very significant case because as a rule the mass population does not support the Parliament's activities); only 11% did not support the above mentioned resolutions; 26% are not familiar with them; 9% show no interest is Crimean events; 11% did not define their position [24].</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In the light of recent developments an idea of autonomous formations will hardly find broader support in the future.  Evaluating conflicting positions of Kyiv and Simferopol on the present level I can express my idea that this conflict does not lead to any resolute strengthening of separatist ideas among Ukrainian population, even Crimean, it does not unite the latter around them. There are several reasons for me to hold this opinions:  1) there are no unity among Crimean political forces and among Crimean legislators. After Tsekov's speech in State Duma of Russia an opposition to separatist movement were formed on a parliamentarian level. 50 deputies dissociated from the Crimean Parliament's leader (after 7 July 1995, the former speaker). That can be considered as a sign that Crimean legislators are not confident if they took the right stance. A visit by a group of Crimean deputies (they stay on a position of legality and constitution's observance) to Kyiv day after means that we have to deal with a crisis in Crimean Parliament. A new sign of it was the appeal (17 May, 1995) of 40 members of the Crimean Parliament (in answer to separatists' appeal to hold the referendum during the 25 June local elections about a necessity of a new constitution and political union with Russia) to their separatist collegues and to the Crimean population to respect Ukrainian law and concentrate their attempts on a draft of a new constitution and on the peninsula's economic problems. Although this deputy's group is in minority, one has reason to evaluate it as an influential and perspective one. The reason is the position of the Ukrainian Parliament concerning the split in the Crimean Parliament: the Ukrainian Parliament prepared a document on dissolution of the Crimean Supreme Soviet in the case if their resolutions will violate the legal field norms of Ukraine.  2) the strengthening of the opposition, which is headed by one of the leaders of Crimean Tatars' national movement R.Choubarov, who stands for solving their people's problem within Ukraine and who recently obtained international recognition making speeches at different scientific and political gatherings in Europe and America. It is one thing to remind in this context -- the international public opinion in most cases is on the side of suffered peoples. The public opinion in Ukraine too is supporting to a great extent Crimean Tatars as a deported people. I can make such conclusion on the basis of recent sociological survey conducted in March 1995 in the Center for Ethnosociological and Ethnopolitical Studies of the Sociological Institute of the Ukrainian Academy of Sciences: over 30% of respondents support the deported people' return to Ukraine (30.36% on the Ukrainian level and 32.83% in Crimea); less than 30% do not see a necessity in their return (correspondingly -- 26.79% and 22.33%). These figures can be truly estimated if one recalls that an ethnic stereotype of Crimean Tatars was for a long time in the Soviet experience far from positive due to existing norms of ideology with regard to the national question: complicated problems were tabooed to discuss. The lack of information causes formation of negative stereotypes. A moral support, what we have spoken earlier about gives an additional chance for opposition, headed by the representatives of an oppressed people.  3) special position of Russia in Crimean matters, which will be discussed below.  </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pPr>
      <w:r>
        <w:rPr>
          <w:lang w:val="en-US"/>
        </w:rPr>
        <w:t xml:space="preserve">VIII. </w:t>
      </w:r>
      <w:r>
        <w:rPr>
          <w:rFonts w:cs="TIMES NEW ROMAN CYR;Times New Roman" w:ascii="TIMES NEW ROMAN CYR;Times New Roman" w:hAnsi="TIMES NEW ROMAN CYR;Times New Roman"/>
          <w:lang w:val="ru-RU"/>
        </w:rPr>
        <w:t>Russian interests in Crimea: what they are?</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re is no reason for objection from any side Ukrainian or Russian or whatever else, to the axiom that Russia has its interests in Crimea. The point is what they are? Let us keep only a few data in mind to understand their justification and regularity: 1) from 1783 until 1954 Crimea belonged on different basis to Russia; I would like to say more -- belonging after 1954 formally to Ukraine actually (I mean in political sense and especially in decision-making) it depended on Russia and in political circles and in Russian public opinion was considered as a part of Russia; 2) many economic ties connect Crimea to Russia; 3) Crimea was in the Soviet time a resort of All-Union importance with privileges for Russians; 4) the majority of the Crimean population (approximately 65%) are Russians. To my mind, all these factors defined Russian interests in Crimea.  There were no obstacles for Russia to implement their interests before 1954 and after because of its status of 'elder brother' within the Soviet Union.  But one has to take into consideration that circumstances of their realizing dramatically changed after the collapse of the Soviet Union and emergence of independent states on its territory. The reality is that Russia can not carry out entire control over political developments in Crimea. The discussions between Russia and Ukraine that took place on different levels in the past 3-4 years give reason for many assertions that such levels are found: the first one is the Black Sea Fleet and the second one are Russians or in more broader sense Russian-speaking population. These two topics turned to a real stumbling-block during the negotiations concerning conclusion of the Russian-Ukrainian treaty of cooperation and friendship. And within these two topics the key issues are: 1) the form of the mechanism of Russian military presence on the peninsula and the control over military developments in this region and attempts to influence political processes not only in Crimea but in the broader context; 2) double citizenship for Crimea's Russians. It needs to be emphasized in this connection that Ukraine does not rise the question about the double citizenship for Ukrainians living in Russia.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Let us discuss these issues in context of Russian interests, especially emphasizing their character due to the main goal of Russian presence on the peninsula -- control over political and military developments. By the way, my evaluation of Russian interests stays within the framework of 'control paradigm', may be in more wider geopolitical dimension then the Crimean one, because it is evident that the official Moscow will heat up controversial Crimean developments with the aim to have an occasion to exert pressure upon independent Ukraine if it is on the way of realizing Russian interests in narrow and broader terms -- in internal matters and in the nearest environment (the territory of the former Soviet Union) and on international arena.  The discussion in Russia about Crimean issues occurs on two levels and it is necessary to draw a real picture of position of different political forces. One of these levels I define as 'strictly official'. It includes the position of the Russian President and its -- I stress this -- government, expressed in their official statements, speeches or publications. The second level is pure political -- although sometimes it is very high: it includes parliamentarians, political parties and movements. Their decisions are not binding for the total Russian society or if so (Russian State Duma's decisions, for example) they can be interpreted during government's or President's putting into practice and they are not adequate to the passed one.  The issues on these two levels concerning the same topics differ from each other. For example, the position regarding actions of Crimean separatists to enter Russia. According to Ye.Sabourov, the former Crimean Prime-Minister, the territorial-administrative status of the peninsula never has been the focus in Russian-Ukrainian negotiations. As for the Russian Parliament's discussions, separatist tendencies of Crimean authorities find their support. The example is the response of parliamentarians to S.Tsekov's speech in the State Duma; or a tramplness of Ukrainian state symbols in Duma (deputy Lysenko teared the state flag of Ukraine) found approval by a considerable part of its deputies. It deals in the first place with national-patriotic feelings of deputies. The national-patriotic group is headed by K.Zatoulin, irreconcilable ideologist of Russian presence in Crimea and its belonging to Russia as its integral federal part. He initiates political campaigns against Ukraine and destructive discussions in State Duma around Crimean developments and Russian-Ukrainian treaty.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main issue in the Russian-Ukrainian relations at present is conclusion of a treaty. The negotiations on this topic are going on for a long time. Among other important problems is the Crimean too. But there are discussions held in a different manner than in the case of the Russian Parliament. Yes, the Parliament, especially its national-patriotic forces, try to exert pressure upon the negotiations. But it is not the main reason for the delay in negotiations. The matter is in different approaches of Russia and Ukraine to the future of the Black Sea Fleet and especially its infrastructure. These differences are determined by the global positions of two states concerning Crimean region and its geopolitical place with the emphasis on security for both the countries -- for Russia (to secure the implement of its 'control paradigm') and for Ukraine (to secure its territorial unity, independence and to cut down the influential effect of external factors, especially Russian military presence on the peninsula may have on internal development of Ukraine).  That is why the Russian side insists on Sevastopol to be the Black Sea Fleet's base (the Black Sea Fleet belongs to Russia; Ukraine is building its own Military-Marine Forces on the basis of a Black Sea Fleet's part, which was transmitted to Ukraine). It means the realization of the idea of 'Sevastopol is a Russian city', supported by the Russian national-patriotic politicians. By the way, in 1993 the former Russian Parliament adopted the resolution regarding Sevastopol as 'Russian city'. The UN General Assembly condemned this resolution. The position of Ukrainian side is as follows: Sevastopol can be regarded the main Russian fleet's base, but for these purposes the Sevastopol and the South bays are proposed, where 512 ships can moor at the same time and 71 infrastructure's objects are being transmitted to Russian fleet, what provides totally its normal functioning.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It is to be concluded that these two points of view as to the future use of Ukrainian territory for Russian military purposes are controversial. According to the Prime-Minister Ye.Marchukh, although the Russian position is still hard, there are some changes, for example Russian readiness to study more constructive Ukrainian position concerning Sevastopol. But it does not exclude the Russian attempts to exert pressure upon Ukraine: during the April 1995 negotiations between Ye.Marchukh and B.Yeltsin it was said that if Ukraine is not ready to solve the Black Sea Fleet's problem on Russian conditions Russia can revise several financial agreements, in the first place the issue of Ukrainian debts for Russian gas [25]. The progress in Russian-Ukrainian negotiations was achieved by signing agreement on Black Sea Fleet in Sochi (June, 1995). Although the details will be precised in number of future documents now we have principle basis for solving Fleet's problems. One thing is to stress today -- the position of Ukrainian side was taken into account. A very important point of Russian-Ukrainian negotiations concerning the conclusion of a treaty was a formulation of a clause on borders and territorials. In a draft agreement both sides respect territory's integrity of each other and confirm inviolability of existing borders. The word 'confirm' was for a long time a matter of arguments -- Ukrainian side insisted on it and Russian side was against it. After the meeting the above mentioned problem was removed and the Ukrainian formula persisted [26].  It seems to have ended discussions (on official negotiation's level) about double citizenship for Russians living in Ukraine. The episode with activities of Russian consulate's group in Crimea in April 1995 as to registration of ethnic Russians as Russian citizens was only an episode in today's Russian-Ukrainian relations, which lasted only a few days. To my mind, Russian Foreign Minister's A.Kozyrev's threats to protect the interests of Russian population, living outside Russia, with any means including military force are no more than declaration under contemporary developments within Russia (Chechnya, tensions between regions, especially autonomous formations, and central authorities) and around it (Tadjikistan, international atmosphere, in case with Ukraine the trilateral treaty on nuclear weapons) it is impossible to put into practice Russian Foreign Minister's military intentions. As the course of negotiations showed, there are still other possibilities for solving Russian population's problems in Crimea and in Ukraine as whole than A.Kozyrev's proposal.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Well, the situation around Crimea in Russian-Ukrainian negotiation's context described above take a new shape due to changing conditions in political and social life of Russia and Ukraine. The question is the future elections to Russian Parliament (autumn, 1995) and of Russian President in 1996 and the today's government's formation in Ukraine and developments after the bill on separation of powers (between Parliament and President), which was passed by Ukrainian Parliament on 18 May 1995.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pPr>
      <w:r>
        <w:rPr>
          <w:lang w:val="en-US"/>
        </w:rPr>
        <w:t>IX</w:t>
      </w:r>
      <w:r>
        <w:rPr>
          <w:rFonts w:cs="TIMES NEW ROMAN CYR;Times New Roman" w:ascii="TIMES NEW ROMAN CYR;Times New Roman" w:hAnsi="TIMES NEW ROMAN CYR;Times New Roman"/>
          <w:lang w:val="ru-RU"/>
        </w:rPr>
        <w:t xml:space="preserve">. Will the 'Ukrainian legal field' be effective to solve Crimean contradictions (instead of conclusion)?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What are the ways to solve problems within Crimea and around it? Kyiv proposed a paradigm of so called 'Ukrainian legal field' [27] as a basis for settlement of the contradictions between Kyiv and Simferopol. What is the core of this idea? The basic documents of the 'Ukrainian legal field' are: 1) Constitution of Ukraine; 2) the bill 'About Autonomous Republic of Crimea' (March 17, 1995); 4) the bill 'On authority' separation between organs of state power of Ukraine and Crimea'.  In accordance with the article 75-1 of the Ukrainian Constitution, Crimea belongs to Ukraine and, with the article 70, the territory of Ukraine is integral and indivisible. No changes of the territory and state border can be allowed. That is why the threats of Crimean authorities to make a referendum on the status of the peninsula (statement of Crimea supreme Soviet, March 18, 1995) are a form of violations of the Ukrainian Constitution and can be seen as illegal.  The bill On Autonomous Republic Crimea' defines clearly its status as administrative-territorial autonomy within Ukraine and concedes rights to Crimea to decide independently the questions,  which in accordance with Ukrainian Constitution, with this bill, with other bills of Ukraine and with Crimean Constitution, is an integral part of Ukrainian legislation and could not be in contradiction with Ukrainian Constitution.  In my view, this 'legal field' can operate effectively at least in the nearest future.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The arguments for such a conclusion are as follows:  1) more or less stable position of Ukrainian President and Ukrainian government to solve Crimean problems as integral part of independent Ukraine. Such a position remains and, I think, it will be strengthening in the activities of a new government; 2) approaching Russian Parliaments elections and elections of Russian President are such kind of an acting field, which has strict internal regulations: in the first place, I mean that the 'Crimean map' will be not as much popular among Russian voters as the slogans based on the idea of solving numerous internal problems in Russia, for example, social, regional developments, strengthening foundation for building a strong state within existing borders. The recent events show, that these slogans will turn to the core of preelection activities of V.Chernomyrdin's bloc. It does not mean at all that Russian national-patriotic forces do not undertake attempts to stimulate the idea of a 'Great Russia, to try to use right ideology foreseeing restoration of Russian imperium. It is evident that the battle in Russian political elite between 'pragmatists' and 'patriots' is exacerbating.  3) favourable international atmosphere for restraining separatist tendencies among Crimean politicians, political parties and movements. First of all, trilateral treaty plays its constructive role, restraining official Russia from inadequate actions. In my view, visits of US-President B.Clinton to Russia and Ukraine in May, 1995 will influence positively Crimean developments, especially his speech in Kyiv, in which he mentioned that Ukrainian issues will be a value of American exterior policy.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In the context of international atmosphere estimates of different international commissions, which studied 'violation of rights' in Crimea are to mentioned. Their resumes, as in the case of the UN High Commissioner for national minorities and refugees, did not find anything what could be in contradiction with Ukrainian Constitution and international laws. Similar position as to Crimean developments was taken by the OCSE, which recently hosted a special round-table discussion on Crimea on Locarno, Switzerland, attended by representatives of the peninsula's separatist movement and the Ukrainian authorities.  All these factors play a crucial role in regulating the Crimean developments on the legal basis in accordance with 'Ukrainian legal field' and within paradigm of human rights. Among first results of their positive influence is the readiness of Crimean lawmakers to cancel a referendum on the recently banned Crimean Constitution, to bring Crimean legislation into line with the Ukrainian one. Of cause, the Crimean authorities have their proposal: Ukraine has to rescind its decision to abolish Crimean Constitution and allow it to be restored without those articles that contradict the Ukrainian Constitution and to withdraw its decision to abolish the Crimean Presidency. Such steps mean than compromises on the way to constructive regulation of controversial developments can be found. The results of local elections (25 June 1995) gives an additional argument to see a perspective for overcoming separatist tendencies as dominant: the majority of the elected leader of 25 Crimean rayons stands for the unity with Ukraine. </w:t>
      </w:r>
    </w:p>
    <w:p>
      <w:pPr>
        <w:pStyle w:val="NormalTxt"/>
        <w:ind w:hanging="0"/>
        <w:jc w:val="center"/>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Notes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1. Natalya Belitser, 'Vykorinennya narodu', in Demos, 1995, N 6, p.4.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2. See, for example: Chumak Vasyl' Arsenovych. Ukraina i Krym: spil'nist' istorychnoi doli: Fenomen na mezhi Yevropy ta Shodu. – L’viv: PBP "Fotovidjeoservis", 1993. -- 80 s.; V. Vozgrin, Istoricheskiye sud'by Krymskikh Tatar (Moskva, 1992); Imperia i Krym (Bakhchisaray, 1994).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3. Krymskaya Pravda, March 10, 1994.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4. Volodymyr Pyluns'kyi, 'Pozytsiya Ukrainy zhorstoka — niyakykh natsional'nykh utvoren'', in Demos, 1995, N 6, pp.18-19.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5. Nadyr Bekirov, 'Kryms'kotatars'kyi rukh i strategiya Ukrainy v Krymu: Khronika porazok', in Demos, 1995, N 6, p.12.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6. Izvestiya, January 29, 1994.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7. Vseukrainskiye Vedomosti, March 15, 1995.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8. Vseukrainskiye Vedomosti, April 26, 1995.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9. Krymskaya Gazeta, February 2, 1995.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10. Argumenty i Fakty March, N 13, p.2.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11. 'Highlights', Ukrainian Business Journal, N 2, 1995, p.31.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12. See, A.I.Klyachin, 'Dinamika etnicheskikh sistem rasseleniya v Krymu', in Etnograficheskoye obozreniye, 1992, N 2.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13. Naseleniye Krymskoy oblasti po dannym perepisey (Simferopol', 1989), 7-10.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14. The historical highlights of Crimean Tatars see in V. Vozgrin, Istoricheskiye sud'by Krymskikh Tatar (Moskva, 1992); Imperia i Krym (Bakhchisaray, 1994).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15. N.Belitser, Op.cit., p.6.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16. Argumenty i fakty, N 40, 1994, p.6.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17. N.Belitser, Op.cit., p.6.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18. See, R.Breton, 'Institutional Completeness of Ethnic Communities and the Personal Relations of Immigrants', in American Journal of Sociology, 1964, Vol.70, N2.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19. A.Wilson, 'The elections in Crimea', in RFE/RL Research Report, 1994, Vol. 3, N 25, p.9.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20. In sociological syrveys one devides Ukraine in 11 regions: Kyiv, Northern (Zhytomyrs'ka, Kyivs'ka, Chernihivs'ka oblast'); Central (Vinnyts'ka, Kirovograds'ka oblast'); North-Eastern (Kharkivs'ka oblast'); North-Western (Khmel'nyts'ka oblast'); South-Eastern (Dnipropetrovs'ka oblast'), Western (L'vivs'ka, Ternopil'sa oblast'); Southern (Mykolaivs'ka, Odess'ka, Khersons'ka oblast'); Krym; Eastern (Donets'ka oblast').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21. OMRI Daily Digest, Vol. 1, N 96, 18 May, 1995, p.4.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22. Argumenty i fakty, March, N 13, p.2.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23. Vseukrainskiye Vedomosti, November 15, 1994.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24. Golos Ukrainy, March 25, 1995.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25. Yevhenyi Marchukh, 'Takoho kreditora, kak Rossiya, Ukraina nikohda i nigde ne naidet', in Kiyevskiye Novosti, April 28, 1995.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26. Ibidem. </w:t>
      </w:r>
    </w:p>
    <w:p>
      <w:pPr>
        <w:pStyle w:val="Spisok"/>
        <w:numPr>
          <w:ilvl w:val="0"/>
          <w:numId w:val="0"/>
        </w:numPr>
        <w:ind w:left="964"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7. This term appeared in Ukraine' political language recently in connection with events in Crimea and means the Constitution of Ukraine and other legislative acts which regulate political relations in the state.</w:t>
      </w:r>
    </w:p>
    <w:p>
      <w:pPr>
        <w:pStyle w:val="Normal"/>
        <w:tabs>
          <w:tab w:val="clear" w:pos="708"/>
          <w:tab w:val="left" w:pos="5387" w:leader="none"/>
        </w:tabs>
        <w:ind w:firstLine="72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tabs>
          <w:tab w:val="clear" w:pos="708"/>
          <w:tab w:val="left" w:pos="5387" w:leader="none"/>
        </w:tabs>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08"/>
          <w:tab w:val="left" w:pos="5387" w:leader="none"/>
        </w:tabs>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Zag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NATIONALBEWEGUNG IN DER UKRAINE, </w:t>
        <w:br/>
        <w:t xml:space="preserve">1910-er - 1920-er Jahre: </w:t>
        <w:br/>
        <w:t>AUFSCHWUNG UND NIEDERGANG</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Vorwor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In meinem Referat werde ich die Hauptmomente in der ukrainischen Nationalbewegung in der Zeitspanne nach dem Jahr 1914 und Mitte 1920-er Jahre analysieren. Als Endziel dieser Bewegung sehe ich der Aufbau des unabhaengigen Staates an. Einerseits direkt in der genannten Periode war das ukrainische Volk ganz nah der Verwirklichung seines Strebens (besser ist zu sagen "des Strebens des nationalbewussten Teils des Volkes und Fuehrer ethnonationaler Organisationen") den eigenen Staat aufzubauen. Anderseits, diese Periode hat gezeigt, wie weit war der Tag, wann der unabhaengige Staat auf dem Territorium der Ukraine existieren koennte. Die Fuehrer der ukrainischen Nationatbewegung waren selbst nicht klar ueber die Wege zu eingenem Staat und Formen seiner Existierung. Die breiten Massen der ukrainischen Bevoelkerung waren nicht bereit die Idee des unabhaengigen Staates effektiv zu unterstuetzen und aktiv an der Reatisierung dieser Idee mitzuwirken. Solche Situation war die Folge der Einwirkung von einer Reihe objektiver und subjektiver Ursachen. In diesem Zusammenhang ist es zu betonen, dass es in der genannten Periode der zweite Versuch eigenen ukrainischen Staat zu schaffen unternommen wurde.</w:t>
      </w:r>
    </w:p>
    <w:p>
      <w:pPr>
        <w:pStyle w:val="NormalTxt"/>
        <w:rPr/>
      </w:pPr>
      <w:r>
        <w:rPr>
          <w:rFonts w:cs="TIMES NEW ROMAN CYR;Times New Roman" w:ascii="TIMES NEW ROMAN CYR;Times New Roman" w:hAnsi="TIMES NEW ROMAN CYR;Times New Roman"/>
          <w:lang w:val="ru-RU"/>
        </w:rPr>
        <w:t xml:space="preserve">Der erste Versuch war noch in XVII - XVIII Jahrhunderten, als die Kosakenrepublik an den Dniproufern in der Naehe heutiger Stadt Saporishshja entstand. Damals konnte man die Merkmale eines selbststaendigen Staates zu sehen: Machtstrukturierung, die vom russischen imperischen Zentrum unabhaengig gewesen war; eigene Streitkraefte; primitive unabhaengige Wirtschaft; es formierte sich eigene Diplomatie, die um Anerkennung der Kosakenrepublik kaempfte, usw </w:t>
      </w:r>
      <w:r>
        <w:rPr>
          <w:rFonts w:cs="TIMES NEW ROMAN CYR;Times New Roman" w:ascii="TIMES NEW ROMAN CYR;Times New Roman" w:hAnsi="TIMES NEW ROMAN CYR;Times New Roman"/>
          <w:vertAlign w:val="superscript"/>
          <w:lang w:val="ru-RU"/>
        </w:rPr>
        <w:t>1</w:t>
      </w:r>
      <w:r>
        <w:rPr>
          <w:rFonts w:cs="TIMES NEW ROMAN CYR;Times New Roman" w:ascii="TIMES NEW ROMAN CYR;Times New Roman" w:hAnsi="TIMES NEW ROMAN CYR;Times New Roman"/>
          <w:lang w:val="ru-RU"/>
        </w:rPr>
        <w: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Um den Inhalt und die Entwicklung der ukrainischen Nationalbewegung zu begreifen muss man: erstens, sein Endziel zu prezesieren (die habe ich ober erwaehnt); zweitens, die Ursachen, die diese Bewegung beinflusst haben, zu entdecken: drittens, die Triebkraefte zu analysieren. Ein solcher Eingang zur Analyse der ukrainischen Nationalbewegung in der Periode hach 1914 bis zur Mitte 1920-er Jahre gewaehrleistet die objektive Einschaetzung ihres Aufschwungs und Niedergangs. Die genannte Zeitspanne ist nicht zufaelliger Weise gewaehet: nach dem 1914 und insbesondere nach dem Ende des ersten Weltkriegs enstand die Situation, wann das ukrainische Volk seine reelle Chance fuer den Aufbau des unabhaengigen Staates resultativ ausnuetzen koennte; Mitte der 1920-er Jahre war es klar geworden, dass sich diese Chance zur Illusion gewandelt hatten und man musste den Kampf um den ukrainischen Staat vom neuen und unter veraenderten Umstaenden beginn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Im Kontext des behandelnden Themas und der Periode ist es wichtig zwei Dinge zu betonen: erstens, der Begriff "Ukraine" beinhaltet die Territorien, die heute den Staat Ukraine bilden; zweitens, die ukrainische Nationalbewegung bezeichne ich als die Bewegung der Bevoelkerung der ukrainischen Territorien (darunter auch Vertreter anderer Nationalitaeten) fuer Befreiung von fremden Einfluessen und fuer den Aufbau eines eigenen ethnopolitischen Gebieldes (kann es ein unabhaengiger Staat oder ein Gebielde in der Form eine Autonomie sein).</w:t>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Umstaende, die Nationalbewegung beinflusst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Unter diesen waren die wichtigsten die, die durch die territoriale Zersplitterung der ukrainischen Laender bedingt wurden. Wir koennen sogar behaupten, dass zu damaligen Zeiten ueberhaupt keine einheitliche ukrainische nationale Bewegung existierte.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Also, wie sah das in der Praxis aus:</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1) Ein Teil der Ukraine in ihrer heutigen geografischen Grenzen war als Bestandteil des russischen Imperiums und spaeter der Sowjetunion. Dieser Faktor verursachte in grossem Masse die sogennante oestliche foederative Orientierung (nach M.Gruschevs'kyi, national-territoriale Autonomie der Ukraine in Rahmen der foederativen Russischen Republik).</w:t>
      </w:r>
      <w:r>
        <w:rPr>
          <w:rFonts w:cs="TIMES NEW ROMAN CYR;Times New Roman" w:ascii="TIMES NEW ROMAN CYR;Times New Roman" w:hAnsi="TIMES NEW ROMAN CYR;Times New Roman"/>
          <w:vertAlign w:val="superscript"/>
          <w:lang w:val="ru-RU"/>
        </w:rPr>
        <w:t>2</w:t>
      </w:r>
      <w:r>
        <w:rPr>
          <w:rFonts w:cs="TIMES NEW ROMAN CYR;Times New Roman" w:ascii="TIMES NEW ROMAN CYR;Times New Roman" w:hAnsi="TIMES NEW ROMAN CYR;Times New Roman"/>
          <w:lang w:val="ru-RU"/>
        </w:rPr>
        <w:t xml:space="preserve"> Hier ist es zu ergaenzen, dass eine solche Orientierung auch durch die ukrainische Intelligenz, die zu verschiedenen Zeiten nach Moskau und Petersburg gezogen war und dort bestimmte guenstige Positionen im gesellschaftlichen Leben besassen, nicht unterstuetzt wurde. </w:t>
      </w:r>
      <w:r>
        <w:rPr>
          <w:rFonts w:cs="TIMES NEW ROMAN CYR;Times New Roman" w:ascii="TIMES NEW ROMAN CYR;Times New Roman" w:hAnsi="TIMES NEW ROMAN CYR;Times New Roman"/>
          <w:vertAlign w:val="superscript"/>
          <w:lang w:val="ru-RU"/>
        </w:rPr>
        <w:t>3</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 Der andere Teil der ukrainishen Laender gehoerte nach dem ersten Weltkrieg Polen an. Vorher Galizien und ein Teil von Bukowyna waren als Bestandteil des oesterreichisch-ungarischen Imperiums, was mit der ersten Aufteilung Polens im Jahr 1772 (Galizien) verbunden war. Bukowyna wurde dem Imperium zwei Jahre spaeter angeschlossen. Bis 1786 war Bukowyna unter Militaerverwaltung und bis 1849 war dem Galizien angeschlossen und nachher wurde Bukowyna als eigene Provinz im oesterreichisch-ungarischen Imperium. Diese Situation noetigte von der Nationalbewegung eines spezifischen Handels ab: ihr Hauptkern war die Berfreiung von der polnischen und oesterreichischen Herschaft. Die Bewegung entfaltete sich in beiden Teilen abgesondert und es war gar keine Verbindung zwischen diesen zwei Zweigen.</w:t>
      </w:r>
    </w:p>
    <w:p>
      <w:pPr>
        <w:pStyle w:val="NormalTxt"/>
        <w:rPr/>
      </w:pPr>
      <w:r>
        <w:rPr>
          <w:rFonts w:cs="TIMES NEW ROMAN CYR;Times New Roman" w:ascii="TIMES NEW ROMAN CYR;Times New Roman" w:hAnsi="TIMES NEW ROMAN CYR;Times New Roman"/>
          <w:lang w:val="ru-RU"/>
        </w:rPr>
        <w:t xml:space="preserve">Auf der Ebene der Fuehrer der Nationalbewegung existieren doch Kontakte. Im Vergleich zum Teil, der dem russischen Imperium angehoerte, war fuer Bevoelkerung von Galizien und Bukowyna ein hoeeher Grad des nationalen Bewusstseins kennzeichnend. In Galizien zum Beispiel formierten sich Militaereinheiten (Sitschovi stril), die spaeter auch in die andere Laender der Ukraine gezogen sind und auch dort eine wesentliche Rolle in der Befreiungsbewegung gespielt haben. </w:t>
      </w:r>
      <w:r>
        <w:rPr>
          <w:rFonts w:cs="TIMES NEW ROMAN CYR;Times New Roman" w:ascii="TIMES NEW ROMAN CYR;Times New Roman" w:hAnsi="TIMES NEW ROMAN CYR;Times New Roman"/>
          <w:vertAlign w:val="superscript"/>
          <w:lang w:val="ru-RU"/>
        </w:rPr>
        <w:t>4</w:t>
      </w:r>
      <w:r>
        <w:rPr>
          <w:rFonts w:cs="TIMES NEW ROMAN CYR;Times New Roman" w:ascii="TIMES NEW ROMAN CYR;Times New Roman" w:hAnsi="TIMES NEW ROMAN CYR;Times New Roman"/>
          <w:lang w:val="ru-RU"/>
        </w:rPr>
        <w:t xml:space="preserve"> Die ueberwigende Tendenz in diesen beiden Zweigen war das Streben nach eigenem selbstaendigen Staa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3) Nach der Beendigung des ersten Weltkriegs und dem Anschluss von Bukowyna Rumaeniaen an entstanden hier neue Umstaende: obwohl der Kern des Kampfes dlieb der gleiche - selbstaendiger Staat, aber die oertlichen Bedingungen waren anders - der Kampf gegen rumaenische Unterdrueckung.</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4) Noch ein Teil der heutigen Ukraine (naemlich Transkarpatien) gehoerte bis 1919 Ungarn und ab 1919 bis 1939 der Tschechoslovakei an. Die Besonderheiten der ukrainischen Nationalbewegung bestand hier in der Existenz und in dem  ideologischen  Gegenuebereinanderstehen zwei Gruppierungen: einer, die sich aktiv fuer Vereinigung in einem einheitlichen unabhaengigen ukrainischen Staat einsetzte und anderer, die Transkarpatien als Bestandteil des sowjetischen Russlands sah. </w:t>
      </w:r>
      <w:r>
        <w:rPr>
          <w:rFonts w:cs="TIMES NEW ROMAN CYR;Times New Roman" w:ascii="TIMES NEW ROMAN CYR;Times New Roman" w:hAnsi="TIMES NEW ROMAN CYR;Times New Roman"/>
          <w:vertAlign w:val="superscript"/>
          <w:lang w:val="ru-RU"/>
        </w:rPr>
        <w:t>5</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Das bedeutete, dass die Nationalbewegung auf den ukrainischen Laendern wenigstens aus vier Zweigen bestand, was, wie es schon oben betont wurde, durch territoriale Zersplitterung der Ukraine bedingt war.</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pPr>
      <w:r>
        <w:rPr>
          <w:rFonts w:cs="TIMES NEW ROMAN CYR;Times New Roman" w:ascii="TIMES NEW ROMAN CYR;Times New Roman" w:hAnsi="TIMES NEW ROMAN CYR;Times New Roman"/>
          <w:lang w:val="ru-RU"/>
        </w:rPr>
        <w:t xml:space="preserve">Die Triebkraefte der </w:t>
      </w:r>
      <w:r>
        <w:rPr>
          <w:lang w:val="en-US"/>
        </w:rPr>
        <w:t>u</w:t>
      </w:r>
      <w:r>
        <w:rPr>
          <w:rFonts w:cs="TIMES NEW ROMAN CYR;Times New Roman" w:ascii="TIMES NEW ROMAN CYR;Times New Roman" w:hAnsi="TIMES NEW ROMAN CYR;Times New Roman"/>
          <w:lang w:val="ru-RU"/>
        </w:rPr>
        <w:t>krainischen Nationalbewegung.</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Unter den Triebkraeften verstehe ich die Organisationen, in erster Linie waren es Parteien, und die ausgesprochenen Traeger der ukrainischen Idee, derer Realisierung ein ethnopolitisches Gebielde waere, wo die Ukrainer den Kern ausmachen. Da diese Ideentraeger vor allem die Fuehrer der entsprechenden Parteien waren, so geht es in diesen Abschnitt un die Partein und ihrer Fuehrer als Triebkraefte der ukrainischen Nationalbewegung. Unter mehreren Partein, die damals in der Ukraine exestierten, erwaehne ich sechs, die eine wesentliche Rolle in der Durchfuehrung der ukrainischen Idee (auf theoretischer oder praktischer Ebene) gespielt hab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1) Gesellschaft der Ukrainischen Fortschreiter (Tovarystvo Ukrainskych Postupivziv), seit 25 Maerz 1917 "Bund der ukrainischen Autonomisten-Federalisten"  (Sojuz  Ukrains’kych  Avtonomistiv-Federalistiv),  die  von M.Gruschevs'ky geleitet wurde. Der Charakter der Taetigkeit dieser Partei war durch die autonomische Platform bestimmt, die Fuehrer dieser Partei standen fuer den Bund mit Moskau und bestimmten den Platz der Ukraine im Rahmen der Russischen Federation als eine Autonomie.</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2) Ukrainische Sozial-Demokratische Partei (USDP). Die Hauptprinzipien dieser Partei waren nah der ersten Partei, sie unterstuetzte die Idee der ukrainischer Aunotomie als die beste Garantie demokratischer und national-politischer Rechte der Voelker Russlands. Im Gegensatz zum Bund der Ukrainischen Autonomistiv-Federalisten aber war die USDP fuer die Autonomie ausserhalb Russlands. Die Forscher behaupteten, dass diese Partei die mit Menschevikis in Russland auf der Grundlage der Anerkennung seitens der letzten die Autonomie der Ukraine und der Tatsache, dass die Menschevikis dem USDP Parteitag beiwohnten verglichen wurde. </w:t>
      </w:r>
      <w:r>
        <w:rPr>
          <w:rFonts w:cs="TIMES NEW ROMAN CYR;Times New Roman" w:ascii="TIMES NEW ROMAN CYR;Times New Roman" w:hAnsi="TIMES NEW ROMAN CYR;Times New Roman"/>
          <w:vertAlign w:val="superscript"/>
          <w:lang w:val="ru-RU"/>
        </w:rPr>
        <w:t>6</w:t>
      </w:r>
      <w:r>
        <w:rPr>
          <w:rFonts w:cs="TIMES NEW ROMAN CYR;Times New Roman" w:ascii="TIMES NEW ROMAN CYR;Times New Roman" w:hAnsi="TIMES NEW ROMAN CYR;Times New Roman"/>
          <w:lang w:val="ru-RU"/>
        </w:rPr>
        <w:t xml:space="preserve"> Der anerkennter Fuehrer von der USDP war Volodymyr Vynnytschenko. Der letzte Fakt spricht dafuer, damit die oeberwaehnte Charakteristik der Partei als realistisch angenommen werden koennte. Damit wird gemeint die Position von Volodymyr Vynnytschenko. Am 28. April 1918 betonte er waerend der Sitzung von Zentralnaja Rada: "In der Sache nationaler Wiedergeburt duerfen wir uns auf niemandem, auf keiner Autonomie in einem fremden Staat verlassen." </w:t>
      </w:r>
      <w:r>
        <w:rPr>
          <w:rFonts w:cs="TIMES NEW ROMAN CYR;Times New Roman" w:ascii="TIMES NEW ROMAN CYR;Times New Roman" w:hAnsi="TIMES NEW ROMAN CYR;Times New Roman"/>
          <w:vertAlign w:val="superscript"/>
          <w:lang w:val="ru-RU"/>
        </w:rPr>
        <w:t>7</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3) Partei der Sozialisten-Revolutionaeren. Diese Partei stand auf der Grundlage des revolutionaeren Sozialismus und proklamierte die These, dass die Loesung der nationalen Frage nur unter soziatistscher Gesellschaftsordnung moeglich waere. Das bestimmte das Streben der Parteimitglieder die Ukraine in den Bund mit sozialistischem Russland einzuschliessen. Auf ihrem Parteitag im April 1917 wurde festgelegt, dass die Ukraine ihre national-territoriale Autonomie in der Federation mit Russland als erwuenschte beste Perspektive anstreben muss. In ihrer Taetigkeit kennzeichnete sich diese Partei durch Extremismus, was meinen Vermutungen nach mit der Tatsache verbunden war, dass sie ueberwiegend aus jungen Leuten bestand. Wie I.Nahajevs’kyj behauptet (damit stimme ich ueberein), durch ihre Taetigkeit, insbesondere auf dem Land mit ihrem Loesungen der Expropriation des Bodens und sofortige unentgeltliche Uebergabe dessen an Bauern, hielt die Massen von laendlichen Bevoelkerung von den Prozessen der Staatsbildung ab.</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4) Partei der Ukrainischen Sozialisten fuer Selbststaendigkeit (Partija Ukrains'kych Sozialistiv-Samostijnykiv) grupierte um sich die Militaerelemente unter der Motto "Der Boden an Bauern, die Werke an Arbeiter". Die Partei verlangte 1914-1918 sofortige Erklaerung der Ukrainische Volksrepublik. Die Realisierung der Beduerfusse des ukrainischen Volkes sahen die Fuehrer im Rahmen der sozialistischen Idee.</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5) Ukrainische Demokratisch-Bauernpartei (Ukrains'ka Demokratytschno-Chliborobs'ka Partija) mit dem Zentrum in Poltava war eine ausgesprochene Staatlichkeitspartei. Sie wurde von beruehmten Traegern der ukrainischen Staatlichkeit  (wie,  zum  Beispiel V.Lypyns'kyj) geleitet.  Darum  nicht zufaelligerweise trat die Partei fuer vollstaendige Souverenitaet und Unabhaengigkeit der Ukraine.</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6) Ukrainische Federativ-Demokratische Partei (Ukrains'ka Federatyvno-Demokratytschna Partija). Diese Partei entstand auf der hoechsten Welle der Nationalbewegung, im Dezember 1917, und die Forderung sofortiger Erklaerung der Selbststaendigkeit war als selbstverstaendlich. Diese Selbststaendigkeit auf eine besondere Art verstanden - die Autonomie der Ukraine sollte mit der Einheitlichkeit des russischen Staates uebereinstimmen und diese Einheitlichkeit nicht verletzen. Unter den Mitgliedern dieser Partei waren Vertreter aelterer  Generation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Oben wurden die Parteinen genannt, die ganz aktiv in der Periode von Zentral`naja Rada taetig waren und derer Vertreter in der Rada ihre Plaetze  hatten. Ausser erwaehn funkzionierte noch eine Reihe von Parteinen, derer Bedeutung nicht  so wichtig im politischen Leben war. Aber schon vorgeschlagenes Spektrum von Parteinen mit ihren Zielen zeugte davon, dass die Nichtuebereinstimmung vorhanden war. Das betraf in erster Linie die Formen des Exestierens des ukrainischen Staatsgebildes an: eine Gruppe von Parteien bestand auf Selbstsstaendiket der Ukraine, die andere Grupe zog  verschiedene Formen der Autonomie vor.  Und sogar in Rahmen dieser Teilung waren keine  klare Vorstellungen selbst ueber Autonomie und Selbstaendigkeit — die Fuehrer der Nationalbewegungen, wie  es oben gezeigt ist, hatten zum Beispiel, kontroverses Verstaendis ueber den Inhalt der selbsthaendigen Exestierung der Ukraine. Eine solche Situation erschwerte  das Gelangen zum Endziel der Bewegung und hatte ihre negative Wirkung auf das Schiksal des ukrainisches Volkes und seines Staates — es geling den Bolschevikis den Platz im Bewusstsein eines wesentlichen Tels der ukrainischen Bevoelkerung fuer sich einzuraeumen und sie in den Sozialismus einzuziehen.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Vopro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Der Aufschwung und Niedergang der ukrainischen nationalen Bewegung </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Der Aufschwung der ukrainischen Nationalvewegung verbinde ich mit folgenden Realien:</w:t>
      </w:r>
    </w:p>
    <w:p>
      <w:pPr>
        <w:pStyle w:val="NormalTxt"/>
        <w:rPr/>
      </w:pPr>
      <w:r>
        <w:rPr>
          <w:rFonts w:cs="TIMES NEW ROMAN CYR;Times New Roman" w:ascii="TIMES NEW ROMAN CYR;Times New Roman" w:hAnsi="TIMES NEW ROMAN CYR;Times New Roman"/>
          <w:lang w:val="ru-RU"/>
        </w:rPr>
        <w:t>mit der Entstehung der Zentarl`naja Rada — so  hiess die erste ukrainische Regierung, die am 17. Maerz 1917 zu funktionieren began. Das war der erste in der ukrainischen Geschichte gewaehlte Organ des parlamentarischen Typs. Der Hauptkern der Taetigkeit von der Zentral`naja  Rada war das Erreichen der nationalen Einheit  des ukrainischen Volks und Wiedergeburt der Staatlichkeit. Die provisiorische Regierung in Russland hat die Zentaral`naja Rada nur als eine  Art vom Kreisorgan in fuenf (aus neun) Gorernements anerkannt. Nach der Abstuerz der provisorischen Regierung proklamierte der dritte Universal die Ukrainische  Volksprepublik im Rahmen einer federativen Union mir Russland. Der vierte Universal hat am</w:t>
      </w:r>
      <w:r>
        <w:rPr>
          <w:rFonts w:cs="TIMES NEW ROMAN CYR;Times New Roman" w:ascii="TIMES NEW ROMAN CYR;Times New Roman" w:hAnsi="TIMES NEW ROMAN CYR;Times New Roman"/>
          <w:b/>
          <w:lang w:val="ru-RU"/>
        </w:rPr>
        <w:t xml:space="preserve"> </w:t>
      </w:r>
      <w:r>
        <w:rPr>
          <w:rFonts w:cs="TIMES NEW ROMAN CYR;Times New Roman" w:ascii="TIMES NEW ROMAN CYR;Times New Roman" w:hAnsi="TIMES NEW ROMAN CYR;Times New Roman"/>
          <w:lang w:val="ru-RU"/>
        </w:rPr>
        <w:t>22. Januar 1918 die ukrainische Volksrepublik als "selbstaendier, von niemandem abhaengigem, freiem, souveraenem Staat des Ukrainischen Volk" erklaer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 mit einer neuen Form des ukrainisches Staatsgebildes - Hetmanat (am 29. April 1918 General Pavlo Skoropadskyj wurde zum Hetmann der Ukraine genannt). Der Hetmanat exestierte bis 14. Dezember 1918. Obwohl diese Macht war diktatorisch eingesetzt und unter der Aufsicht von der deutschen Okkupationsleitung in der Ukraine funktionierte trotzdem hat sie eine stimulierende Rolle im Wachsen des nationalen Bewusstseins unter Massen der ukrainischen Bevoelkerung gespielt;</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3) mit dem Direktorium der Ukrainischen Volksrepublik (am 14.Dezember 1918), das den Hetmann P.Skoropads'kyj als Verraeter des ukrainischen Volks erklaerte (dazu war seine Zusammenarbeit mit Okkupationsmaechten der Grund);</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4) mit der Gruendung der Westukrainischen Volksrepublik, die   am 19.0ktober 1918 von dem Ukrainischen Nationalrat erklaerte wurde. Unter der Verwaltung der Westukrainischen Volksrepublik befanden sich Galizien, Nordbukowyna und Transkarpatien;</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5) mit dem Versuch zum Schaffen des einheitlichen Staates auf der Basis der Vereinigung von der Ukrainischen Volksrepublik (am 3. Januar 1919 fand gemeinsame Sitzung des Presidiums des Ukrainischen Nationalrates und des Staatssekretariats der Westukrainischen Volksrepublik;  am 22. -  Januar 1919 fand Vereinigung von zwei Zweigen des ukrainischen Volkes - des westlichen und oestlichen statt).</w:t>
      </w:r>
    </w:p>
    <w:p>
      <w:pPr>
        <w:pStyle w:val="NormalTxt"/>
        <w:rPr/>
      </w:pPr>
      <w:r>
        <w:rPr>
          <w:rFonts w:cs="TIMES NEW ROMAN CYR;Times New Roman" w:ascii="TIMES NEW ROMAN CYR;Times New Roman" w:hAnsi="TIMES NEW ROMAN CYR;Times New Roman"/>
          <w:lang w:val="ru-RU"/>
        </w:rPr>
        <w:t xml:space="preserve">Niedergang der ukrainischen Nationalbewegung in 1920-er Jahren verbinde ich mit dem Verschwinden des ukrainischen Nationalstaates und Verteilung seines Territoriums zwischen verschiedenen Staaten: sowjetisches Imperium (Ukrainische Sozialistische Sowjetrepublik), Polen (westliche Laender), Ungarn (Transkarpatien), Bukowyna (Rumaenien). Als Schlussfolgerung emigrierten die meisten Fuehrer der ukrainischen nationalen Bewegung in die Nachbarlaender, hauptsaechlich in die Tschechoslowakei, weiter nach Deutschland, Oesterreich und Frankreich. Unter den Emigraten waren die Gruender der Ukrainischen Volksrepublik, Leitung der Parteien, die Symtanisanten der Idee des ukrainischen Nationatstaates </w:t>
      </w:r>
      <w:r>
        <w:rPr>
          <w:rFonts w:cs="TIMES NEW ROMAN CYR;Times New Roman" w:ascii="TIMES NEW ROMAN CYR;Times New Roman" w:hAnsi="TIMES NEW ROMAN CYR;Times New Roman"/>
          <w:vertAlign w:val="superscript"/>
          <w:lang w:val="ru-RU"/>
        </w:rPr>
        <w:t>10</w:t>
      </w:r>
      <w:r>
        <w:rPr>
          <w:rFonts w:cs="TIMES NEW ROMAN CYR;Times New Roman" w:ascii="TIMES NEW ROMAN CYR;Times New Roman" w:hAnsi="TIMES NEW ROMAN CYR;Times New Roman"/>
          <w:lang w:val="ru-RU"/>
        </w:rPr>
        <w:t>. Unter neuen Umstaenden begann eine neue Etappe der nationalen Befreiungsbewegung des ukrainischen Volkes. Hauptziel dieser Bewegung war dasselbe wie vor dem Jahr 1918 - souveraener ukrainischer Staat. Die Besonderheiten der Nationalbewegung in den Laendern, die den anderen Staaten (westlich der Ukrainischen  Sozialistischen Sowjetrepublik) angehoerten, bestand darin, dass die auf die Befreiung von den Unterdrueckung der entsprechenden Maechten und auf die Vereinigung des ukrainischen Volkes in einem einheitlichen Staat gezielt war.</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Was die nationale Bewegung in der Sowjetukraine anbetrifft, so war sie unter starke Presse der bolschewistischen Ideologie und Terrorpraxis geraten. Zahlreiche Prozesse gegen die ukrainische Intelligenz, Entkulakesierung und unter diesem Vorwand Deportation den bewussten Teil der Anhaenger der Idee eines selbstaendigen Staates, Hunger 1932-1933 und andere antiukrainische Aktionen des Moskauer Regimes unterdrueckten die Nationalbewegung in der oesttlichen Ukraine. Eine solche stark zentralisierte Politik hat als Ziel die Entwuerzung der nationalen Gefuehle unter breiten Massen und die totale Russifizierung des ukrainischen Volkes.</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Unter politischen und ideologischen Hauptfaktoren (ich spreche hier nicht ueber die minimale Moeglichkeit der militaerischen Verteidigung der nationalen Idee und des Nationalstaates und ueber die nicht dazu foerdernde internationale Situation), die den Niedergang des ukrainischen Nationalbewegung verursachten, waren auch solche wie:</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1) Zersplitterung dieser Bewegung (territoriale und ideologische);</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 nicht genug klare Vorstellungen ueber die Formen und den Charakter des Staates als Endziel der Bewegung; sich von einander unterscheinende und manchmal kontroverse Auffasung der Selbstaendigkeit und Autonomie von fuehrenden Kraeften der ukrainischen Nationalbewegung;</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3) sehr schwache Unterstuetzung der Nationalbewegung seitens des Volkes, insbesonders auf dem Land;</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4) starker Druck der bolschewistischen Ideologie und Staatsideologien in den benachbarten Laendern, in denen sich ukrainische Bevoelkerung befand;</w:t>
      </w:r>
    </w:p>
    <w:p>
      <w:pPr>
        <w:pStyle w:val="NormalTx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5) sehr schwache internationale Anerkennung und fast keine Unterstuetzung der ukrainischen Nationalbewegung.</w:t>
      </w:r>
    </w:p>
    <w:p>
      <w:pPr>
        <w:pStyle w:val="NormalTxt"/>
        <w:rPr>
          <w:rFonts w:ascii="TIMES NEW ROMAN CYR;Times New Roman" w:hAnsi="TIMES NEW ROMAN CYR;Times New Roman" w:cs="TIMES NEW ROMAN CYR;Times New Roman"/>
          <w:spacing w:val="-8"/>
          <w:lang w:val="ru-RU"/>
        </w:rPr>
      </w:pPr>
      <w:r>
        <w:rPr>
          <w:rFonts w:cs="TIMES NEW ROMAN CYR;Times New Roman" w:ascii="TIMES NEW ROMAN CYR;Times New Roman" w:hAnsi="TIMES NEW ROMAN CYR;Times New Roman"/>
          <w:spacing w:val="-8"/>
          <w:lang w:val="ru-RU"/>
        </w:rPr>
        <w:t>Die 1910-er - 1920-er Jahre haben eine bemerkenswerte Spur in der Geschichte des ukrainisches Volkes und insbesondere in der Nationalbewegung verlassen. Heutzutage, wann in der Ukraine die Prozesse des Aufbaus des selbstaendigen Staates im vollem Gange sind, spielt die Erfahrung der analysierten Periode eine konstruktive Role: man beruecksichtigt die Erfolge und lernt die begangenen Fehler zu korrigieren.</w:t>
      </w:r>
    </w:p>
    <w:p>
      <w:pPr>
        <w:pStyle w:val="Vopros"/>
        <w:rPr>
          <w:rFonts w:ascii="TIMES NEW ROMAN CYR;Times New Roman" w:hAnsi="TIMES NEW ROMAN CYR;Times New Roman" w:cs="TIMES NEW ROMAN CYR;Times New Roman"/>
          <w:spacing w:val="-8"/>
          <w:lang w:val="ru-RU"/>
        </w:rPr>
      </w:pPr>
      <w:r>
        <w:rPr>
          <w:rFonts w:cs="TIMES NEW ROMAN CYR;Times New Roman" w:ascii="TIMES NEW ROMAN CYR;Times New Roman" w:hAnsi="TIMES NEW ROMAN CYR;Times New Roman"/>
          <w:spacing w:val="-8"/>
          <w:lang w:val="ru-RU"/>
        </w:rPr>
      </w:r>
    </w:p>
    <w:p>
      <w:pPr>
        <w:pStyle w:val="Vopros"/>
        <w:ind w:hanging="0"/>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ANMERKUNGEN </w:t>
      </w:r>
    </w:p>
    <w:p>
      <w:pPr>
        <w:pStyle w:val="Vopros"/>
        <w:ind w:hanging="0"/>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Spisok"/>
        <w:numPr>
          <w:ilvl w:val="0"/>
          <w:numId w:val="1"/>
        </w:numPr>
        <w:ind w:left="964" w:hanging="284"/>
        <w:rPr>
          <w:rFonts w:ascii="TIMES NEW ROMAN CYR;Times New Roman" w:hAnsi="TIMES NEW ROMAN CYR;Times New Roman" w:cs="TIMES NEW ROMAN CYR;Times New Roman"/>
          <w:spacing w:val="-6"/>
          <w:lang w:val="ru-RU"/>
        </w:rPr>
      </w:pPr>
      <w:r>
        <w:rPr>
          <w:rFonts w:cs="TIMES NEW ROMAN CYR;Times New Roman" w:ascii="TIMES NEW ROMAN CYR;Times New Roman" w:hAnsi="TIMES NEW ROMAN CYR;Times New Roman"/>
          <w:spacing w:val="-6"/>
          <w:lang w:val="ru-RU"/>
        </w:rPr>
        <w:t xml:space="preserve">Nalyvaiko D. Kosaz'ka chrystyjanska respublika. - Kyiv, 1992; Smolij V.A. Ukrains'ka kosaz'ka dershava, In: Ukrainskyi istorychnyj shurnal, 1991, N 4. </w:t>
      </w:r>
    </w:p>
    <w:p>
      <w:pPr>
        <w:pStyle w:val="Spisok"/>
        <w:numPr>
          <w:ilvl w:val="0"/>
          <w:numId w:val="1"/>
        </w:numPr>
        <w:ind w:left="964" w:hanging="284"/>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Grusche</w:t>
      </w:r>
      <w:r>
        <w:rPr>
          <w:rFonts w:cs="TIMES NEW ROMAN CYR;Times New Roman" w:ascii="TIMES NEW ROMAN CYR;Times New Roman" w:hAnsi="TIMES NEW ROMAN CYR;Times New Roman"/>
          <w:i w:val="false"/>
          <w:lang w:val="ru-RU"/>
        </w:rPr>
        <w:t>v</w:t>
      </w:r>
      <w:r>
        <w:rPr>
          <w:rFonts w:cs="TIMES NEW ROMAN CYR;Times New Roman" w:ascii="TIMES NEW ROMAN CYR;Times New Roman" w:hAnsi="TIMES NEW ROMAN CYR;Times New Roman"/>
          <w:lang w:val="ru-RU"/>
        </w:rPr>
        <w:t xml:space="preserve">s'ky M. Chto taki ukrainzi i tschoho vony chotschyt'. - Kyiv, 1991. -S.121. </w:t>
      </w:r>
    </w:p>
    <w:p>
      <w:pPr>
        <w:pStyle w:val="Spisok"/>
        <w:numPr>
          <w:ilvl w:val="0"/>
          <w:numId w:val="1"/>
        </w:numPr>
        <w:ind w:left="964" w:hanging="284"/>
        <w:rPr>
          <w:rFonts w:ascii="TIMES NEW ROMAN CYR;Times New Roman" w:hAnsi="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Tkatschenko V.M. Ukraina - Rossija: problemy nazional`noji svidomosti. -Kyiv. 1993. </w:t>
      </w:r>
    </w:p>
    <w:p>
      <w:pPr>
        <w:pStyle w:val="Spisok"/>
        <w:numPr>
          <w:ilvl w:val="0"/>
          <w:numId w:val="1"/>
        </w:numPr>
        <w:ind w:left="964" w:hanging="284"/>
        <w:rPr>
          <w:rFonts w:ascii="TIMES NEW ROMAN CYR;Times New Roman" w:hAnsi="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Bilez'ky B., Kozur V., Makar Ju. Istorija Ukrainy. - Tschernivzi, 1994. -S.125.  </w:t>
      </w:r>
    </w:p>
    <w:p>
      <w:pPr>
        <w:pStyle w:val="Spisok"/>
        <w:numPr>
          <w:ilvl w:val="0"/>
          <w:numId w:val="1"/>
        </w:numPr>
        <w:ind w:left="964" w:hanging="284"/>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Markus V. Pryednannia Sakarpats'koji Ukrainy do Radjans'koji Ukrainy. -Kyiv, 1992. - S. 17-28. </w:t>
      </w:r>
    </w:p>
    <w:p>
      <w:pPr>
        <w:pStyle w:val="Spisok"/>
        <w:numPr>
          <w:ilvl w:val="0"/>
          <w:numId w:val="1"/>
        </w:numPr>
        <w:ind w:left="964" w:hanging="284"/>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Nahaievs'ky I. Istoria ukrains'koy i dershavy dvadziatoho stolitta. - Kyiv, 1993.-S.73. </w:t>
      </w:r>
    </w:p>
    <w:p>
      <w:pPr>
        <w:pStyle w:val="Spisok"/>
        <w:numPr>
          <w:ilvl w:val="0"/>
          <w:numId w:val="1"/>
        </w:numPr>
        <w:ind w:left="964" w:hanging="284"/>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Bahatopartijna ukrains'ka dershava na potschatku XX st. - Kyiv, 1992. -S.17. </w:t>
      </w:r>
    </w:p>
    <w:p>
      <w:pPr>
        <w:pStyle w:val="Spisok"/>
        <w:numPr>
          <w:ilvl w:val="0"/>
          <w:numId w:val="1"/>
        </w:numPr>
        <w:ind w:left="964" w:hanging="284"/>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Nahaievs'ky I. Op.cit. - S.73. </w:t>
      </w:r>
    </w:p>
    <w:p>
      <w:pPr>
        <w:pStyle w:val="Spisok"/>
        <w:numPr>
          <w:ilvl w:val="0"/>
          <w:numId w:val="1"/>
        </w:numPr>
        <w:ind w:left="964" w:hanging="284"/>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Bahatopartijna ukrains’ka dershava... - S.78.  </w:t>
      </w:r>
    </w:p>
    <w:p>
      <w:pPr>
        <w:pStyle w:val="Spisok"/>
        <w:numPr>
          <w:ilvl w:val="0"/>
          <w:numId w:val="1"/>
        </w:numPr>
        <w:ind w:left="964" w:hanging="284"/>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lang w:val="ru-RU"/>
        </w:rPr>
        <w:t xml:space="preserve">Troschtschyns'ky V.P. Mishvoienna ukrains'ka emigrazija v Jevropi jak istorytschne i sozial'no-politytschne javyschtsche. - Kyjiv, 1994.  </w:t>
      </w:r>
    </w:p>
    <w:p>
      <w:pPr>
        <w:pStyle w:val="Spisok"/>
        <w:numPr>
          <w:ilvl w:val="0"/>
          <w:numId w:val="0"/>
        </w:numPr>
        <w:ind w:left="680" w:hanging="0"/>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spacing w:lineRule="auto" w:line="360"/>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З М І С Т </w:t>
      </w:r>
    </w:p>
    <w:p>
      <w:pPr>
        <w:pStyle w:val="Normal"/>
        <w:spacing w:lineRule="auto" w:line="360"/>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r>
    </w:p>
    <w:p>
      <w:pPr>
        <w:pStyle w:val="Normal"/>
        <w:tabs>
          <w:tab w:val="clear" w:pos="708"/>
          <w:tab w:val="left" w:pos="5387" w:leader="dot"/>
        </w:tabs>
        <w:spacing w:lineRule="auto" w:line="360"/>
        <w:rPr/>
      </w:pPr>
      <w:r>
        <w:rPr>
          <w:rFonts w:cs="TIMES NEW ROMAN CYR;Times New Roman" w:ascii="TIMES NEW ROMAN CYR;Times New Roman" w:hAnsi="TIMES NEW ROMAN CYR;Times New Roman"/>
          <w:b/>
          <w:sz w:val="22"/>
        </w:rPr>
        <w:t>Переднє слво</w:t>
        <w:tab/>
      </w:r>
      <w:r>
        <w:rPr>
          <w:rFonts w:cs="TIMES NEW ROMAN CYR;Times New Roman" w:ascii="TIMES NEW ROMAN CYR;Times New Roman" w:hAnsi="TIMES NEW ROMAN CYR;Times New Roman"/>
          <w:sz w:val="22"/>
        </w:rPr>
        <w:t>3</w:t>
      </w:r>
    </w:p>
    <w:p>
      <w:pPr>
        <w:pStyle w:val="Normal"/>
        <w:tabs>
          <w:tab w:val="clear" w:pos="708"/>
          <w:tab w:val="left" w:pos="5387" w:leader="dot"/>
        </w:tabs>
        <w:spacing w:lineRule="auto" w:line="360"/>
        <w:rPr/>
      </w:pPr>
      <w:r>
        <w:rPr>
          <w:rFonts w:cs="TIMES NEW ROMAN CYR;Times New Roman" w:ascii="TIMES NEW ROMAN CYR;Times New Roman" w:hAnsi="TIMES NEW ROMAN CYR;Times New Roman"/>
          <w:b/>
          <w:sz w:val="22"/>
        </w:rPr>
        <w:t>Розділ I. Національна ідея, етнічне відродження</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Кожен з нас повинен відчувати </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а собою державу»</w:t>
        <w:tab/>
        <w:t>6</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Перспективи реорганізованого відомства»</w:t>
        <w:tab/>
        <w:t>14</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Етнічний ренесанс — це не розмежування, а </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лагода»</w:t>
        <w:tab/>
        <w:t>20</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Национальная идея на пороге </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ретьего тысячелетия</w:t>
        <w:tab/>
        <w:t>25</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Україна взяла курс на те, щоб титульна нація, </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яка до цього була бездержавною, </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стала державною нацією»</w:t>
        <w:tab/>
        <w:t xml:space="preserve">39  </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Етнополітика сьогодні</w:t>
        <w:tab/>
        <w:t>43</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онтуры национальной идеи»</w:t>
        <w:tab/>
        <w:t>48</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Виступ, підготовлений до наради у </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Президента з питань мовної політики</w:t>
        <w:tab/>
        <w:t>51</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Згуртуємо наші зусилля навколо </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незалежної України</w:t>
        <w:tab/>
        <w:t>58</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Концепція державної </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етнополітики України (Проект) Коментар</w:t>
        <w:tab/>
        <w:t>62</w:t>
      </w:r>
    </w:p>
    <w:p>
      <w:pPr>
        <w:pStyle w:val="Normal"/>
        <w:tabs>
          <w:tab w:val="clear" w:pos="708"/>
          <w:tab w:val="left" w:pos="5387" w:leader="dot"/>
        </w:tabs>
        <w:spacing w:lineRule="auto" w:line="360"/>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r>
    </w:p>
    <w:p>
      <w:pPr>
        <w:pStyle w:val="Normal"/>
        <w:tabs>
          <w:tab w:val="clear" w:pos="708"/>
          <w:tab w:val="left" w:pos="5387" w:leader="dot"/>
        </w:tabs>
        <w:spacing w:lineRule="auto" w:line="360"/>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r>
    </w:p>
    <w:p>
      <w:pPr>
        <w:pStyle w:val="Normal"/>
        <w:tabs>
          <w:tab w:val="clear" w:pos="708"/>
          <w:tab w:val="left" w:pos="5387" w:leader="dot"/>
        </w:tabs>
        <w:spacing w:lineRule="auto" w:line="360"/>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Розділ II.    Етнічні меншини та діаспора</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Україна — Румунія: </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все більше довіри, все менше підозр</w:t>
        <w:tab/>
        <w:t>81</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Ми, український народ, — </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громадяни України всіхнаціональностей...»</w:t>
        <w:tab/>
        <w:t xml:space="preserve">83 </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eastAsia="TIMES NEW ROMAN CYR;Times New Roman"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Без дискусій не буде прогресу»</w:t>
        <w:tab/>
        <w:t>89</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Інтереси етнічних меншин мають </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співвідноситись з потребами титульної нації»</w:t>
        <w:tab/>
        <w:t>93</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 xml:space="preserve">Українські німці у контексті сьогоднішньої </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етнополітичної ситуації</w:t>
        <w:tab/>
        <w:t>96</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Гаранцията за успех е използване на всичкия</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ътрешен потенциал»</w:t>
        <w:tab/>
        <w:t>105</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Кожна етнічна культура — </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це багатство усієї України»</w:t>
        <w:tab/>
        <w:t>107</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іяльність громадських етнічних об’єднань: </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суттєвий потенціал злагоди на півострові</w:t>
        <w:tab/>
        <w:t>110</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Науковий підхід до національних проблем</w:t>
        <w:tab/>
        <w:t>112</w:t>
      </w:r>
    </w:p>
    <w:p>
      <w:pPr>
        <w:pStyle w:val="Normal"/>
        <w:tabs>
          <w:tab w:val="clear" w:pos="708"/>
          <w:tab w:val="left" w:pos="5387" w:leader="dot"/>
        </w:tabs>
        <w:spacing w:lineRule="auto" w:line="360"/>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Розділ III.  Міграційні проблеми</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Облаштування депортованих — </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справа рук не лише самих </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депортованих і України</w:t>
        <w:tab/>
        <w:t>117</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Виступ на семінарі, організованому </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 xml:space="preserve">Управлінням Верховного Комісара ООН </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у справах біженців</w:t>
        <w:tab/>
        <w:t>120</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Виступ на регіональній конференції ООН, </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 xml:space="preserve">присвяченій міграційним проблемам </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в країнах СНД та їхніх сусідніх країнах</w:t>
        <w:tab/>
        <w:t>122</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Про хід виконання рішень уряду України, </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пов’язаних з поверненням, розселенням та облаштуванням у Автономній Республіці Крим депортованих осіб різних національностей.</w:t>
        <w:tab/>
        <w:t>125</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Нелегальна міграція в контексті </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міграційної  ситуації в Україні</w:t>
        <w:tab/>
        <w:t>131</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Міграційна воронка на ймення Україна</w:t>
        <w:tab/>
        <w:t>141</w:t>
      </w:r>
    </w:p>
    <w:p>
      <w:pPr>
        <w:pStyle w:val="Normal"/>
        <w:tabs>
          <w:tab w:val="clear" w:pos="708"/>
          <w:tab w:val="left" w:pos="5387" w:leader="dot"/>
        </w:tabs>
        <w:spacing w:lineRule="auto" w:line="360"/>
        <w:rPr/>
      </w:pPr>
      <w:r>
        <w:rPr>
          <w:rFonts w:cs="TIMES NEW ROMAN CYR;Times New Roman" w:ascii="TIMES NEW ROMAN CYR;Times New Roman" w:hAnsi="TIMES NEW ROMAN CYR;Times New Roman"/>
          <w:b/>
          <w:sz w:val="22"/>
        </w:rPr>
        <w:t>Розділ IV.  Про різне</w:t>
      </w:r>
      <w:r>
        <w:rPr>
          <w:rFonts w:cs="TIMES NEW ROMAN CYR;Times New Roman" w:ascii="TIMES NEW ROMAN CYR;Times New Roman" w:hAnsi="TIMES NEW ROMAN CYR;Times New Roman"/>
          <w:sz w:val="22"/>
        </w:rPr>
        <w:t xml:space="preserve"> </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Коментар до «Закону про іноземців», </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прийнятому в Естонії в 1993 році</w:t>
        <w:tab/>
        <w:t>151</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Міжетнічна взаємодія в Україні: </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структура, сучасний стан</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а перспективи розвитку</w:t>
        <w:tab/>
        <w:t>152</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тнология в Греции</w:t>
        <w:tab/>
        <w:t>159</w:t>
      </w:r>
    </w:p>
    <w:p>
      <w:pPr>
        <w:pStyle w:val="Normal"/>
        <w:tabs>
          <w:tab w:val="clear" w:pos="708"/>
          <w:tab w:val="left" w:pos="5387" w:leader="dot"/>
        </w:tabs>
        <w:spacing w:lineRule="auto" w:line="360"/>
        <w:ind w:left="426"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Zur Konzeption der staatlichen </w:t>
      </w:r>
    </w:p>
    <w:p>
      <w:pPr>
        <w:pStyle w:val="Normal"/>
        <w:tabs>
          <w:tab w:val="clear" w:pos="708"/>
          <w:tab w:val="left" w:pos="5387" w:leader="dot"/>
        </w:tabs>
        <w:spacing w:lineRule="auto" w:line="360"/>
        <w:ind w:left="426" w:hanging="0"/>
        <w:rPr/>
      </w:pPr>
      <w:r>
        <w:rPr>
          <w:rFonts w:cs="TIMES NEW ROMAN CYR;Times New Roman" w:ascii="TIMES NEW ROMAN CYR;Times New Roman" w:hAnsi="TIMES NEW ROMAN CYR;Times New Roman"/>
          <w:sz w:val="22"/>
        </w:rPr>
        <w:t>E</w:t>
      </w:r>
      <w:r>
        <w:rPr>
          <w:sz w:val="22"/>
        </w:rPr>
        <w:t>th</w:t>
      </w:r>
      <w:r>
        <w:rPr>
          <w:rFonts w:cs="TIMES NEW ROMAN CYR;Times New Roman" w:ascii="TIMES NEW ROMAN CYR;Times New Roman" w:hAnsi="TIMES NEW ROMAN CYR;Times New Roman"/>
          <w:sz w:val="22"/>
        </w:rPr>
        <w:t>nhnopolitik der Ukraine</w:t>
        <w:tab/>
        <w:t>179</w:t>
      </w:r>
    </w:p>
    <w:p>
      <w:pPr>
        <w:pStyle w:val="Normal"/>
        <w:tabs>
          <w:tab w:val="clear" w:pos="708"/>
          <w:tab w:val="left" w:pos="5387" w:leader="dot"/>
        </w:tabs>
        <w:spacing w:lineRule="auto" w:line="360"/>
        <w:ind w:left="426"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lang w:val="de-DE"/>
        </w:rPr>
        <w:t>I</w:t>
      </w:r>
      <w:r>
        <w:rPr>
          <w:rFonts w:cs="TIMES NEW ROMAN CYR;Times New Roman" w:ascii="TIMES NEW ROMAN CYR;Times New Roman" w:hAnsi="TIMES NEW ROMAN CYR;Times New Roman"/>
          <w:sz w:val="22"/>
        </w:rPr>
        <w:t xml:space="preserve">mmigranten in der </w:t>
      </w:r>
      <w:r>
        <w:rPr>
          <w:rFonts w:cs="TIMES NEW ROMAN CYR;Times New Roman" w:ascii="TIMES NEW ROMAN CYR;Times New Roman" w:hAnsi="TIMES NEW ROMAN CYR;Times New Roman"/>
          <w:sz w:val="22"/>
          <w:lang w:val="de-DE"/>
        </w:rPr>
        <w:t xml:space="preserve">BRD: </w:t>
      </w:r>
    </w:p>
    <w:p>
      <w:pPr>
        <w:pStyle w:val="Normal"/>
        <w:tabs>
          <w:tab w:val="clear" w:pos="708"/>
          <w:tab w:val="left" w:pos="5387" w:leader="dot"/>
        </w:tabs>
        <w:spacing w:lineRule="auto" w:line="360"/>
        <w:ind w:left="426"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lang w:val="de-DE"/>
        </w:rPr>
        <w:t xml:space="preserve">Probleme sozialer und </w:t>
      </w:r>
    </w:p>
    <w:p>
      <w:pPr>
        <w:pStyle w:val="Normal"/>
        <w:tabs>
          <w:tab w:val="clear" w:pos="708"/>
          <w:tab w:val="left" w:pos="5387" w:leader="dot"/>
        </w:tabs>
        <w:spacing w:lineRule="auto" w:line="360"/>
        <w:ind w:left="426"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lang w:val="de-DE"/>
        </w:rPr>
        <w:t xml:space="preserve">ethnokultureller </w:t>
      </w:r>
      <w:r>
        <w:rPr>
          <w:rFonts w:cs="TIMES NEW ROMAN CYR;Times New Roman" w:ascii="TIMES NEW ROMAN CYR;Times New Roman" w:hAnsi="TIMES NEW ROMAN CYR;Times New Roman"/>
          <w:sz w:val="22"/>
        </w:rPr>
        <w:t>А</w:t>
      </w:r>
      <w:r>
        <w:rPr>
          <w:rFonts w:cs="TIMES NEW ROMAN CYR;Times New Roman" w:ascii="TIMES NEW ROMAN CYR;Times New Roman" w:hAnsi="TIMES NEW ROMAN CYR;Times New Roman"/>
          <w:sz w:val="22"/>
          <w:lang w:val="de-DE"/>
        </w:rPr>
        <w:t>daptierung</w:t>
      </w: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lang w:val="de-DE"/>
        </w:rPr>
        <w:t xml:space="preserve">188. </w:t>
      </w:r>
    </w:p>
    <w:p>
      <w:pPr>
        <w:pStyle w:val="Normal"/>
        <w:tabs>
          <w:tab w:val="clear" w:pos="708"/>
          <w:tab w:val="left" w:pos="5387" w:leader="dot"/>
        </w:tabs>
        <w:spacing w:lineRule="auto" w:line="360"/>
        <w:ind w:left="426"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Crimea in  Contemporary Ethnopolitical Context</w:t>
        <w:tab/>
        <w:t>192</w:t>
      </w:r>
    </w:p>
    <w:p>
      <w:pPr>
        <w:pStyle w:val="Normal"/>
        <w:widowControl w:val="false"/>
        <w:tabs>
          <w:tab w:val="clear" w:pos="708"/>
          <w:tab w:val="left" w:pos="5387" w:leader="dot"/>
        </w:tabs>
        <w:spacing w:lineRule="auto" w:line="360"/>
        <w:ind w:left="426"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lang w:val="de-DE"/>
        </w:rPr>
        <w:t>N</w:t>
      </w:r>
      <w:r>
        <w:rPr>
          <w:rFonts w:cs="TIMES NEW ROMAN CYR;Times New Roman" w:ascii="TIMES NEW ROMAN CYR;Times New Roman" w:hAnsi="TIMES NEW ROMAN CYR;Times New Roman"/>
          <w:sz w:val="22"/>
        </w:rPr>
        <w:t xml:space="preserve">ationalbewegung in der Ukraine, </w:t>
      </w:r>
      <w:r>
        <w:rPr>
          <w:rFonts w:cs="TIMES NEW ROMAN CYR;Times New Roman" w:ascii="TIMES NEW ROMAN CYR;Times New Roman" w:hAnsi="TIMES NEW ROMAN CYR;Times New Roman"/>
          <w:sz w:val="22"/>
          <w:lang w:val="de-DE"/>
        </w:rPr>
        <w:t xml:space="preserve">1910-er - </w:t>
      </w:r>
    </w:p>
    <w:p>
      <w:pPr>
        <w:pStyle w:val="Normal"/>
        <w:widowControl w:val="false"/>
        <w:tabs>
          <w:tab w:val="clear" w:pos="708"/>
          <w:tab w:val="left" w:pos="5387" w:leader="dot"/>
        </w:tabs>
        <w:spacing w:lineRule="auto" w:line="360"/>
        <w:ind w:left="426" w:hanging="0"/>
        <w:jc w:val="both"/>
        <w:rPr>
          <w:rFonts w:ascii="TIMES NEW ROMAN CYR;Times New Roman" w:hAnsi="TIMES NEW ROMAN CYR;Times New Roman" w:cs="TIMES NEW ROMAN CYR;Times New Roman"/>
          <w:sz w:val="22"/>
          <w:lang w:val="de-DE"/>
        </w:rPr>
      </w:pPr>
      <w:r>
        <w:rPr>
          <w:rFonts w:cs="TIMES NEW ROMAN CYR;Times New Roman" w:ascii="TIMES NEW ROMAN CYR;Times New Roman" w:hAnsi="TIMES NEW ROMAN CYR;Times New Roman"/>
          <w:sz w:val="22"/>
          <w:lang w:val="de-DE"/>
        </w:rPr>
        <w:t>1920-er Jahre:</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de-DE"/>
        </w:rPr>
        <w:t>Aufschwung und Niedergang</w:t>
      </w:r>
      <w:r>
        <w:rPr>
          <w:rFonts w:cs="TIMES NEW ROMAN CYR;Times New Roman" w:ascii="TIMES NEW ROMAN CYR;Times New Roman" w:hAnsi="TIMES NEW ROMAN CYR;Times New Roman"/>
          <w:sz w:val="22"/>
        </w:rPr>
        <w:tab/>
        <w:t>222</w:t>
      </w:r>
    </w:p>
    <w:p>
      <w:pPr>
        <w:pStyle w:val="Spisok"/>
        <w:numPr>
          <w:ilvl w:val="0"/>
          <w:numId w:val="0"/>
        </w:numPr>
        <w:tabs>
          <w:tab w:val="clear" w:pos="708"/>
          <w:tab w:val="left" w:pos="5387" w:leader="dot"/>
        </w:tabs>
        <w:ind w:left="680" w:hanging="0"/>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Norma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sectPr>
      <w:footerReference w:type="default" r:id="rId2"/>
      <w:footerReference w:type="first" r:id="rId3"/>
      <w:type w:val="nextPage"/>
      <w:pgSz w:w="11906" w:h="16838"/>
      <w:pgMar w:left="3062" w:right="3062" w:gutter="0" w:header="0" w:top="3686" w:footer="3402" w:bottom="368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Aria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margin">
                <wp:align>right</wp:align>
              </wp:positionH>
              <wp:positionV relativeFrom="paragraph">
                <wp:posOffset>635</wp:posOffset>
              </wp:positionV>
              <wp:extent cx="4718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widowControl/>
                            <w:ind w:right="360" w:firstLine="360"/>
                            <w:rPr>
                              <w:rStyle w:val="Style16"/>
                              <w:rFonts w:ascii="TIMES NEW ROMAN CYR;Times New Roman" w:hAnsi="TIMES NEW ROMAN CYR;Times New Roman" w:cs="TIMES NEW ROMAN CYR;Times New Roman"/>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51.95pt;mso-position-horizontal:right;mso-position-horizontal-relative:margin">
              <v:fill opacity="0f"/>
              <v:textbox inset="0in,0in,0in,0in">
                <w:txbxContent>
                  <w:p>
                    <w:pPr>
                      <w:pStyle w:val="Footer"/>
                      <w:widowControl/>
                      <w:ind w:right="360" w:firstLine="360"/>
                      <w:rPr>
                        <w:rStyle w:val="Style16"/>
                        <w:rFonts w:ascii="TIMES NEW ROMAN CYR;Times New Roman" w:hAnsi="TIMES NEW ROMAN CYR;Times New Roman" w:cs="TIMES NEW ROMAN CYR;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63" w:hanging="283"/>
      </w:pPr>
      <w:rPr>
        <w:sz w:val="24"/>
      </w:r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z w:val="24"/>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шрифт"/>
    <w:qFormat/>
    <w:rPr/>
  </w:style>
  <w:style w:type="character" w:styleId="Style16">
    <w:name w:val="номер страницы"/>
    <w:basedOn w:val="Style15"/>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verflowPunct w:val="false"/>
      <w:autoSpaceDE w:val="false"/>
      <w:jc w:val="center"/>
      <w:textAlignment w:val="baseline"/>
    </w:pPr>
    <w:rPr>
      <w:b/>
      <w:i/>
      <w:szCs w:val="20"/>
    </w:rPr>
  </w:style>
  <w:style w:type="paragraph" w:styleId="NormalTxt">
    <w:name w:val="NormalTxt"/>
    <w:basedOn w:val="Normal"/>
    <w:qFormat/>
    <w:pPr>
      <w:overflowPunct w:val="false"/>
      <w:autoSpaceDE w:val="false"/>
      <w:ind w:firstLine="284"/>
      <w:jc w:val="both"/>
      <w:textAlignment w:val="baseline"/>
    </w:pPr>
    <w:rPr>
      <w:sz w:val="22"/>
      <w:szCs w:val="20"/>
    </w:rPr>
  </w:style>
  <w:style w:type="paragraph" w:styleId="Zagl">
    <w:name w:val="Zagl"/>
    <w:basedOn w:val="Normal"/>
    <w:qFormat/>
    <w:pPr>
      <w:overflowPunct w:val="false"/>
      <w:autoSpaceDE w:val="false"/>
      <w:spacing w:before="240" w:after="240"/>
      <w:jc w:val="center"/>
      <w:textAlignment w:val="baseline"/>
    </w:pPr>
    <w:rPr>
      <w:b/>
      <w:caps/>
      <w:szCs w:val="20"/>
    </w:rPr>
  </w:style>
  <w:style w:type="paragraph" w:styleId="Vopros">
    <w:name w:val="Vopros"/>
    <w:basedOn w:val="Normal"/>
    <w:qFormat/>
    <w:pPr>
      <w:overflowPunct w:val="false"/>
      <w:autoSpaceDE w:val="false"/>
      <w:ind w:firstLine="284"/>
      <w:jc w:val="both"/>
      <w:textAlignment w:val="baseline"/>
    </w:pPr>
    <w:rPr>
      <w:b/>
      <w:i/>
      <w:sz w:val="22"/>
      <w:szCs w:val="20"/>
    </w:rPr>
  </w:style>
  <w:style w:type="paragraph" w:styleId="Gazeta">
    <w:name w:val="Gazeta"/>
    <w:basedOn w:val="Normal"/>
    <w:qFormat/>
    <w:pPr>
      <w:overflowPunct w:val="false"/>
      <w:autoSpaceDE w:val="false"/>
      <w:jc w:val="right"/>
      <w:textAlignment w:val="baseline"/>
    </w:pPr>
    <w:rPr>
      <w:i/>
      <w:sz w:val="22"/>
      <w:szCs w:val="20"/>
    </w:rPr>
  </w:style>
  <w:style w:type="paragraph" w:styleId="Spisok">
    <w:name w:val="Spisok"/>
    <w:basedOn w:val="Normal"/>
    <w:qFormat/>
    <w:pPr>
      <w:numPr>
        <w:ilvl w:val="0"/>
        <w:numId w:val="2"/>
      </w:numPr>
      <w:overflowPunct w:val="false"/>
      <w:autoSpaceDE w:val="false"/>
      <w:ind w:left="964" w:hanging="284"/>
      <w:jc w:val="both"/>
      <w:textAlignment w:val="baseline"/>
    </w:pPr>
    <w:rPr>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overflowPunct w:val="false"/>
      <w:autoSpaceDE w:val="false"/>
      <w:textAlignment w:val="baseline"/>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4:07:00Z</dcterms:created>
  <dc:creator>424_1</dc:creator>
  <dc:description/>
  <dc:language>en-US</dc:language>
  <cp:lastModifiedBy>424_1</cp:lastModifiedBy>
  <dcterms:modified xsi:type="dcterms:W3CDTF">2004-03-17T14:10:00Z</dcterms:modified>
  <cp:revision>1</cp:revision>
  <dc:subject/>
  <dc:title>Володимир ЄВТУХ</dc:title>
</cp:coreProperties>
</file>