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2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8"/>
          <w:sz w:val="28"/>
          <w:szCs w:val="28"/>
          <w:lang w:val="en-US"/>
        </w:rPr>
        <w:t>ETNOPQLITIKA</w:t>
      </w:r>
      <w:r>
        <w:rPr>
          <w:rFonts w:cs="Times New Roman" w:ascii="Times New Roman" w:hAnsi="Times New Roman"/>
          <w:b/>
          <w:spacing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8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spacing w:val="-2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b/>
          <w:spacing w:val="-2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pacing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8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pacing w:val="-2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b/>
          <w:spacing w:val="-28"/>
          <w:sz w:val="28"/>
          <w:szCs w:val="28"/>
          <w:lang w:val="en-US"/>
        </w:rPr>
        <w:t>LTOZATA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rsadaJom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nikai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os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ai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OLODIMIR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JEVTUH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position w:val="-11"/>
          <w:sz w:val="28"/>
          <w:szCs w:val="28"/>
          <w:lang w:val="uk-UA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>z ukrá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sadal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os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ai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emz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he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2001-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ps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datai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veszem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lapuJ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gba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ö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ps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ggetlened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ó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dszertan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zempontb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ifog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melhe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ele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zembe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i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gyetle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hitele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dokumentum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sze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e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mbav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e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o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b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ps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o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dataiva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szevetv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rr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ehe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etekint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2010-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sed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k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vetke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ig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rszerkezet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neti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>éő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zm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nyei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hho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isz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egy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oks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ve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folyamato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dinami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vide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b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kel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ven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oks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elmi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gy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erei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ő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lakoso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ijevi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Rus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(11-12.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zad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) ó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z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zseib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iv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pe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olta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pes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iszonyai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igr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befoly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olt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Harkiv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uhansz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zum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Donec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egye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valamin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ikolajiv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Herszo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Odesz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egye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zei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zekn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elep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ekn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b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15-17.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a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olya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lakul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kkor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t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elet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lami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17.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zadba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nyugat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eteke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bbiekbe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ks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tov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vekedet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gyarmato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vetkez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folyama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ir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eleti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e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gazda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erme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re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asz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fe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be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edig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par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zpontoka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ozta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re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y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unkaer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betelep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e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ol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zovje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zakba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(1917-1991)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ukrajna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egh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romszoro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dot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e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agy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veked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zvetle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vil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gh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bor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miko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za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la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ozt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zekr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tekr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gy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ocializmu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uga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mel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1939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ngyelor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ho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rtozo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ontosabb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z w:val="28"/>
          <w:szCs w:val="28"/>
          <w:lang w:val="en-US"/>
        </w:rPr>
        <w:t>ijj</w:t>
      </w:r>
      <w:r>
        <w:rPr>
          <w:rFonts w:cs="Times New Roman" w:ascii="Times New Roman" w:hAnsi="Times New Roman"/>
          <w:sz w:val="28"/>
          <w:szCs w:val="28"/>
          <w:lang w:val="uk-UA"/>
        </w:rPr>
        <w:t>áé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vetkez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nkrem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gazda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gyi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mpontj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kkor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oyj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ocialist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sa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roszo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yu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tudat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itik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o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r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e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t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uhansz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45%-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onec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44%-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rki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desz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33%-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ezi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a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nyipropetrovsz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aporizsj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je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ek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nn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isz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akt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le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es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kinth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z w:val="28"/>
          <w:szCs w:val="28"/>
          <w:lang w:val="en-US"/>
        </w:rPr>
        <w:t>eloroszos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to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ok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loruszokna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lorusz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or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lorusszi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me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n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g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ib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loru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lep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ivn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g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h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ak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r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t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lorusz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17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a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akkele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l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lobozsanscsin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)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r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ovorosszij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t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ö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soportb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rto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lapv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alus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es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he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rtoz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iszon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aton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lepek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ozt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r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a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kk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m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k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I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h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o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etkeze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oru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ig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miko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agy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osaib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t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m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yek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h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ipa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unka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ondokk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lorusz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osokb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es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he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ason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g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g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gy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zas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y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ngyel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rb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nyep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ob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art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ak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ngy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yarmato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ul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16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ad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o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licsivoliny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ejedelem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h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17-19. </w:t>
      </w:r>
      <w:r>
        <w:rPr>
          <w:rFonts w:cs="Times New Roman" w:ascii="Times New Roman" w:hAnsi="Times New Roman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za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lya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alam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. </w:t>
      </w:r>
      <w:r>
        <w:rPr>
          <w:rFonts w:cs="Times New Roman" w:ascii="Times New Roman" w:hAnsi="Times New Roman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za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z w:val="28"/>
          <w:szCs w:val="28"/>
          <w:lang w:val="en-US"/>
        </w:rPr>
        <w:t>fel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gy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z w:val="28"/>
          <w:szCs w:val="28"/>
          <w:lang w:val="en-US"/>
        </w:rPr>
        <w:t>kos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g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vi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h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or</w:t>
      </w:r>
      <w:r>
        <w:rPr>
          <w:rFonts w:cs="Times New Roman" w:ascii="Times New Roman" w:hAnsi="Times New Roman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vet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kk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gy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patri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vetkez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di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gyelor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ho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rto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z w:val="28"/>
          <w:szCs w:val="28"/>
          <w:lang w:val="en-US"/>
        </w:rPr>
        <w:t>uk</w:t>
      </w:r>
      <w:r>
        <w:rPr>
          <w:rFonts w:cs="Times New Roman" w:ascii="Times New Roman" w:hAnsi="Times New Roman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tek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oyjetun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o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sato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810,4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ngy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ug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ngy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91,6%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ngyelor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b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ngyel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irmic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melnicki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sitomi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ngy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egye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lep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ei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alamin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jev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mberg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iv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semyivci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2"/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lorusz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gyel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lle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lg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rtoz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gnagyob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ek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k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7. </w:t>
      </w:r>
      <w:r>
        <w:rPr>
          <w:rFonts w:cs="Times New Roman" w:ascii="Times New Roman" w:hAnsi="Times New Roman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za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o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de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tor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v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lepedtekj</w:t>
      </w:r>
      <w:r>
        <w:rPr>
          <w:rFonts w:cs="Times New Roman" w:ascii="Times New Roman" w:hAnsi="Times New Roman"/>
          <w:color w:val="9933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m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ba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olg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elep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essza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Odesz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e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ikolajiv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ro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lakulta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19.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zad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60-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veibe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olg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yom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ytelen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volta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essza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ov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enge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partj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ol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zn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ho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n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olg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ompak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n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irovohrad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megy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ikailag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vegye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falvaiba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ijevi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Rus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za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te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ai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z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ű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zsid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, ú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gynevezet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kenaa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o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 15. és a 17. században Lengyel országba telepedtek a jiddis nyelven beszélő askenázik. Lengyelország m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odik és harmadik felosztása következtében a 18. században számos zsidó telepedett át Novorosszija vidékére, a mai Ukrajna déli részébe. A legnagyobb zsidó közösségek a Dnyeper jobb partján éltek, mivel 1796-tó1 az orosz kor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ány csak ezeken a területeken engedte a letelepedésüket. Ebben az időben a zsidók zöme kisvárosokban élt, Csak a 19. század második felében enge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 xml:space="preserve">délyezték a zsidok letelepedeset a bal parti régiókban. Ettől kezdve a déli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városokban szembetűnően megnőtt a zsidó lakosság aránya, aminek legjobb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példája Odesza. A II. világháború idején az ukrajnai zsidóság a holokauszt következében mérhetetlen veszteségeket szenvedett. A zsidó lakosság településszerkezete azonban gyakorlatilag nem változott: ma is a déli és a köz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ponti régiók nagyvárosaiban, vagy Nyiigat-Ukrajna nagyvárosaiban, illetve </w:t>
      </w:r>
      <w:r>
        <w:rPr>
          <w:rFonts w:cs="Times New Roman" w:ascii="Times New Roman" w:hAnsi="Times New Roman"/>
          <w:sz w:val="28"/>
          <w:szCs w:val="28"/>
          <w:lang w:val="en-US"/>
        </w:rPr>
        <w:t>mezővárosaiban élnek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 moldovánok is a jelentős lélekszámú kisebbségek közé tartoznak. Azok-nak az országoknak a szomszédsága, amelyek területei a mai Ukrajna és Mol</w:t>
        <w:softHyphen/>
        <w:t>dova részét képezik, az ukrán és moldován lakosság erőteljes keveredését idéz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 xml:space="preserve">te elő. A moldovánok elődei az 5. és a 6. században telepedtek le a mai Ukrajna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területén. A 10-13. században valachoknak nevezték őket. Miután 1359-ben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 xml:space="preserve">létrejött a moldvai fejedelemség, annak területéről tömeges áttelepedés indult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meg Ukrajna mai területeire. Ily módon jöttek létre kompakt moldován me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 xml:space="preserve">gyék a határ menti ukrán régiókban, és később, a 17. és a 19. században a déli,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gazdaságilag fejlett területeken alapítottak moldován településeket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 többi számottevő etnikai kisebbség, mint a magyarok, a románok, a gö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rögök és az örmények különböző módon telepedtek meg a mai ukrán terüe</w:t>
        <w:softHyphen/>
        <w:t xml:space="preserve">teken. A magyarok például a 9. században vették birtokukba a mai Kárpátalja területét. </w:t>
      </w:r>
      <w:r>
        <w:rPr>
          <w:rFonts w:cs="Times New Roman" w:ascii="Times New Roman" w:hAnsi="Times New Roman"/>
          <w:sz w:val="28"/>
          <w:szCs w:val="28"/>
          <w:lang w:val="en-US"/>
        </w:rPr>
        <w:t>All.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 xml:space="preserve"> században a magyar földesurak kiszorították a mai Kárpátalja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láv lakosságát. A Magyarország oszmán megszállása következtében elnéptelenedett vidékekre újabb lakosságot telepítettek. A Kárpátalját is magában foglaló soknemzetiségű Osztrák-Magyar Monarchia időszakának etnikai vi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 xml:space="preserve">szonyai mély nyomokat hagytak a vidék életében, a magyar  mentalitás és </w:t>
      </w:r>
      <w:r>
        <w:rPr>
          <w:rFonts w:cs="Times New Roman" w:ascii="Times New Roman" w:hAnsi="Times New Roman"/>
          <w:sz w:val="28"/>
          <w:szCs w:val="28"/>
          <w:lang w:val="en-US"/>
        </w:rPr>
        <w:t>hagyományok ma is erőteljesen éreztetik hatásukat.</w:t>
      </w: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lvak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vasalf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l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é</w:t>
      </w:r>
      <w:r>
        <w:rPr>
          <w:rFonts w:cs="Times New Roman" w:ascii="Times New Roman" w:hAnsi="Times New Roman"/>
          <w:sz w:val="28"/>
          <w:szCs w:val="28"/>
          <w:lang w:val="en-US"/>
        </w:rPr>
        <w:t>szaknyuga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rd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araszt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la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o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semyivc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mel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40-</w:t>
      </w: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ho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rtozot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6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adb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el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orog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lepedt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o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o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lam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eletkezt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ov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ng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artj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denc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m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z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lep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szerkezet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pi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ő</w:t>
      </w:r>
      <w:r>
        <w:rPr>
          <w:rFonts w:cs="Times New Roman" w:ascii="Times New Roman" w:hAnsi="Times New Roman"/>
          <w:sz w:val="28"/>
          <w:szCs w:val="28"/>
          <w:lang w:val="en-US"/>
        </w:rPr>
        <w:t>rzi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ete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gr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ib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kos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é </w:t>
      </w:r>
      <w:r>
        <w:rPr>
          <w:rFonts w:cs="Times New Roman" w:ascii="Times New Roman" w:hAnsi="Times New Roman"/>
          <w:sz w:val="28"/>
          <w:szCs w:val="28"/>
          <w:lang w:val="en-US"/>
        </w:rPr>
        <w:t>tartoz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y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ki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0-11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ad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uzul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h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o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t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n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t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ugat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jev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l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ele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s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lne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emzet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ekfogalma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ben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2001-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ps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ra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data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zerin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Ukraj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129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etnikum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pvise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ne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rkez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lkotj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lkot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ismer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lako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ogal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e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eri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ogalo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laptalanu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l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ajn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og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okumentumokb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r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ele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ine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ontos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gh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ozv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iletv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zet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ile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fog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ot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jelen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tartalm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edig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ekinte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lkalmazha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ó.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„ő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ako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ogalomb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ok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tj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l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ki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lamalko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ai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yaor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u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kko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gfeljeb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agauz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arai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rimcsak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n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desorolh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izony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pasztalhat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kisebb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ogal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telme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o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knemzet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ü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u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aj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yakorlatila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nd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ly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umo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n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h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kintetn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mel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i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ondj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og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khe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ajni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o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lampol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ai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soportj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rtoz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k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nyil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j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tudatuk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gy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lang w:val="en-US"/>
        </w:rPr>
        <w:footnoteReference w:id="3"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b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t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yakorlat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in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ű)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iskurzus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alamin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em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iely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oknemzet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ű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ok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gyaror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o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lo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kk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apcsolato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oggyakorlatr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onatkozt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tel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é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szi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ontosab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el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zn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ok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ri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iumok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mely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ap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gy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umai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zliatn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bb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ndol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o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mbel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yair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ado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k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hel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z w:val="28"/>
          <w:szCs w:val="28"/>
          <w:lang w:val="en-US"/>
        </w:rPr>
        <w:t>kiterjed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rkez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a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os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ai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igyelemb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etke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soporto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rt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sz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iku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mze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);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csoport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egha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ozatla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u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ú ő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lako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mzct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gye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nikum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vise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u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g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eseb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37,5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ll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ő)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gh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ozatl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tatu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soportokho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orol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agauzok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32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arai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.200)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k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250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)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rim</w:t>
      </w:r>
      <w:r>
        <w:rPr>
          <w:rFonts w:cs="Times New Roman" w:ascii="Times New Roman" w:hAnsi="Times New Roman"/>
          <w:sz w:val="28"/>
          <w:szCs w:val="28"/>
          <w:lang w:val="en-US"/>
        </w:rPr>
        <w:t>csakok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406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ő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v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jog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akirodalom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vatal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yakorlat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tnopoliti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incsen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gh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ozv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oga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a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onte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riterium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iakb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ogal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gh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o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rto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a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mel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u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unkacsoportj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olgozo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Oktat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spolitika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spacing w:val="-3"/>
          <w:sz w:val="28"/>
          <w:szCs w:val="28"/>
          <w:lang w:val="en-GB"/>
        </w:rPr>
        <w:t xml:space="preserve"> 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eretében</w:t>
      </w:r>
      <w:r>
        <w:rPr>
          <w:rFonts w:cs="Times New Roman" w:ascii="Times New Roman" w:hAnsi="Times New Roman"/>
          <w:spacing w:val="-3"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Ennek a munkacsoportnak magam is tagja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voltam. Francesco Capotorti meghatározását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lang w:val="en-US"/>
        </w:rPr>
        <w:footnoteReference w:id="4"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vettilk alapul; eszerint a „nem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zeti kisebbség": a lakosságnak az a csoportja, amelyik különbözik a lakosság telapvető csoportjától etnikai származását, vagy nemzetiségét, vagy nyelvét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agy vallását tekintve; számát tekintve kisebb, mint a lakosság alapvető cso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portja; nem tölt be domináns pozíciót az országban; kifejezi szándékát sa</w:t>
        <w:softHyphen/>
        <w:t>játosságainak és kultúrájának, hagyományainak, vallásának vagy nyelvének megőrzésére; nem tartozik friss emigránsok vagy menekültek csoportjába; r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óta  lakik az adott területen (az adott ország állampolgára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Ehhez hozzátenném, hogy a lakosságnak az a csoportja, amely elegendő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ámú olyan egyénnel bír, akik tisztában vannak az adott csoporthoz való tartozásukkal és képesek reprodukálni sajátságaikat etnikai szervezetekben, mükedvelő együtteseken keresztül, képesek megőrizni és fejleszteni nyelv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ket stb. Azaz rendelkeznek azzal a belső tartalékkal, amely által képesek, </w:t>
      </w:r>
      <w:r>
        <w:rPr>
          <w:rFonts w:cs="Times New Roman" w:ascii="Times New Roman" w:hAnsi="Times New Roman"/>
          <w:sz w:val="28"/>
          <w:szCs w:val="28"/>
          <w:lang w:val="en-US"/>
        </w:rPr>
        <w:t>Raymond Breton szavaival élve,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5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„alkotmányos tartalommal" megtölteni a nemzeti kisebbség szerkezeteit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 fenti meghatározás értelmében Ukrajnában a következő etnikai csoportok sorolhatók a nemzeti kisebbségek közé: oroszok (több mint 8,3 millió),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 xml:space="preserve">beloruszok (több mint 275 ezer), moldovánok (több mint 258 ezer), bolgárok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(több mint 204 ezer), magyarok (több mint 156 ezer), románok (több mint 150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 xml:space="preserve">ezer), lengyelek (több mint 144 ezer), zsidók (tóbb mint 100 ezer), örmények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(közel 100 ezer), görögök (több mint 91 ezer), tatárok (több mint 73 ezer), cigá-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 xml:space="preserve">nyok (több mint 47 ezer), azerbajdzsánok (körülbelül 45 ezer), grúzok (közel 34 ezer), németek (tobb mint 33 ezer), litvánok (több mint 7 ezer), szlovákok (több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mint 6 ezer), csehek (közel 6 ezer), észtek (több mint 2,8 ezer).</w:t>
      </w:r>
      <w:r>
        <w:rPr>
          <w:rStyle w:val="FootnoteCharacters"/>
          <w:rStyle w:val="FootnoteAnchor"/>
          <w:rFonts w:cs="Times New Roman" w:ascii="Times New Roman" w:hAnsi="Times New Roman"/>
          <w:spacing w:val="-8"/>
          <w:lang w:val="en-US"/>
        </w:rPr>
        <w:footnoteReference w:id="6"/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 Ez a besorolás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zonban nem végleges és nem kategorikus, hanem tovább kell gondolni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 xml:space="preserve">A többi nem ukrán etnikai származású állampolgár nem felel meg a fenti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kritériumoknak, ézert őket etnikumok képviselőinek tartom, s mint ilyenek, két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 xml:space="preserve">csoportba sorolhatók: etnikai csoportok tagjai és etnikumok egyes képviscelői.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 xml:space="preserve">Az utóbbi a nagyon kis létszámhoz kötődik - a néhány ezertől a 2-3 emberig.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zenkívül az ukrajnai lakosság számos etnikai közösségén belül is léteznek külö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 xml:space="preserve">n csoportok - szubetnikai csoportok, amelyek különböző okokból megőrzik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 xml:space="preserve">sajátos kultúrájukat, dialektusukat és népnevüket (mikroetnikumok). Ilyenek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többek között az ukrán népességen belül - a bojkók, a huculok, a lemkók, litvinek, a poliscsukok, a ruszinok; az oroszok körében - a kozákok; a krími tatárok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örében - a déli-tengerparti („jaltai"), hegyi („tatár"), közép-krími („orta-po-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ak"), sztyeppei („nogajlar") tatárok; a tatárok körében - a volgai-uráli, a szib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riai, az asztrahányi tatárok, Ilyen csoportok léteznek a görögök, a moldovánok, </w:t>
      </w:r>
      <w:r>
        <w:rPr>
          <w:rFonts w:cs="Times New Roman" w:ascii="Times New Roman" w:hAnsi="Times New Roman"/>
          <w:sz w:val="28"/>
          <w:szCs w:val="28"/>
          <w:lang w:val="en-US"/>
        </w:rPr>
        <w:t>a cigányok, a magyarok, a lengyelek körében is.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7"/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1989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2001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s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t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zakba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sze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el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yege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to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o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ctkezte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gyakorlatilag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tozatla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arad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ind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ps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lkal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integy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37,5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ill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ő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belileg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odi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egnagyobb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n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k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ltcl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izcnh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la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3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l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6%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ken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989.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1.355.582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001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8.334.141-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).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oroszokna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sz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pes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he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iszony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ot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y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ze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5%-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a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set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issz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eks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ke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indeneke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iv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dor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ukka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gokb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ke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a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szef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gg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be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egf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o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zonba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ukrajnai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den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ifi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o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si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k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383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78,7%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k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1989.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486.326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200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103.591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mig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etkez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ye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ors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zrae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US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GB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ug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u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o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bel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ai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kintv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rmadi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ely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csopor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izennegyedi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helyre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zot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issz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ndenek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nyaor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b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u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migraci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ezete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ika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csopor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ke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he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, ú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y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beloruszo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1989. 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440.045-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2001.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275.763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ngyel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1989.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219.179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2001.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144.130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)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seh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989.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9.122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001.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5.917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z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zony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soport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ek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di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elent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 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o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epor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sszatelepi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lekszamu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46.807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o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248.193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or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(2008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ejer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oz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260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or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melkede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ambel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ranyai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kintv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ri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ozosse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iz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z w:val="28"/>
          <w:szCs w:val="28"/>
          <w:lang w:val="en-US"/>
        </w:rPr>
        <w:t>negyed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lyro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todik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pe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sszlakossag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ltil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arany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0,15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o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0,5%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o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yakorlatilag minden krimi tatar a Kri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zigeten el, ahol az osszlakossag 12%-at kepezik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lamelye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ő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án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az 1989. évi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134.825-rő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2001.évi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150.989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főre), az azerbajdzsánok (az 1989. évi 36.961-ről a 2001. évi 45.176 főre)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grúzok lélekszáma (az 1989. évi 23.540-ről a 2001. évi 34.199 főre) és igen </w:t>
      </w:r>
      <w:r>
        <w:rPr>
          <w:rFonts w:cs="Times New Roman" w:ascii="Times New Roman" w:hAnsi="Times New Roman"/>
          <w:sz w:val="28"/>
          <w:szCs w:val="28"/>
          <w:lang w:val="en-US"/>
        </w:rPr>
        <w:t>jelentős az örmény etnikai közösség gyarapodása (az 1989. évi 54.200-ról 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001. évi 99.894 főre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lmondhatjuk tehát, hogy az etnikai-nemzeti összetétel tekintetében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népszámlálások közötti tizenhárom évben komoly változások történtek, ám </w:t>
      </w:r>
      <w:r>
        <w:rPr>
          <w:rFonts w:cs="Times New Roman" w:ascii="Times New Roman" w:hAnsi="Times New Roman"/>
          <w:sz w:val="28"/>
          <w:szCs w:val="28"/>
          <w:lang w:val="en-US"/>
        </w:rPr>
        <w:t>az alapvető struktúra nem változott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Ugyanakkor az etnikai-nemzeti szerkezet, a többi társadalomszerkezeti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ényezőhőz hasonlóan, nemcsak stabilan újratermelődő elemekből áll, ame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yek biztosítják a társadalmi fejlődés jogfolytonosságát és rendjét, hanem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lyan változó elemek is, melyeket az „egyes etnikumok képviselői" foga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ommal írhatunk le. Az ugrásszerű változások a migrációval vannak össze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függésben. Így például 1989-2001 között (hivatalosan) 480-szor több lett az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orok (ulta, ulcha) (2-en voltak és 959-en lettek), 90-szer több az izsori (9-en voltak 812-en lettek); 51-szer több az eszkimó (3-an voltak, 153-an lettek); 8-szor több a vietnami (472-en voltak és 3.850-en lettek); s ugyanennyiszer </w:t>
      </w:r>
      <w:r>
        <w:rPr>
          <w:rFonts w:cs="Times New Roman" w:ascii="Times New Roman" w:hAnsi="Times New Roman"/>
          <w:sz w:val="28"/>
          <w:szCs w:val="28"/>
          <w:lang w:val="en-US"/>
        </w:rPr>
        <w:t>nőtt a kurdok száma (238-an voltak és 2.088-an lettek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zsgáljuk meg az ukrán társadalom etnikai-nemzeti szerkezetének alapvető működését. Kétségtelen, hogy a rendszerképző elem az ukrán et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ikai nemzet. Az ukránok képezik a társadalom demográfiai és etnikai alapjá</w:t>
      </w:r>
      <w:r>
        <w:rPr>
          <w:rFonts w:cs="Times New Roman" w:ascii="Times New Roman" w:hAnsi="Times New Roman"/>
          <w:sz w:val="28"/>
          <w:szCs w:val="28"/>
          <w:lang w:val="en-US"/>
        </w:rPr>
        <w:t>t. A 2001. évi népszámlálás adatai szerint az ország valamennyi régiójában többségben voltak, kivéve a Krími Autonóm Köztársaságot. Országos arányuk 77,8%. Ez elég magas szám ahhoz, hogy azt mondhassuk: Ukraj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ában sokféle nemzetiség él, ám nem tipikusan soknemzetiségű állam, mint például Oroszország, ahol autochton etnikumok alkotmáányos nemzeti terüle</w:t>
      </w:r>
      <w:r>
        <w:rPr>
          <w:rFonts w:cs="Times New Roman" w:ascii="Times New Roman" w:hAnsi="Times New Roman"/>
          <w:sz w:val="28"/>
          <w:szCs w:val="28"/>
          <w:lang w:val="en-US"/>
        </w:rPr>
        <w:t>teket birtokolnak az Orosz Föderáció keretében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z ukrán etnikai nemzet fontos sajátossága, hogy a legfőbb államalkotó elem. Az ukránok politikai akarata nyilvánul meg az önálló állam megteremtésében, amelyre számos kísérletet tettek a történelem során. A nemzet</w:t>
        <w:softHyphen/>
        <w:t xml:space="preserve">allam" terminus ertelmezesemben nem fedi az „etnikailag homogen" vagy az „etnokratikus" allam fogalmat. A „nemzetállam" európai (francia, német, lengyel stb.) értelmezésben azt jelenti, hogy a nemzeti-állami önmeghátarozás legfőbb szubjektuma a nemzet, amely hagyományosan az adott állam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területén él és a legszámosabb etnikai közösség; ez a nemzet az adott ország </w:t>
      </w:r>
      <w:r>
        <w:rPr>
          <w:rFonts w:cs="Times New Roman" w:ascii="Times New Roman" w:hAnsi="Times New Roman"/>
          <w:sz w:val="28"/>
          <w:szCs w:val="28"/>
          <w:lang w:val="en-US"/>
        </w:rPr>
        <w:t>határai között él és a nemzet önmegnevezése annak az államnak a nevévé változik, amelyet megalkot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z ukrán nemzetnek az ukrán állam megalkotásában játszott szerepét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többek között az alaptörvény határozza meg, melynek preambuluma többek között kimondja, hogy az Alkotmányt Ukrajna Legfelsőbb Tanácsa, azaz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lamentje fogadja el „az ukrán államalapítás több évszázados történetére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támaszkodva és annak alapján, hogy az ukrán nemzet, az egész ukrán nép </w:t>
      </w:r>
      <w:r>
        <w:rPr>
          <w:rFonts w:cs="Times New Roman" w:ascii="Times New Roman" w:hAnsi="Times New Roman"/>
          <w:sz w:val="28"/>
          <w:szCs w:val="28"/>
          <w:lang w:val="en-US"/>
        </w:rPr>
        <w:t>érvényre juttatta önrendelkezési jogát".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8"/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z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zenk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lamnyel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rdoz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1. é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p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at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in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yelv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an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5,2%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rtj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yanyel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igyelemb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sz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es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77,8%-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ez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kintett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rr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osodo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z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ndhatju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7,5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rtj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lv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yanyel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ret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gyanakko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elh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n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igyelm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rr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elv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elyz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n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ov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onyolultab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lamnyel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unkcio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nd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t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il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o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s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resz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s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o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tse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dek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ato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elyzett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udo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o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ka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i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ocio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i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ze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akembere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t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1 </w:t>
      </w:r>
      <w:r>
        <w:rPr>
          <w:rFonts w:cs="Times New Roman" w:ascii="Times New Roman" w:hAnsi="Times New Roman"/>
          <w:sz w:val="28"/>
          <w:szCs w:val="28"/>
          <w:lang w:val="en-US"/>
        </w:rPr>
        <w:t>janu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ze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v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em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uta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dat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rin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dezettek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s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37%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sz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j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a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lv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s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37%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a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roszu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1%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lv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26%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edi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elyzet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ug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asztj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elv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lang w:val="en-US"/>
        </w:rPr>
        <w:footnoteReference w:id="9"/>
      </w:r>
      <w:r>
        <w:rPr>
          <w:rFonts w:cs="Times New Roman" w:ascii="Times New Roman" w:hAnsi="Times New Roman"/>
          <w:spacing w:val="-3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r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etes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00600</wp:posOffset>
                </wp:positionH>
                <wp:positionV relativeFrom="paragraph">
                  <wp:posOffset>2541905</wp:posOffset>
                </wp:positionV>
                <wp:extent cx="0" cy="946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0.15pt" to="378pt,20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15840</wp:posOffset>
                </wp:positionH>
                <wp:positionV relativeFrom="paragraph">
                  <wp:posOffset>5836920</wp:posOffset>
                </wp:positionV>
                <wp:extent cx="0" cy="27432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459.6pt" to="379.2pt,48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eg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rdezette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egosz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reprezenta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felm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zab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lyai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zerin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megfelel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arsadalom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yaina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leg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jabb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, 2007-2008-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dato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po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na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jelzi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8"/>
        </w:rPr>
        <w:footnoteReference w:id="10"/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gekke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kapcsolatba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egfontosabb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nyelv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oks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ultu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pluralizmu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sadalomba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emzet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apcsolataina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ib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lm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ekintette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bbe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dekelt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intet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nyaors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h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egs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osabb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agy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be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1989 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2001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ti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zakba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zokna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ki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yelve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artj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nyanyelv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n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(1,6%-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3,9%-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valamin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ki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sz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yelv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34,4%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4%-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1"/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etnopolitikai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renesz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nsz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Ukrajn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ban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sadalom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erkeze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jobba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thetj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h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egvizsg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ju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egye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geke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be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folyamatoka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illetve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z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gym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r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et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el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folyamato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lapve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b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o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to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trib</w:t>
      </w:r>
      <w:r>
        <w:rPr>
          <w:rFonts w:cs="Times New Roman" w:ascii="Times New Roman" w:hAnsi="Times New Roman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z w:val="28"/>
          <w:szCs w:val="28"/>
          <w:lang w:val="en-US"/>
        </w:rPr>
        <w:t>tum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ú</w:t>
      </w:r>
      <w:r>
        <w:rPr>
          <w:rFonts w:cs="Times New Roman" w:ascii="Times New Roman" w:hAnsi="Times New Roman"/>
          <w:sz w:val="28"/>
          <w:szCs w:val="28"/>
          <w:lang w:val="en-US"/>
        </w:rPr>
        <w:t>jj</w:t>
      </w:r>
      <w:r>
        <w:rPr>
          <w:rFonts w:cs="Times New Roman" w:ascii="Times New Roman" w:hAnsi="Times New Roman"/>
          <w:sz w:val="28"/>
          <w:szCs w:val="28"/>
          <w:lang w:val="uk-UA"/>
        </w:rPr>
        <w:t>áé</w:t>
      </w:r>
      <w:r>
        <w:rPr>
          <w:rFonts w:cs="Times New Roman" w:ascii="Times New Roman" w:hAnsi="Times New Roman"/>
          <w:sz w:val="28"/>
          <w:szCs w:val="28"/>
          <w:lang w:val="en-US"/>
        </w:rPr>
        <w:t>lesz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oz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interdiszcipli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ri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acionalizmuskuta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egyi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megalapo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nthony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mith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10"/>
        </w:rPr>
        <w:footnoteReference w:id="12"/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jj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renes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s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fogalm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í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rj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fogalom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egin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olya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ikumo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) ú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jj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ve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apcsolatba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lkalmazha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ó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meiy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multietniku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ba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n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hol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ialakul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emze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pontosa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beha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rolha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domi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ö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bb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ugyanakko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sadalom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nteg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j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b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omponens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zekbe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okba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mozgalma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nteg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foiyamat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ere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megfigyelhe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ultu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ktivi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e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di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viszony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u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bbia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domi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ö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bb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lapve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hatalom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etnopolitikai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rekv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eine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ontextu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).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Eze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ebb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ekv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f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ehetn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: 1.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bnyir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e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ervezet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veze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n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gyekezn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dot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adalmi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agyobb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lyr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zer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enni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; 2.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gedetlene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lam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etnopolitika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rekve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ivel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ultietnikus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go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i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, 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zovjetun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ó 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Jugoszl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i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lama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iv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ele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5"/>
          <w:lang w:val="en-US"/>
        </w:rPr>
        <w:footnoteReference w:id="13"/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bb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u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z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lam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or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b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n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a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kintv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ominanc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lapj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p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s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kez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alaku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rritor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atalm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é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i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lang w:val="en-US"/>
        </w:rPr>
        <w:footnoteReference w:id="14"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la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o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z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esz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nn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n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aj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ace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ace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lo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lo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z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olyamatt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elemelke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j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)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ek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ok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la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u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b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zerve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lang w:val="en-US"/>
        </w:rPr>
        <w:footnoteReference w:id="15"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ta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e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thet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lamalko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rep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ly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o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osztv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vez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on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la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gal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oros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d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z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á, </w:t>
      </w:r>
      <w:r>
        <w:rPr>
          <w:rFonts w:cs="Times New Roman" w:ascii="Times New Roman" w:hAnsi="Times New Roman"/>
          <w:sz w:val="28"/>
          <w:szCs w:val="28"/>
          <w:lang w:val="en-US"/>
        </w:rPr>
        <w:t>sokk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orosab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iiggetlene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lakulatho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ovj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ocia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ist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sa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ho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lege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eh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apt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rr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ellem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k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telje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ok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melyekr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oszkv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kinte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„ú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l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ovj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alaku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ka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yokr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ok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em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ka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yozz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bb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teljesedje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het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pt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r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m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bbedsz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z w:val="28"/>
          <w:szCs w:val="28"/>
          <w:lang w:val="uk-UA"/>
        </w:rPr>
        <w:t>ó á</w:t>
      </w:r>
      <w:r>
        <w:rPr>
          <w:rFonts w:cs="Times New Roman" w:ascii="Times New Roman" w:hAnsi="Times New Roman"/>
          <w:sz w:val="28"/>
          <w:szCs w:val="28"/>
          <w:lang w:val="en-US"/>
        </w:rPr>
        <w:t>llamo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tsene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lapo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rr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enes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s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fogalomma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huzamos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opolit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ene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ogal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j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mel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dek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uta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á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sadalom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zerkezete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endszeral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o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le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yeg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gy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z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uta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spektusr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z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rr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gk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hetetl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r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karat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lamalko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tnikum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nna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lle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zovjetuni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za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deo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ia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azda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telembe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orl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ozot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ehe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ekkel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izte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aj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os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ai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iu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lnyerte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getlen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m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csa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drajz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te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embe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hisze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zocialist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z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sa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tnikailag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gal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hanem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tnopolitika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zervezet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t</w:t>
      </w:r>
      <w:r>
        <w:rPr>
          <w:rStyle w:val="FootnoteCharacters"/>
          <w:rStyle w:val="FootnoteAnchor"/>
          <w:rFonts w:cs="Times New Roman" w:ascii="Times New Roman" w:hAnsi="Times New Roman"/>
          <w:spacing w:val="-5"/>
          <w:lang w:val="en-US"/>
        </w:rPr>
        <w:footnoteReference w:id="16"/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iala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ott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melyne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domi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pes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dj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e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ó 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lami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ő 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vei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rekv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jelk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peknek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jelk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pekk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é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tel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tuda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gbe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arto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felmuta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nn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folyamatna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mege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po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rsadalm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inde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bbe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llamigazga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ba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em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ye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apcsolatokba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ozot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t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oroszosodot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vissza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rde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julta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hagyom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nyok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elmi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eml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eze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lda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zolg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lha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o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mozgalom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olya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rsa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dalm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ervezet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jj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esz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mely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20.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zad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lej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emze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mozgalomho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dte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lubo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za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rsadalmi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egye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lete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.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opolitik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enes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s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fonto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j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anin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zetekbe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bevezette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olya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rgyaka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pismere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gtudom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eze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ete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rsadalomtudom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yi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uta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okba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iemel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helyre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er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te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Fonto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zerepe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nna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ukrajnai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inten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apcsola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tokat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tettek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diaszp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",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7"/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illetve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vil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gban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rhol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nokra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tagjaira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tekintenek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12"/>
        </w:rPr>
        <w:footnoteReference w:id="18"/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opolitikai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renes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s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fonto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ye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je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emzet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gazdas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letben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szubjektumk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jelent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partnerk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elismer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etnikum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mainstream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ye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ő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el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foglalkoznun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niku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zubetnika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csoportjaiva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csoporto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fokozor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figyelemme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fordulta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m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u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elm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drajz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okultu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jellegzetes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e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ikumo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be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lfoglal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rd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fel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é.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Ezzel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rhuzamosa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nagyobb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megbec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ben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szes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og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fl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valamin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be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er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t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redet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hagyom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yai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o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ai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uszino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é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gyetle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olyan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zubetnik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csopor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melyn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veze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nna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inyilv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rekedte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agj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ikumna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megfogalmaz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z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e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yilv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ruszinoka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gg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é,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, ö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emzett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é.</w:t>
      </w:r>
      <w:r>
        <w:rPr>
          <w:rStyle w:val="FootnoteCharacters"/>
          <w:rStyle w:val="FootnoteAnchor"/>
          <w:rFonts w:cs="Times New Roman" w:ascii="Times New Roman" w:hAnsi="Times New Roman"/>
          <w:spacing w:val="-9"/>
          <w:lang w:val="en-US"/>
        </w:rPr>
        <w:footnoteReference w:id="19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uszino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endelkeznek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vagy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nemzet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attrib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tumaival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em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sem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rtelembe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laptala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inde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zze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apcsolato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ete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r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r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2"/>
        </w:rPr>
        <w:footnoteReference w:id="20"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ye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uszinokn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v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nd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h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ulru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ktivi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r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csoportjai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opolit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ne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apcsolat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emeln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: 1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rud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ntenzi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el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go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"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a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os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sz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ö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ek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; 2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sadal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t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k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ir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ek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se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kar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nn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lamalko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fel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o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ret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azda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let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gya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yez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v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pcsolat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ga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os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e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emeln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soport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us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tozo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ovj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akb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omi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rep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t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sadalom</w:t>
      </w:r>
      <w:r>
        <w:rPr>
          <w:rFonts w:cs="Times New Roman" w:ascii="Times New Roman" w:hAnsi="Times New Roman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ggetlen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v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on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é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tak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aj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osa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i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z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zako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zo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melye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uggetlene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ag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szetar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(„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olidari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</w:rPr>
        <w:footnoteReference w:id="21"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ett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aniibizony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lyen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d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u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olg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oldo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engyel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agyar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).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be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elle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j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sz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ely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ane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hozatal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f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ndenek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ely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gio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int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soportb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rolh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mely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ellegzetes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raterm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yor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m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ajl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ekintett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r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in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ljes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vesztet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ok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zem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lsoroltakk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rtoz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erbajdz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lorusz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y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sid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met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ig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y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lo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k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seh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trehoz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gu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ve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etei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yanyel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ű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sko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a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sz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yok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itott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aj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r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e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la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ott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ulajdon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p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rateremte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guk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jai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rep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gyanoly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ho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repekb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je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en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elsorol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onb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gy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sz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h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olidari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,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r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gye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dek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el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rvezett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endelkez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ly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ersenge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gy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s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agyob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fol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do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s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rt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l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j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gfontosab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szete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2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ly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vezet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treho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elyek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gj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o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rai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rszágos, regionális és helyi szinten ilyen a szer</w:t>
        <w:softHyphen/>
      </w:r>
      <w:r>
        <w:rPr>
          <w:rFonts w:cs="Times New Roman" w:ascii="Times New Roman" w:hAnsi="Times New Roman"/>
          <w:sz w:val="28"/>
          <w:szCs w:val="28"/>
          <w:lang w:val="en-US"/>
        </w:rPr>
        <w:t>vezetek több mint 10%-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18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műkedvelő együttesek tevékenykednek, melyek őrzik és népszerűsítik </w:t>
      </w:r>
      <w:r>
        <w:rPr>
          <w:rFonts w:cs="Times New Roman" w:ascii="Times New Roman" w:hAnsi="Times New Roman"/>
          <w:sz w:val="28"/>
          <w:szCs w:val="28"/>
          <w:lang w:val="en-US"/>
        </w:rPr>
        <w:t>a folklórt, a hagyományokat, szokásokat (mintegy 1200 ilyen kollektíva van az országban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2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ko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d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elyek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g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z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akos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ktat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kt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udo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o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isz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ri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2/03-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at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ajn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.100 á</w:t>
      </w:r>
      <w:r>
        <w:rPr>
          <w:rFonts w:cs="Times New Roman" w:ascii="Times New Roman" w:hAnsi="Times New Roman"/>
          <w:sz w:val="28"/>
          <w:szCs w:val="28"/>
          <w:lang w:val="en-US"/>
        </w:rPr>
        <w:t>lta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ko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 </w:t>
      </w:r>
      <w:r>
        <w:rPr>
          <w:rFonts w:cs="Times New Roman" w:ascii="Times New Roman" w:hAnsi="Times New Roman"/>
          <w:sz w:val="28"/>
          <w:szCs w:val="28"/>
          <w:lang w:val="en-US"/>
        </w:rPr>
        <w:t>mill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 135 </w:t>
      </w:r>
      <w:r>
        <w:rPr>
          <w:rFonts w:cs="Times New Roman" w:ascii="Times New Roman" w:hAnsi="Times New Roman"/>
          <w:sz w:val="28"/>
          <w:szCs w:val="28"/>
          <w:lang w:val="en-US"/>
        </w:rPr>
        <w:t>gyer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ul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ebb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6.937 </w:t>
      </w:r>
      <w:r>
        <w:rPr>
          <w:rFonts w:cs="Times New Roman" w:ascii="Times New Roman" w:hAnsi="Times New Roman"/>
          <w:sz w:val="28"/>
          <w:szCs w:val="28"/>
          <w:lang w:val="en-US"/>
        </w:rPr>
        <w:t>iskol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nyel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ű (3 </w:t>
      </w:r>
      <w:r>
        <w:rPr>
          <w:rFonts w:cs="Times New Roman" w:ascii="Times New Roman" w:hAnsi="Times New Roman"/>
          <w:sz w:val="28"/>
          <w:szCs w:val="28"/>
          <w:lang w:val="en-US"/>
        </w:rPr>
        <w:t>mill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 945 </w:t>
      </w:r>
      <w:r>
        <w:rPr>
          <w:rFonts w:cs="Times New Roman" w:ascii="Times New Roman" w:hAnsi="Times New Roman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ul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1.732 </w:t>
      </w:r>
      <w:r>
        <w:rPr>
          <w:rFonts w:cs="Times New Roman" w:ascii="Times New Roman" w:hAnsi="Times New Roman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nyelv</w:t>
      </w:r>
      <w:r>
        <w:rPr>
          <w:rFonts w:cs="Times New Roman" w:ascii="Times New Roman" w:hAnsi="Times New Roman"/>
          <w:sz w:val="28"/>
          <w:szCs w:val="28"/>
          <w:lang w:val="uk-UA"/>
        </w:rPr>
        <w:t>ű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804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nu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), 94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nnyel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ű 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25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nu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), 69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agya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annyelv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ű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16,5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anu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), 13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z w:val="28"/>
          <w:szCs w:val="28"/>
          <w:lang w:val="uk-UA"/>
        </w:rPr>
        <w:t>ű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ul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9 </w:t>
      </w:r>
      <w:r>
        <w:rPr>
          <w:rFonts w:cs="Times New Roman" w:ascii="Times New Roman" w:hAnsi="Times New Roman"/>
          <w:sz w:val="28"/>
          <w:szCs w:val="28"/>
          <w:lang w:val="en-US"/>
        </w:rPr>
        <w:t>moldo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nyelv</w:t>
      </w:r>
      <w:r>
        <w:rPr>
          <w:rFonts w:cs="Times New Roman" w:ascii="Times New Roman" w:hAnsi="Times New Roman"/>
          <w:sz w:val="28"/>
          <w:szCs w:val="28"/>
          <w:lang w:val="uk-UA"/>
        </w:rPr>
        <w:t>ű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ul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4 </w:t>
      </w:r>
      <w:r>
        <w:rPr>
          <w:rFonts w:cs="Times New Roman" w:ascii="Times New Roman" w:hAnsi="Times New Roman"/>
          <w:sz w:val="28"/>
          <w:szCs w:val="28"/>
          <w:lang w:val="en-US"/>
        </w:rPr>
        <w:t>lengy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nyelv</w:t>
      </w:r>
      <w:r>
        <w:rPr>
          <w:rFonts w:cs="Times New Roman" w:ascii="Times New Roman" w:hAnsi="Times New Roman"/>
          <w:sz w:val="28"/>
          <w:szCs w:val="28"/>
          <w:lang w:val="uk-UA"/>
        </w:rPr>
        <w:t>ű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ul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en-US"/>
        </w:rPr>
        <w:t>ezenk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242 á</w:t>
      </w:r>
      <w:r>
        <w:rPr>
          <w:rFonts w:cs="Times New Roman" w:ascii="Times New Roman" w:hAnsi="Times New Roman"/>
          <w:sz w:val="28"/>
          <w:szCs w:val="28"/>
          <w:lang w:val="en-US"/>
        </w:rPr>
        <w:t>lta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kol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nyel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ű. </w:t>
      </w:r>
      <w:r>
        <w:rPr>
          <w:rFonts w:cs="Times New Roman" w:ascii="Times New Roman" w:hAnsi="Times New Roman"/>
          <w:sz w:val="28"/>
          <w:szCs w:val="28"/>
          <w:lang w:val="en-US"/>
        </w:rPr>
        <w:t>Tan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gy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elv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1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ll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ó 704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nu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ó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32,5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ol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,4 </w:t>
      </w:r>
      <w:r>
        <w:rPr>
          <w:rFonts w:cs="Times New Roman" w:ascii="Times New Roman" w:hAnsi="Times New Roman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gyel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ldo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3 </w:t>
      </w:r>
      <w:r>
        <w:rPr>
          <w:rFonts w:cs="Times New Roman" w:ascii="Times New Roman" w:hAnsi="Times New Roman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si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,3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gyar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,3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nu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ó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lo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o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349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ag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z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12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49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nul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56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nap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ol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i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lyek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5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z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yer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nu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2"/>
          <w:lang w:val="en-US"/>
        </w:rPr>
        <w:footnoteReference w:id="22"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el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nin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etek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ez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akemberek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elvek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g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n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izonyo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or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ilo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i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ismere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tan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gyak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1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jelen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aj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ad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(2003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e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188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2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z w:val="28"/>
          <w:szCs w:val="28"/>
          <w:lang w:val="en-US"/>
        </w:rPr>
        <w:t>sorok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g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bb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al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sernyiv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desz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gy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k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  <w:lang w:val="uk-UA"/>
        </w:rPr>
        <w:t>ó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lev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, </w:t>
      </w:r>
      <w:r>
        <w:rPr>
          <w:rFonts w:cs="Times New Roman" w:ascii="Times New Roman" w:hAnsi="Times New Roman"/>
          <w:sz w:val="28"/>
          <w:szCs w:val="28"/>
          <w:lang w:val="en-US"/>
        </w:rPr>
        <w:t>valam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T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sa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vek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s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n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vek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d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(1992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oz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r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ű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rodalm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rkesz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mel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ely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a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t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)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ak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500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dt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60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elv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lang w:val="en-US"/>
        </w:rPr>
        <w:footnoteReference w:id="23"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gha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zatl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kk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pcsolat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vetkezok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e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emelni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patri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t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kot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k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rb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begisz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issz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okozatos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izenh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a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ajn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ek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ts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olidari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sz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</w:t>
      </w:r>
      <w:r>
        <w:rPr>
          <w:rFonts w:cs="Times New Roman" w:ascii="Times New Roman" w:hAnsi="Times New Roman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z w:val="28"/>
          <w:szCs w:val="28"/>
          <w:lang w:val="en-US"/>
        </w:rPr>
        <w:t>bizony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juk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glal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sz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et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honn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szakk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lep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tet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ő</w:t>
      </w:r>
      <w:r>
        <w:rPr>
          <w:rFonts w:cs="Times New Roman" w:ascii="Times New Roman" w:hAnsi="Times New Roman"/>
          <w:sz w:val="28"/>
          <w:szCs w:val="28"/>
          <w:lang w:val="en-US"/>
        </w:rPr>
        <w:t>k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a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vezetekk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gyh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zz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-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el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ninte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kk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aj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edv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tesekk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en</w:t>
      </w:r>
      <w:r>
        <w:rPr>
          <w:rFonts w:cs="Times New Roman" w:ascii="Times New Roman" w:hAnsi="Times New Roman"/>
          <w:sz w:val="28"/>
          <w:szCs w:val="28"/>
          <w:lang w:val="en-US"/>
        </w:rPr>
        <w:t>delkez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a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minisztrat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v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dzslisz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ejl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mel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on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llegiti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vez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v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l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yo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ek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viselteti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guk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ndi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ukn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fel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ő)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elyhatal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rvek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ozgalo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mpontj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uto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sziget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2"/>
          <w:lang w:val="en-US"/>
        </w:rPr>
        <w:footnoteReference w:id="24"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o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rob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isszatelepe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ilJeszke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isz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atelepe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uiatlan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isz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o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r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an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Ü</w:t>
      </w:r>
      <w:r>
        <w:rPr>
          <w:rFonts w:cs="Times New Roman" w:ascii="Times New Roman" w:hAnsi="Times New Roman"/>
          <w:sz w:val="28"/>
          <w:szCs w:val="28"/>
          <w:lang w:val="en-US"/>
        </w:rPr>
        <w:t>zbegisz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irg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oszor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llet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g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e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z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l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nak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agauz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gyetl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ly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mel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b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desz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y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ol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ga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a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olidari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n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oro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apcsolatok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oln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ol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agauzokk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uto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et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s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t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001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ebru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oldov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arlamen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asz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ldov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gauz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ly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rekv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eit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9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imcsak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rai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sor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el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e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gy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ul</w:t>
      </w:r>
      <w:r>
        <w:rPr>
          <w:rFonts w:cs="Times New Roman" w:ascii="Times New Roman" w:hAnsi="Times New Roman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u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l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ultu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m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e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- ú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sz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ked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um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produ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elye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gfontosab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mpont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rt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n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g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a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soport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l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m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ezet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b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set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</w:t>
      </w:r>
      <w:r>
        <w:rPr>
          <w:rFonts w:cs="Times New Roman" w:ascii="Times New Roman" w:hAnsi="Times New Roman"/>
          <w:sz w:val="28"/>
          <w:szCs w:val="28"/>
          <w:lang w:val="en-US"/>
        </w:rPr>
        <w:t>raj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d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g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elm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ml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keze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é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jo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nd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nt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pcsolattar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yaor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g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yaor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s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l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kez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ma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lamenny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mponen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aku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sadalo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rkez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zs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at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nn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lje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t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ig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s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k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deiglenes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r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zkod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opolitik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pcsolat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ncepci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ngs</w:t>
      </w:r>
      <w:r>
        <w:rPr>
          <w:rFonts w:cs="Times New Roman" w:ascii="Times New Roman" w:hAnsi="Times New Roman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z w:val="28"/>
          <w:szCs w:val="28"/>
          <w:lang w:val="en-US"/>
        </w:rPr>
        <w:t>lyoz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la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z w:val="28"/>
          <w:szCs w:val="28"/>
          <w:lang w:val="en-US"/>
        </w:rPr>
        <w:t>mind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gtes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deiglen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g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u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szak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szimi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z w:val="28"/>
          <w:szCs w:val="28"/>
          <w:lang w:val="en-US"/>
        </w:rPr>
        <w:t>megv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rde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ek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fel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dj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r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ssz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okb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o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ut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"</w:t>
      </w:r>
      <w:r>
        <w:rPr>
          <w:rStyle w:val="FootnoteCharacters"/>
          <w:rStyle w:val="FootnoteAnchor"/>
          <w:rFonts w:cs="Times New Roman" w:ascii="Times New Roman" w:hAnsi="Times New Roman"/>
          <w:spacing w:val="-2"/>
          <w:lang w:val="en-US"/>
        </w:rPr>
        <w:footnoteReference w:id="25"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g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s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aj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rvezetek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la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n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mely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j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r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tes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onos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lampol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ason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rvezetei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ki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eiv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t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dor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izonyo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lan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telepe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rezhet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szefogl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mondhatju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sadalo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et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rkez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ind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em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a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opolit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ene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ak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zz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apcsolato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olyamat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nyil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ul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gye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k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lletv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gy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szony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g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eb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ok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ol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ok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k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tek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ngyelek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i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ok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ok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gya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ok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int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gsa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osab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elyzet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an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iv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g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rvez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lalj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k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nteg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n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o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lyko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rminus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vet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magukr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v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)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on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s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roszokr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n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ovj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la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ellem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agatar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lang w:val="en-US"/>
        </w:rPr>
        <w:footnoteReference w:id="26"/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rekv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ger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80-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v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igyelh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 1991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miko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szav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r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oc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to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iiggetl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lam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á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90%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iiggetlen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llet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t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k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ekk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kos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8%-á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t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</w:t>
      </w:r>
      <w:r>
        <w:rPr>
          <w:rFonts w:cs="Times New Roman" w:ascii="Times New Roman" w:hAnsi="Times New Roman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es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az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fogadhat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rtott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lami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egvol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het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l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z w:val="28"/>
          <w:szCs w:val="28"/>
          <w:lang w:val="en-US"/>
        </w:rPr>
        <w:t>probl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len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sadal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</w:t>
      </w:r>
      <w:r>
        <w:rPr>
          <w:rFonts w:cs="Times New Roman" w:ascii="Times New Roman" w:hAnsi="Times New Roman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z w:val="28"/>
          <w:szCs w:val="28"/>
          <w:lang w:val="en-US"/>
        </w:rPr>
        <w:t>ka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jl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g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pu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assz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tel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f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vtiz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zi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elentet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vetke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isb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ultu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rep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el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agyob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ang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y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ektetn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armad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iss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apcsolatb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b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rd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ek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th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lobali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es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mozg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b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nfliktus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hetne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tnica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omogeni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agy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thnica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ksz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?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4"/>
          <w:sz w:val="28"/>
          <w:szCs w:val="28"/>
          <w:lang w:val="en-GB"/>
        </w:rPr>
        <w:t>Az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egfontosabb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ekvese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lamalko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lkot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tel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nitar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la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ugallhatj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opoliti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ö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k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la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gyn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ű 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la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terem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sszimi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sadalo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omogeni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as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b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olyamat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omogeni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ine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i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n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enci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szetar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de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v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ye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pes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javul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l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agy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zeparatist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gjel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e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ezeth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zz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ndenc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apcsolat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el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z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onfliktusmente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n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nn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lm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agyo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ya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a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lap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onfliktus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lszigetelte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ordult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ő;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opolitik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j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sadalm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la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uina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la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gyekszi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apcsolatoka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fenntartan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yaor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aiva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16-20.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zad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folyam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engyele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zsi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iszony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onfliktus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lszigetel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jelen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olta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Ukraj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a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osztozot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usztri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agyarors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Oroszors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engyelors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zovjerun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ó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i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Csehszlov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i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lem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onba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gyikbe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e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omi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inde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zere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olyamato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ndelt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ej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or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ozo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h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k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elente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do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b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e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m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egalapozt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gy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t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zoli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dari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ozgalma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fele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1920—30-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ekbe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igyelhetj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oko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tek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ly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ovjetun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o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rtozt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pedi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nn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etkez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ovj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olitik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igazg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izto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o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ol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ok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si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tek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ngyelekn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lami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oz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ul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hhe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ű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ovj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o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itik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gyaneb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ak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b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enn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yakor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 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lamokb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itu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z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veze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e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kk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em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u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1945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lamenny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gye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ovjetun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lam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ve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g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sa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erkez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ordul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etkezet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agya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cseh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ki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o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ba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lamnemzethe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artozta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os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erepb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t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edi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g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eseb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um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á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t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erep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on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ane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l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elyzet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li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bel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olya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omentum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mely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pe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t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elm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olidari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tet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u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nyert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getlen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ly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h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khe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utott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lyek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o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olt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v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z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ly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okumentum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ogalmaz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Nyilatkozat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szuverenit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(1990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iu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16.),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Fuggetlens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Nyilatkozata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(1991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ugusztu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24.)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iNyilatkozat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geinek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jogair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(1991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ovemb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1.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90-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v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ej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to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vetkezt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sada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o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rkez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omi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é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i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usb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illan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il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v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á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etkeze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z w:val="28"/>
          <w:szCs w:val="28"/>
          <w:lang w:val="en-US"/>
        </w:rPr>
        <w:t>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mogeni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, </w:t>
      </w:r>
      <w:r>
        <w:rPr>
          <w:rFonts w:cs="Times New Roman" w:ascii="Times New Roman" w:hAnsi="Times New Roman"/>
          <w:sz w:val="28"/>
          <w:szCs w:val="28"/>
          <w:lang w:val="en-US"/>
        </w:rPr>
        <w:t>an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len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d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et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é"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ngul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ivatalo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oliti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on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n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lkot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i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os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ogalm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: „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lamenny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ú á</w:t>
      </w:r>
      <w:r>
        <w:rPr>
          <w:rFonts w:cs="Times New Roman" w:ascii="Times New Roman" w:hAnsi="Times New Roman"/>
          <w:sz w:val="28"/>
          <w:szCs w:val="28"/>
          <w:lang w:val="en-US"/>
        </w:rPr>
        <w:t>llampolg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  <w:lang w:val="uk-UA"/>
        </w:rPr>
        <w:t>".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27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og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rtelem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z w:val="28"/>
          <w:szCs w:val="28"/>
          <w:lang w:val="en-US"/>
        </w:rPr>
        <w:t>ze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kez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d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em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gyen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z w:val="28"/>
          <w:szCs w:val="28"/>
          <w:lang w:val="en-US"/>
        </w:rPr>
        <w:t>jogokk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ndelkez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kot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lez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lamo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: „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la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e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z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l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uda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gyo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ul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onszoli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ej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lamin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lamenny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lako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ultu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elv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l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aj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os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ej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."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lang w:val="en-US"/>
        </w:rPr>
        <w:footnoteReference w:id="28"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z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el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eretegyez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egion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yelv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ur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p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r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tifik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  <w:lang w:val="uk-UA"/>
        </w:rPr>
        <w:t>,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okumentu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ly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ultietniku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sadalo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ol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gyanakko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elv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art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telme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roblematiku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r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ine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ivatalo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or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ane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tozatb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ford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tot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b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pont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n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mia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he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o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lv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é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sorolv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melyek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la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og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gyanerr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rait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imcs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rt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rtelm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pp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ok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yelvek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okozo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elm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mely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maguk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es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ennmara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r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opolit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il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v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es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terem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eladat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ane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rehaj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t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opol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nedzsmen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izto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s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zi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a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u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ompen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ogain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lege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izto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foglalv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zembet</w:t>
      </w:r>
      <w:r>
        <w:rPr>
          <w:rFonts w:cs="Times New Roman" w:ascii="Times New Roman" w:hAnsi="Times New Roman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z w:val="28"/>
          <w:szCs w:val="28"/>
          <w:lang w:val="en-US"/>
        </w:rPr>
        <w:t>mi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azafi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zgalm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ervezet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ez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n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ek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k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jen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opo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itika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enedzsmentbe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,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efoly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yakorolhassana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hozatalr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ly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k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kr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ondol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no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tervez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elvhasz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at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opolitik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oncepc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rvezet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sko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sadal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rosztal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let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r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gye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ez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), 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d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isztr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truk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al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let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gyar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ndsz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lamel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l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ll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el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ű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kt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endsz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o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gyetemi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d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el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roln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g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tozt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t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avaslatok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v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avaslatte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ez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i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do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sadal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elsorol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elen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ultietniku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ultikultu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elle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i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ane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llenke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yb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atna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lye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forga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yv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lke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en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ony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j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hozata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ecentrali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esebb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ű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evo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ő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e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in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hozatalb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ely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egio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zin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zen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inde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el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enn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ol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d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l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ere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nn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ol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anc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zociol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gia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felm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e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g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or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bizony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j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egva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a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sadalom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dato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udo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o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ka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ocio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i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et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994 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olytato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zs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atok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ikum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t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iszon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abili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oleranciah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ado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  <w:lang w:val="en-US"/>
        </w:rPr>
        <w:t>zony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mpontb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opolitik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ek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apvet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zz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ogy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j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opolit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rep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iszkrimi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v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em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uta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z w:val="28"/>
          <w:szCs w:val="28"/>
          <w:lang w:val="en-US"/>
        </w:rPr>
        <w:t>sszes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te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redm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r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szkrimin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pasztal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á</w:t>
      </w:r>
      <w:r>
        <w:rPr>
          <w:rFonts w:cs="Times New Roman" w:ascii="Times New Roman" w:hAnsi="Times New Roman"/>
          <w:sz w:val="28"/>
          <w:szCs w:val="28"/>
          <w:lang w:val="en-US"/>
        </w:rPr>
        <w:t>nokk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m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g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rdezett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,6-9,6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oszokk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m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,7-9,5%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sid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kk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m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,1-7,2%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kk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m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,5-6,3%; </w:t>
      </w:r>
      <w:r>
        <w:rPr>
          <w:rFonts w:cs="Times New Roman" w:ascii="Times New Roman" w:hAnsi="Times New Roman"/>
          <w:sz w:val="28"/>
          <w:szCs w:val="28"/>
          <w:lang w:val="en-US"/>
        </w:rPr>
        <w:t>viszo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g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rdezett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bszol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bb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kozo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a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z w:val="28"/>
          <w:szCs w:val="28"/>
          <w:lang w:val="en-US"/>
        </w:rPr>
        <w:t>diszkrimin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8,1-93,1%, </w:t>
      </w:r>
      <w:r>
        <w:rPr>
          <w:rFonts w:cs="Times New Roman" w:ascii="Times New Roman" w:hAnsi="Times New Roman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5,7-93,6%, </w:t>
      </w:r>
      <w:r>
        <w:rPr>
          <w:rFonts w:cs="Times New Roman" w:ascii="Times New Roman" w:hAnsi="Times New Roman"/>
          <w:sz w:val="28"/>
          <w:szCs w:val="28"/>
          <w:lang w:val="en-US"/>
        </w:rPr>
        <w:t>zsid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6,0-95,3%, </w:t>
      </w:r>
      <w:r>
        <w:rPr>
          <w:rFonts w:cs="Times New Roman" w:ascii="Times New Roman" w:hAnsi="Times New Roman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3,5-92,8%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Bogardu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zerint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e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ozot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oleranc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utatta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1992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000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,43-1,83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1,90-2,46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lorusz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2,41-2,85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si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3,77-4,18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gyele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3,77—4,75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ete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4,43-4,81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zlov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ko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4,55-5,50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gyar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4,24-5,08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4,55-4,81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oldo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4,60-5,11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4,56-5,15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lang w:val="en-US"/>
        </w:rPr>
        <w:footnoteReference w:id="29"/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gye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soportokka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em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on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gyre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e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é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ole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s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mber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yugtala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lszigetelte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te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and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ad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o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nelmi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ultu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m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eke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gye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d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u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vise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GB"/>
        </w:rPr>
        <w:t>va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amint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zakoskodtak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frikai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rmaz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kkal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zemben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leranci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olidari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gat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hangul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len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ly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vel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y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nt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z w:val="28"/>
          <w:szCs w:val="28"/>
          <w:lang w:val="en-US"/>
        </w:rPr>
        <w:t>sszetev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j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sadal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ltietnik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ultikultu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ap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z w:val="28"/>
          <w:szCs w:val="28"/>
          <w:lang w:val="en-US"/>
        </w:rPr>
        <w:t>konszolid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olidari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int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mutatkozi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b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z w:val="28"/>
          <w:szCs w:val="28"/>
          <w:lang w:val="en-US"/>
        </w:rPr>
        <w:t>lebb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vezet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es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ttm</w:t>
      </w:r>
      <w:r>
        <w:rPr>
          <w:rFonts w:cs="Times New Roman" w:ascii="Times New Roman" w:hAnsi="Times New Roman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dn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a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zgalm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kel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ű </w:t>
      </w:r>
      <w:r>
        <w:rPr>
          <w:rFonts w:cs="Times New Roman" w:ascii="Times New Roman" w:hAnsi="Times New Roman"/>
          <w:sz w:val="28"/>
          <w:szCs w:val="28"/>
          <w:lang w:val="en-US"/>
        </w:rPr>
        <w:t>nev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z w:val="28"/>
          <w:szCs w:val="28"/>
          <w:lang w:val="en-US"/>
        </w:rPr>
        <w:t>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ri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tudatb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vez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on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kf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visel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hat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oltak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oraiban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ontosn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rtj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lam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apcsolat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intke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be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v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ye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j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apcsola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nyaor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ai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nyaor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gyekezn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r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cs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nyag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og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ba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ze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en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mzetres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e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agyarors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lkotot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o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agya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og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lyn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er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ajn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agyarokna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endszere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nyag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og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j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ultu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fej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lang w:val="en-US"/>
        </w:rPr>
        <w:footnoteReference w:id="30"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ason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(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sadalm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rvezetek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eresz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)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kezi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og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ul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zrael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to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ngyelor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oszor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ok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n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moga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yakorlat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og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ter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ajn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kr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rv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5., 17. </w:t>
      </w:r>
      <w:r>
        <w:rPr>
          <w:rFonts w:cs="Times New Roman" w:ascii="Times New Roman" w:hAnsi="Times New Roman"/>
          <w:sz w:val="28"/>
          <w:szCs w:val="28"/>
          <w:lang w:val="en-US"/>
        </w:rPr>
        <w:t>cikkelyek</w:t>
      </w:r>
      <w:r>
        <w:rPr>
          <w:rFonts w:cs="Times New Roman" w:ascii="Times New Roman" w:hAnsi="Times New Roman"/>
          <w:sz w:val="28"/>
          <w:szCs w:val="28"/>
          <w:lang w:val="uk-UA"/>
        </w:rPr>
        <w:t>), á</w:t>
      </w:r>
      <w:r>
        <w:rPr>
          <w:rFonts w:cs="Times New Roman" w:ascii="Times New Roman" w:hAnsi="Times New Roman"/>
          <w:sz w:val="28"/>
          <w:szCs w:val="28"/>
          <w:lang w:val="en-US"/>
        </w:rPr>
        <w:t>llam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ivatal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gyezm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y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alam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r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y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gy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zott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ztos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t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m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lam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gyezm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ete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gyezm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et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vet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zt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rsa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ter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ö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met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rmaz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szem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lyek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gy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ttm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(1996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ptemb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Egyezm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Migr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ó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gyi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Miniszt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riuma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Moldovai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zt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sa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korm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nya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mellett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hivatal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y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tm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1996. </w:t>
      </w:r>
      <w:r>
        <w:rPr>
          <w:rFonts w:cs="Times New Roman" w:ascii="Times New Roman" w:hAnsi="Times New Roman"/>
          <w:sz w:val="28"/>
          <w:szCs w:val="28"/>
          <w:lang w:val="en-US"/>
        </w:rPr>
        <w:t>febru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gyezm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er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er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óü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yi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iniszt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iuma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Migr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ó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gyi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Bizott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ga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tti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ttm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(1997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pte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z w:val="28"/>
          <w:szCs w:val="28"/>
          <w:lang w:val="en-US"/>
        </w:rPr>
        <w:t>b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Jegyz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yv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krajna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igr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óü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yi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izott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a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Litv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zt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rsa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gekkel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litv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rmaz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akkal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foglalkoz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ivatala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tm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2002. </w:t>
      </w:r>
      <w:r>
        <w:rPr>
          <w:rFonts w:cs="Times New Roman" w:ascii="Times New Roman" w:hAnsi="Times New Roman"/>
          <w:sz w:val="28"/>
          <w:szCs w:val="28"/>
          <w:lang w:val="en-US"/>
        </w:rPr>
        <w:t>Juni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ajn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o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rob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n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ol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onto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rep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szan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ogain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ztos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glalko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z w:val="28"/>
          <w:szCs w:val="28"/>
          <w:lang w:val="en-US"/>
        </w:rPr>
        <w:t>vegy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zott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gya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lo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aj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ssz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epor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t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yeiv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oglal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o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or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izott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or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z w:val="28"/>
          <w:szCs w:val="28"/>
          <w:lang w:val="en-US"/>
        </w:rPr>
        <w:t>zott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umani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i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bizott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g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en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og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okumentum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ly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ü</w:t>
      </w:r>
      <w:r>
        <w:rPr>
          <w:rFonts w:cs="Times New Roman" w:ascii="Times New Roman" w:hAnsi="Times New Roman"/>
          <w:sz w:val="28"/>
          <w:szCs w:val="28"/>
          <w:lang w:val="en-US"/>
        </w:rPr>
        <w:t>gyeiv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glalkoz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alam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la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opolitik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 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lamok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zet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r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etes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niku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s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z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t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eh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elkut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gyanakko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gyhatju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igyelm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rehaj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ppa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u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ü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yekk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oglalko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sz w:val="28"/>
          <w:szCs w:val="28"/>
          <w:lang w:val="en-US"/>
        </w:rPr>
        <w:t>vatalai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land</w:t>
      </w:r>
      <w:r>
        <w:rPr>
          <w:rFonts w:cs="Times New Roman" w:ascii="Times New Roman" w:hAnsi="Times New Roman"/>
          <w:sz w:val="28"/>
          <w:szCs w:val="28"/>
          <w:lang w:val="uk-UA"/>
        </w:rPr>
        <w:t>ó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ndk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enc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tl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tszervez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gat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v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to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elsorol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izott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o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un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lamin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g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f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gyez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re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j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n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etkez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ndenkor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or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szta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e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t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olya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okumentumo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mely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alamilye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gy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e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eretbe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ett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oln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avaslatoka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ajn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zeti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kk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iaszp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ap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solato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ek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ly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la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sko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ultu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pont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gnyi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k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iasz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n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v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rtalm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e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lj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erecke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n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m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ű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el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apcsolatban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r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ú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r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e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i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enk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oglal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ozi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gyezm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ye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rehaj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lle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el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, 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pe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kke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apcsolato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olytato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iskurzusok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gyez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y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g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di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ny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ajn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mbe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sadal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keze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lapo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s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en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elze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l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olyamat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oz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ane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r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ezet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emek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ierarch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ierarchia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mzeti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zerkezet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ej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pasztalh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efor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etkez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ly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efor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ok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sadal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azda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iszkrimi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ó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l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or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ovje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ako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ellemezt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izonyo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onatko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a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o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n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r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ó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o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a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in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mbere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elyzet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akhel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agyobb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gy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lep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nn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obb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letfel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tel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bb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red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oci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cu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at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sko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ott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intj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ag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g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ly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rany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k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luhely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llet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s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1-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dat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lap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ze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oz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ge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zerin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ok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7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3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8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ldo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1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6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gyar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4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lg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8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gyel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31%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loruszok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edi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22%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aluhely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rbani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soport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agyob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resz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ű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sadal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o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a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ten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el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oku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zett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ű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sz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iplo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gy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gfontosab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el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l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unkahely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sadal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o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asonl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tsu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z w:val="28"/>
          <w:szCs w:val="28"/>
          <w:lang w:val="en-US"/>
        </w:rPr>
        <w:t>ssz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r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natkoz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tol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s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atait</w:t>
      </w:r>
      <w:r>
        <w:rPr>
          <w:rFonts w:cs="Times New Roman" w:ascii="Times New Roman" w:hAnsi="Times New Roman"/>
          <w:sz w:val="28"/>
          <w:szCs w:val="28"/>
          <w:lang w:val="uk-UA"/>
        </w:rPr>
        <w:t>. 1989-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2,7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,6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sid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7,1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lorusz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5,5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gyel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,6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lg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,4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l</w:t>
      </w:r>
      <w:r>
        <w:rPr>
          <w:rFonts w:cs="Times New Roman" w:ascii="Times New Roman" w:hAnsi="Times New Roman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o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5,5%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iplo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g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el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zett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ú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gurb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i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tab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soport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rai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e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iplom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si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l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gnagyob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llet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er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g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tisztvis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.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umho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rtozo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udo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y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f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lgoz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gyharmad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tisztvisel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te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0%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z w:val="28"/>
          <w:szCs w:val="28"/>
          <w:lang w:val="en-US"/>
        </w:rPr>
        <w:t>ssz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nka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l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22,7%-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d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. 2001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g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tozo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elyz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el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zett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21%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30%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loruszo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4%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gyel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%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8%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lg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17%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gyar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9%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oldo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8%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7%. </w:t>
      </w:r>
      <w:r>
        <w:rPr>
          <w:rFonts w:cs="Times New Roman" w:ascii="Times New Roman" w:hAnsi="Times New Roman"/>
          <w:sz w:val="28"/>
          <w:szCs w:val="28"/>
          <w:lang w:val="en-US"/>
        </w:rPr>
        <w:t>Nyil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v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, </w:t>
      </w:r>
      <w:r>
        <w:rPr>
          <w:rFonts w:cs="Times New Roman" w:ascii="Times New Roman" w:hAnsi="Times New Roman"/>
          <w:sz w:val="28"/>
          <w:szCs w:val="28"/>
          <w:lang w:val="en-US"/>
        </w:rPr>
        <w:t>ho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tel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zenh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a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sebb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plo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y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Ugyanakk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gy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zr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osz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lo</w:t>
      </w:r>
      <w:r>
        <w:rPr>
          <w:rFonts w:cs="Times New Roman" w:ascii="Times New Roman" w:hAnsi="Times New Roman"/>
          <w:sz w:val="28"/>
          <w:szCs w:val="28"/>
          <w:lang w:val="uk-UA"/>
        </w:rPr>
        <w:softHyphen/>
      </w:r>
      <w:r>
        <w:rPr>
          <w:rFonts w:cs="Times New Roman" w:ascii="Times New Roman" w:hAnsi="Times New Roman"/>
          <w:sz w:val="28"/>
          <w:szCs w:val="28"/>
          <w:lang w:val="en-US"/>
        </w:rPr>
        <w:t>rusz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gyel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zr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ldo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gyar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v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br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yeg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nb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m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kkent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bi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h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erti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sadal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obili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kinte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lang w:val="en-US"/>
        </w:rPr>
        <w:footnoteReference w:id="31"/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soport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lyzet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nt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ep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tsz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rde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rv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yes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es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os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he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d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u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zt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z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mpontj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z w:val="28"/>
          <w:szCs w:val="28"/>
          <w:lang w:val="en-US"/>
        </w:rPr>
        <w:t>tartozn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v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i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r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yel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ziss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ultu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frastrukt</w:t>
      </w:r>
      <w:r>
        <w:rPr>
          <w:rFonts w:cs="Times New Roman" w:ascii="Times New Roman" w:hAnsi="Times New Roman"/>
          <w:sz w:val="28"/>
          <w:szCs w:val="28"/>
          <w:lang w:val="uk-UA"/>
        </w:rPr>
        <w:t>ú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ndel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ezi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vez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nyaorsz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lje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og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t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k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l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ő </w:t>
      </w:r>
      <w:r>
        <w:rPr>
          <w:rFonts w:cs="Times New Roman" w:ascii="Times New Roman" w:hAnsi="Times New Roman"/>
          <w:sz w:val="28"/>
          <w:szCs w:val="28"/>
          <w:lang w:val="en-US"/>
        </w:rPr>
        <w:t>szolidari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ö</w:t>
      </w:r>
      <w:r>
        <w:rPr>
          <w:rFonts w:cs="Times New Roman" w:ascii="Times New Roman" w:hAnsi="Times New Roman"/>
          <w:sz w:val="28"/>
          <w:szCs w:val="28"/>
          <w:lang w:val="en-US"/>
        </w:rPr>
        <w:t>sszetart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es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zerveze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llekt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kci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kk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yom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yakoroln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talomr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ja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rde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v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lem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l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tal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foly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ol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pes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s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ó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bbsz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monst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lt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é</w:t>
      </w:r>
      <w:r>
        <w:rPr>
          <w:rFonts w:cs="Times New Roman" w:ascii="Times New Roman" w:hAnsi="Times New Roman"/>
          <w:sz w:val="28"/>
          <w:szCs w:val="28"/>
          <w:lang w:val="en-US"/>
        </w:rPr>
        <w:t>rdekei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delm</w:t>
      </w:r>
      <w:r>
        <w:rPr>
          <w:rFonts w:cs="Times New Roman" w:ascii="Times New Roman" w:hAnsi="Times New Roman"/>
          <w:sz w:val="28"/>
          <w:szCs w:val="28"/>
          <w:lang w:val="uk-UA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z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nik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soport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mely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t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bb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  <w:lang w:val="uk-UA"/>
        </w:rPr>
        <w:t>ő</w:t>
      </w:r>
      <w:r>
        <w:rPr>
          <w:rFonts w:cs="Times New Roman" w:ascii="Times New Roman" w:hAnsi="Times New Roman"/>
          <w:sz w:val="28"/>
          <w:szCs w:val="28"/>
          <w:lang w:val="en-US"/>
        </w:rPr>
        <w:t>sz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g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  <w:lang w:val="uk-UA"/>
        </w:rPr>
        <w:t>ó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lyamat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akult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z w:val="28"/>
          <w:szCs w:val="28"/>
          <w:lang w:val="uk-UA"/>
        </w:rPr>
        <w:t>, 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mely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gja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ndelkezne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á</w:t>
      </w:r>
      <w:r>
        <w:rPr>
          <w:rFonts w:cs="Times New Roman" w:ascii="Times New Roman" w:hAnsi="Times New Roman"/>
          <w:sz w:val="28"/>
          <w:szCs w:val="28"/>
          <w:lang w:val="en-US"/>
        </w:rPr>
        <w:t>llam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ol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g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yo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elyzet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annak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in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olitika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aszto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o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ttag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ind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sadalm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azda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unkav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la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nul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.)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kintetben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z ukránok etnikai-nemzeti érdekeinek védelme, emikai-nemzeti fejlödésé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nek biztositása az ukrán állam feladata. A nemzeti kisebbségek esetében az alapvető etnikai-kulturális igények kielégítéséből kiveszik részüket az anyaországok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s. Ukrajna etnopolitikai törekvéseinek mind a tituláris nemzet, mind a nemzeti kisebbségek tekintetében a legjobb európai normákhoz kell igazodnia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ET">
    <w:altName w:val="Times New Roman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¹Наулко, Всеволод 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н.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Культура і побут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Київ, Либідь, 1991.30.  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3"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  <w:lang w:val="uk-UA"/>
        </w:rPr>
        <w:t>Закон України « Про національні меншини в Україні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". </w:t>
      </w:r>
      <w:r>
        <w:rPr>
          <w:rFonts w:cs="Times New Roman" w:ascii="Times New Roman" w:hAnsi="Times New Roman"/>
          <w:spacing w:val="-13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pacing w:val="-13"/>
          <w:sz w:val="24"/>
          <w:szCs w:val="24"/>
          <w:lang w:val="uk-UA"/>
        </w:rPr>
        <w:t>иїв</w:t>
      </w:r>
      <w:r>
        <w:rPr>
          <w:rFonts w:cs="Times New Roman" w:ascii="Times New Roman" w:hAnsi="Times New Roman"/>
          <w:spacing w:val="-13"/>
          <w:sz w:val="24"/>
          <w:szCs w:val="24"/>
        </w:rPr>
        <w:t>, 1993</w:t>
      </w:r>
      <w:r>
        <w:rPr>
          <w:rFonts w:cs="Times New Roman" w:ascii="Times New Roman" w:hAnsi="Times New Roman"/>
          <w:spacing w:val="-13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4. </w:t>
      </w:r>
      <w:r>
        <w:rPr>
          <w:rFonts w:cs="Times New Roman" w:ascii="Times New Roman" w:hAnsi="Times New Roman"/>
          <w:spacing w:val="-13"/>
          <w:sz w:val="24"/>
          <w:szCs w:val="24"/>
          <w:lang w:val="en-US"/>
        </w:rPr>
        <w:t>Magyarul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Ukrajn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ö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rv</w:t>
      </w:r>
      <w:r>
        <w:rPr>
          <w:rFonts w:cs="Times New Roman" w:ascii="Times New Roman" w:hAnsi="Times New Roman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ny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nemzetis</w:t>
      </w:r>
      <w:r>
        <w:rPr>
          <w:rFonts w:cs="Times New Roman" w:ascii="Times New Roman" w:hAnsi="Times New Roman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g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kisebbs</w:t>
      </w:r>
      <w:r>
        <w:rPr>
          <w:rFonts w:cs="Times New Roman" w:ascii="Times New Roman" w:hAnsi="Times New Roman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gekr</w:t>
      </w:r>
      <w:r>
        <w:rPr>
          <w:rFonts w:cs="Times New Roman" w:ascii="Times New Roman" w:hAnsi="Times New Roman"/>
          <w:spacing w:val="-3"/>
          <w:sz w:val="24"/>
          <w:szCs w:val="24"/>
        </w:rPr>
        <w:t>ő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lang w:val="en-US"/>
          </w:rPr>
          <w:t>mtaki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lang w:val="en-US"/>
          </w:rPr>
          <w:t>hu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lang w:val="en-US"/>
          </w:rPr>
          <w:t>docs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lang w:val="en-US"/>
          </w:rPr>
          <w:t>cd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</w:rPr>
          <w:t xml:space="preserve">2/ 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Ukrajn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Ukran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  <w:t xml:space="preserve">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kistorv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992</w:t>
      </w:r>
      <w:r>
        <w:rPr>
          <w:rFonts w:cs="Times New Roman" w:ascii="Times New Roman" w:hAnsi="Times New Roman"/>
          <w:sz w:val="24"/>
          <w:szCs w:val="24"/>
          <w:lang w:val="en-US"/>
        </w:rPr>
        <w:t>h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zerk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4"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rancesco Capotorti: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tudy on the Rights of Persons Belonging to Ethnic, Reli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 xml:space="preserve">l gious and Linguistic Minorities. Human Rights Study Series.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Unites Nations, New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ork, 1991.96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Raymond Breton: Institutional Completeness of Ethnic Communities and the Per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sonal Relation of Immigrants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lang w:val="en-US"/>
        </w:rPr>
        <w:t xml:space="preserve">American Journal of Sociology.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1964. Vol. 70. № 2. 19</w:t>
      </w:r>
      <w:r>
        <w:rPr>
          <w:rFonts w:cs="Times New Roman" w:ascii="Times New Roman" w:hAnsi="Times New Roman"/>
          <w:sz w:val="24"/>
          <w:szCs w:val="24"/>
          <w:lang w:val="en-US"/>
        </w:rPr>
        <w:t>3-205.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5"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Raymond Breton: Institutional Completeness of Ethnic Communities and the Per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sonal Relation of Immigrants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lang w:val="en-US"/>
        </w:rPr>
        <w:t xml:space="preserve">American Journal of Sociology.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1964. Vol. 70. № 2. 19</w:t>
      </w:r>
      <w:r>
        <w:rPr>
          <w:rFonts w:cs="Times New Roman" w:ascii="Times New Roman" w:hAnsi="Times New Roman"/>
          <w:sz w:val="24"/>
          <w:szCs w:val="24"/>
          <w:lang w:val="en-US"/>
        </w:rPr>
        <w:t>3-205.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6"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t és a továbbiakban a statisztikai adatok forrása a 2001. évi népszámlálás </w:t>
      </w: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z w:val="24"/>
          <w:szCs w:val="24"/>
          <w:lang w:val="en-GB"/>
        </w:rPr>
        <w:t>l</w:t>
      </w:r>
      <w:r>
        <w:rPr>
          <w:rFonts w:cs="Times New Roman" w:ascii="Times New Roman" w:hAnsi="Times New Roman"/>
          <w:sz w:val="24"/>
          <w:szCs w:val="24"/>
          <w:lang w:val="en-US"/>
        </w:rPr>
        <w:t>ásd többek között: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країна поліетнічна: інформаційно-бібліографічний покажчик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поряд. Ігор Винниченко та Лариса Лойко. Ін-т дослідж. діаспори. Київ, 2003) é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krajn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lam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atisztika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zotts</w:t>
      </w:r>
      <w:r>
        <w:rPr>
          <w:rFonts w:cs="Times New Roman" w:ascii="Times New Roman" w:hAnsi="Times New Roman"/>
          <w:sz w:val="24"/>
          <w:szCs w:val="24"/>
          <w:lang w:val="uk-UA"/>
        </w:rPr>
        <w:t>á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uk-UA"/>
        </w:rPr>
        <w:t>á</w:t>
      </w:r>
      <w:r>
        <w:rPr>
          <w:rFonts w:cs="Times New Roman" w:ascii="Times New Roman" w:hAnsi="Times New Roman"/>
          <w:sz w:val="24"/>
          <w:szCs w:val="24"/>
          <w:lang w:val="en-US"/>
        </w:rPr>
        <w:t>nak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yaga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krsta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). </w:t>
      </w:r>
    </w:p>
  </w:footnote>
  <w:footnote w:id="7"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країнці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Історико-етнографічна монографія у двох книга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За науковою редакцією Анатолія Пономарьова.1-ша книга. Опішне, 1999.132, 133-142; Субетнічні групи національностей України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ержавний комітет України у справах національностей та міграції. Бюлетень</w:t>
      </w:r>
      <w:r>
        <w:rPr>
          <w:rFonts w:cs="Times New Roman" w:ascii="Times New Roman" w:hAnsi="Times New Roman"/>
          <w:sz w:val="24"/>
          <w:szCs w:val="24"/>
          <w:lang w:val="uk-UA"/>
        </w:rPr>
        <w:t>. 1999. №3 . 119-122. |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8"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Конституція України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Київ</w:t>
      </w:r>
      <w:r>
        <w:rPr>
          <w:rFonts w:cs="Times New Roman" w:ascii="Times New Roman" w:hAnsi="Times New Roman"/>
          <w:smallCaps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996. 3. </w:t>
      </w:r>
      <w:r>
        <w:rPr>
          <w:rFonts w:cs="Times New Roman" w:ascii="Times New Roman" w:hAnsi="Times New Roman"/>
          <w:sz w:val="24"/>
          <w:szCs w:val="24"/>
          <w:lang w:val="en-US"/>
        </w:rPr>
        <w:t>Magyaru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Ukrajn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kotmany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konzulatus</w:t>
      </w:r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uz</w:t>
      </w:r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const</w:t>
      </w:r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zerk</w:t>
      </w:r>
      <w:r>
        <w:rPr>
          <w:rFonts w:cs="Times New Roman" w:ascii="Times New Roman" w:hAnsi="Times New Roman"/>
          <w:sz w:val="24"/>
          <w:szCs w:val="24"/>
          <w:lang w:val="uk-UA"/>
        </w:rPr>
        <w:t>.)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9"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країнське суспільств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1994-200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Результати опитування громадської думки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.</w:t>
      </w:r>
      <w:r>
        <w:rPr>
          <w:rFonts w:cs="Times New Roman" w:ascii="Times New Roman" w:hAnsi="Times New Roman"/>
          <w:iCs/>
          <w:spacing w:val="-9"/>
          <w:sz w:val="24"/>
          <w:szCs w:val="24"/>
          <w:lang w:val="uk-UA"/>
        </w:rPr>
        <w:t>Київ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-9"/>
          <w:sz w:val="24"/>
          <w:szCs w:val="24"/>
          <w:lang w:val="uk-UA"/>
        </w:rPr>
        <w:t xml:space="preserve"> Інститут соціології НАН України, тов. Социс,     Фонд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  <w:lang w:val="uk-UA"/>
        </w:rPr>
        <w:t xml:space="preserve">« Демократичні ініціативи»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01. 114.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10"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  <w:lang w:val="uk-UA"/>
        </w:rPr>
        <w:t>Українська правд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. 12 січня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2008.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11"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>Чаплик  Микола: Росіяни в Україні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  <w:lang w:val="uk-UA"/>
        </w:rPr>
        <w:t xml:space="preserve"> (1989-2001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  <w:lang w:val="uk-UA"/>
        </w:rPr>
        <w:t>.): історико-демограічний аспект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lang w:val="uk-UA"/>
        </w:rPr>
        <w:t>Автореферат делегації на здобуття наукового ступеня кандидата історичних наук. Доецьк, 2007.14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12"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thony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mith: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The Ethnic Revival in the Modern World. </w:t>
      </w:r>
      <w:r>
        <w:rPr>
          <w:rFonts w:cs="Times New Roman" w:ascii="Times New Roman" w:hAnsi="Times New Roman"/>
          <w:sz w:val="24"/>
          <w:szCs w:val="24"/>
          <w:lang w:val="en-US"/>
        </w:rPr>
        <w:t>Cambridge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University Press, 1981.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13"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pacing w:val="-9"/>
          <w:sz w:val="24"/>
          <w:szCs w:val="24"/>
          <w:lang w:val="uk-UA"/>
        </w:rPr>
        <w:t>Євтух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Cs/>
          <w:spacing w:val="-9"/>
          <w:sz w:val="24"/>
          <w:szCs w:val="24"/>
          <w:lang w:val="uk-UA"/>
        </w:rPr>
        <w:t xml:space="preserve">Володимир: Менеджмент у поліетнічних спільнотах.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  <w:lang w:val="uk-UA"/>
        </w:rPr>
        <w:t xml:space="preserve">Соціологія: теорія, методи, маркетинг. </w:t>
      </w:r>
      <w:r>
        <w:rPr>
          <w:rFonts w:cs="Times New Roman" w:ascii="Times New Roman" w:hAnsi="Times New Roman"/>
          <w:iCs/>
          <w:spacing w:val="-9"/>
          <w:sz w:val="24"/>
          <w:szCs w:val="24"/>
          <w:lang w:val="uk-UA"/>
        </w:rPr>
        <w:t xml:space="preserve">2000. № 4;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 Nenad Dimitrijevié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(ed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 xml:space="preserve">Managing Multiethnic Local Communities in the Countries of the Former Yugoslavia.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LGI</w:t>
      </w:r>
      <w:r>
        <w:rPr>
          <w:rFonts w:cs="Times New Roman" w:ascii="Times New Roman" w:hAnsi="Times New Roman"/>
          <w:spacing w:val="-2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OS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Budapest</w:t>
      </w:r>
      <w:r>
        <w:rPr>
          <w:rFonts w:cs="Times New Roman" w:ascii="Times New Roman" w:hAnsi="Times New Roman"/>
          <w:spacing w:val="-1"/>
          <w:sz w:val="24"/>
          <w:szCs w:val="24"/>
        </w:rPr>
        <w:t>, 2000.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14"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>Бромлей ,  Юлиан:  Оп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ыт  типологизация этнических  общностей.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10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ветская  этнограф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1972.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  <w:lang w:val="en-US"/>
        </w:rPr>
        <w:t>Ns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5.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</w:footnote>
  <w:footnote w:id="15"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Бромлей, Юлиан: Этнос и этносоциальный организм.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Вестник  Академии наук СССР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.1970. № 8; </w:t>
      </w:r>
      <w:r>
        <w:rPr>
          <w:rFonts w:cs="Times New Roman" w:ascii="Times New Roman" w:hAnsi="Times New Roman"/>
          <w:spacing w:val="-8"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pacing w:val="-8"/>
          <w:sz w:val="24"/>
          <w:szCs w:val="24"/>
        </w:rPr>
        <w:t>ő: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Современные проблем</w:t>
      </w:r>
      <w:r>
        <w:rPr>
          <w:rFonts w:cs="Times New Roman" w:ascii="Times New Roman" w:hAnsi="Times New Roman"/>
          <w:i/>
          <w:spacing w:val="-8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ы этнографии</w:t>
      </w:r>
      <w:r>
        <w:rPr>
          <w:rFonts w:cs="Times New Roman" w:ascii="Times New Roman" w:hAnsi="Times New Roman"/>
          <w:spacing w:val="-8"/>
          <w:sz w:val="24"/>
          <w:szCs w:val="24"/>
        </w:rPr>
        <w:t>. Москв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, 1981. </w:t>
      </w:r>
      <w:r>
        <w:rPr>
          <w:rFonts w:cs="Times New Roman" w:ascii="Times New Roman" w:hAnsi="Times New Roman"/>
          <w:sz w:val="24"/>
          <w:szCs w:val="24"/>
        </w:rPr>
        <w:t>32-37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</w:footnote>
  <w:footnote w:id="16"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Uo</w:t>
      </w:r>
      <w:r>
        <w:rPr>
          <w:rFonts w:cs="Times New Roman" w:ascii="Times New Roman" w:hAnsi="Times New Roman"/>
          <w:spacing w:val="-3"/>
          <w:sz w:val="24"/>
          <w:szCs w:val="24"/>
        </w:rPr>
        <w:t>. 12.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</w:footnote>
  <w:footnote w:id="17"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ö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Етнічний довідник</w:t>
      </w:r>
      <w:r>
        <w:rPr>
          <w:rFonts w:cs="Times New Roman" w:ascii="Times New Roman" w:hAnsi="Times New Roman"/>
          <w:sz w:val="24"/>
          <w:szCs w:val="24"/>
          <w:lang w:val="uk-UA"/>
        </w:rPr>
        <w:t>. У трьох частинах. Ч. 1. Терміни та поняття. Київ,1997. 60.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18"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Євтух Володимир: Етнополітичний ренесанс в Україні та українська діаспора: проблеми взаємодії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Українська діаспора. </w:t>
      </w:r>
      <w:r>
        <w:rPr>
          <w:rFonts w:cs="Times New Roman" w:ascii="Times New Roman" w:hAnsi="Times New Roman"/>
          <w:sz w:val="24"/>
          <w:szCs w:val="24"/>
          <w:lang w:val="uk-UA"/>
        </w:rPr>
        <w:t>1992. № 2.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19"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Євтух Володимир: Структура та характер взаємодії елементів сучасного українського етнос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I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Формування української нації: історія та інтерпретація</w:t>
      </w:r>
      <w:r>
        <w:rPr>
          <w:rFonts w:cs="Times New Roman" w:ascii="Times New Roman" w:hAnsi="Times New Roman"/>
          <w:sz w:val="24"/>
          <w:szCs w:val="24"/>
          <w:lang w:val="uk-UA"/>
        </w:rPr>
        <w:t>. Матеріали круглого столу істориків України . Львів , 1995.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20"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uk-UA"/>
        </w:rPr>
        <w:t>Майборода Олександр: «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Політичне русинство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Закарпатська версія периферійного націоналіз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Київ. Центр досліджень нац. Безпеки при Нац. Ун-ті  «Києво-могилянська академія», 1999. 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21"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Євтух Володимир: менеджмент у поліетнічних спільнотах…</w:t>
      </w:r>
      <w:r>
        <w:rPr>
          <w:rFonts w:cs="Times New Roman" w:ascii="Times New Roman" w:hAnsi="Times New Roman"/>
          <w:spacing w:val="-3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pacing w:val="-3"/>
          <w:sz w:val="24"/>
          <w:szCs w:val="24"/>
          <w:lang w:val="en-GB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168-169.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22">
    <w:p>
      <w:pPr>
        <w:pStyle w:val="Footnote"/>
        <w:spacing w:lineRule="auto" w:line="276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uk-UA"/>
        </w:rPr>
        <w:t xml:space="preserve"> </w:t>
      </w: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  <w:lang w:val="uk-UA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  <w:lang w:val="uk-UA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mon</w:t>
        </w:r>
        <w:r>
          <w:rPr>
            <w:rStyle w:val="InternetLink"/>
            <w:sz w:val="24"/>
            <w:szCs w:val="24"/>
            <w:u w:val="single"/>
            <w:lang w:val="uk-UA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  <w:lang w:val="uk-UA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ua</w:t>
        </w:r>
        <w:r>
          <w:rPr>
            <w:rStyle w:val="InternetLink"/>
            <w:sz w:val="24"/>
            <w:szCs w:val="24"/>
            <w:u w:val="single"/>
            <w:lang w:val="uk-UA"/>
          </w:rPr>
          <w:t xml:space="preserve">/ </w:t>
        </w:r>
      </w:hyperlink>
    </w:p>
  </w:footnote>
  <w:footnote w:id="23"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Чічалава, Рауль – Пилипенко, Тетяна: Деякі аспекти реалізації державної  політики у сфері міжнаціональних відносин України. 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In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Міжнаціональні відносини і національні меншини України: стан, перспективи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. Київ</w:t>
      </w:r>
      <w:r>
        <w:rPr>
          <w:rFonts w:cs="Times New Roman" w:ascii="Times New Roman" w:hAnsi="Times New Roman"/>
          <w:smallCaps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2004. 164-174.</w:t>
      </w:r>
    </w:p>
    <w:p>
      <w:pPr>
        <w:pStyle w:val="Footnote"/>
        <w:spacing w:lineRule="auto" w:line="27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24"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o</w:t>
      </w:r>
      <w:r>
        <w:rPr>
          <w:rFonts w:cs="Times New Roman" w:ascii="Times New Roman" w:hAnsi="Times New Roman"/>
          <w:sz w:val="24"/>
          <w:szCs w:val="24"/>
          <w:lang w:val="uk-UA"/>
        </w:rPr>
        <w:t>. 177-178.</w:t>
      </w:r>
    </w:p>
    <w:p>
      <w:pPr>
        <w:pStyle w:val="Footnote"/>
        <w:spacing w:lineRule="auto" w:line="27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25"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dezi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mallCaps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caps/>
          <w:lang w:val="uk-UA"/>
        </w:rPr>
        <w:t>Євтух Водимир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mallCap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ціональну ідею, етнічні меншини, міграції… </w:t>
      </w:r>
      <w:r>
        <w:rPr>
          <w:rFonts w:cs="Times New Roman" w:ascii="Times New Roman" w:hAnsi="Times New Roman"/>
          <w:smallCaps/>
          <w:sz w:val="24"/>
          <w:szCs w:val="24"/>
          <w:lang w:val="uk-UA"/>
        </w:rPr>
        <w:t xml:space="preserve">, Стило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000. </w:t>
      </w:r>
      <w:r>
        <w:rPr>
          <w:rFonts w:cs="Times New Roman" w:ascii="Times New Roman" w:hAnsi="Times New Roman"/>
          <w:sz w:val="24"/>
          <w:szCs w:val="24"/>
        </w:rPr>
        <w:t>69.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</w:footnote>
  <w:footnote w:id="26"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</w:rPr>
        <w:t>Тишков, Валер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Миграции и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вые диаспоры в постсоветских государствах. </w:t>
      </w:r>
      <w:r>
        <w:rPr>
          <w:rFonts w:cs="Times New Roman" w:ascii="Times New Roman" w:hAnsi="Times New Roman"/>
          <w:iCs/>
          <w:sz w:val="24"/>
          <w:szCs w:val="24"/>
        </w:rPr>
        <w:t>Москва, 1996; Саво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iCs/>
          <w:sz w:val="24"/>
          <w:szCs w:val="24"/>
        </w:rPr>
        <w:t xml:space="preserve">кул, Сергей: Русские в новом зарубежье. </w:t>
      </w:r>
      <w:r>
        <w:rPr>
          <w:rFonts w:cs="Times New Roman" w:ascii="Times New Roman" w:hAnsi="Times New Roman"/>
          <w:i/>
          <w:iCs/>
          <w:sz w:val="24"/>
          <w:szCs w:val="24"/>
        </w:rPr>
        <w:t>Общественные науки и современность</w:t>
      </w:r>
      <w:r>
        <w:rPr>
          <w:rFonts w:cs="Times New Roman" w:ascii="Times New Roman" w:hAnsi="Times New Roman"/>
          <w:sz w:val="24"/>
          <w:szCs w:val="24"/>
        </w:rPr>
        <w:t xml:space="preserve">. 1994.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5. 90-101.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</w:footnote>
  <w:footnote w:id="27">
    <w:p>
      <w:pPr>
        <w:pStyle w:val="Normal"/>
        <w:shd w:fill="FFFFFF" w:val="clear"/>
        <w:tabs>
          <w:tab w:val="clear" w:pos="708"/>
          <w:tab w:val="left" w:pos="259" w:leader="none"/>
        </w:tabs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нституція України</w:t>
      </w:r>
      <w:r>
        <w:rPr>
          <w:rFonts w:cs="Times New Roman" w:ascii="Times New Roman" w:hAnsi="Times New Roman"/>
          <w:smallCaps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mallCaps/>
          <w:spacing w:val="-1"/>
          <w:sz w:val="24"/>
          <w:szCs w:val="24"/>
          <w:lang w:val="uk-UA"/>
        </w:rPr>
        <w:t xml:space="preserve"> Київ</w:t>
      </w:r>
      <w:r>
        <w:rPr>
          <w:rFonts w:cs="Times New Roman" w:ascii="Times New Roman" w:hAnsi="Times New Roman"/>
          <w:smallCap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1996. 4.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Magyaru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Ukrajn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Alkotmany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://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konzulatus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uz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const</w:t>
      </w:r>
      <w:r>
        <w:rPr>
          <w:rStyle w:val="InternetLink"/>
          <w:rFonts w:cs="Times New Roman" w:ascii="Times New Roman" w:hAnsi="Times New Roman"/>
          <w:sz w:val="24"/>
          <w:szCs w:val="24"/>
        </w:rPr>
        <w:t>_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zerk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Footnot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</w:footnote>
  <w:footnote w:id="28">
    <w:p>
      <w:pPr>
        <w:pStyle w:val="Normal"/>
        <w:shd w:fill="FFFFFF" w:val="clear"/>
        <w:tabs>
          <w:tab w:val="clear" w:pos="708"/>
          <w:tab w:val="left" w:pos="2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Uo</w:t>
      </w:r>
      <w:r>
        <w:rPr>
          <w:rFonts w:cs="Times New Roman" w:ascii="Times New Roman" w:hAnsi="Times New Roman"/>
          <w:spacing w:val="-4"/>
          <w:sz w:val="24"/>
          <w:szCs w:val="24"/>
        </w:rPr>
        <w:t>.3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</w:footnote>
  <w:footnote w:id="29"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Євтух Володимир: </w:t>
      </w:r>
      <w:r>
        <w:rPr>
          <w:rFonts w:cs="Times New Roman" w:ascii="Times New Roman" w:hAnsi="Times New Roman"/>
          <w:i/>
          <w:spacing w:val="-3"/>
          <w:sz w:val="24"/>
          <w:szCs w:val="24"/>
          <w:lang w:val="uk-UA"/>
        </w:rPr>
        <w:t>Етносуспільні  процеси в Україні: питання наукової інтерпретації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. Київ 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mallCaps/>
          <w:sz w:val="24"/>
          <w:szCs w:val="24"/>
          <w:lang w:val="uk-UA"/>
        </w:rPr>
        <w:t>Стилос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004. 230-237.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</w:footnote>
  <w:footnote w:id="30"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oth Judit: Legal Regulations Regarding Hungarian Diaspora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Regio. Minorities, Politics, Society. </w:t>
      </w:r>
      <w:r>
        <w:rPr>
          <w:rFonts w:cs="Times New Roman" w:ascii="Times New Roman" w:hAnsi="Times New Roman"/>
          <w:sz w:val="24"/>
          <w:szCs w:val="24"/>
          <w:lang w:val="en-US"/>
        </w:rPr>
        <w:t>2000. 37-64.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</w:footnote>
  <w:footnote w:id="31"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удницька Тетяна: Трудовий потенціал українського суспільства в етнічному вимірі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In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ульга, Микола (ред.)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країнське  суспільство на порозі третього тисячолітт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Київ, Ін-т соціології НАН України,1999. </w:t>
      </w:r>
      <w:r>
        <w:rPr>
          <w:rFonts w:cs="Times New Roman" w:ascii="Times New Roman" w:hAnsi="Times New Roman"/>
          <w:sz w:val="24"/>
          <w:szCs w:val="24"/>
          <w:lang w:val="en-US"/>
        </w:rPr>
        <w:t>634, 638-639.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480" w:before="0" w:after="0"/>
      <w:ind w:left="778" w:hanging="0"/>
      <w:outlineLvl w:val="0"/>
    </w:pPr>
    <w:rPr>
      <w:rFonts w:ascii="Times New Roman" w:hAnsi="Times New Roman" w:cs="Times New Roman"/>
      <w:b/>
      <w:bCs/>
      <w:spacing w:val="-11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485" w:before="0" w:after="0"/>
      <w:ind w:firstLine="701"/>
      <w:jc w:val="both"/>
      <w:outlineLvl w:val="1"/>
    </w:pPr>
    <w:rPr>
      <w:rFonts w:ascii="Times New Roman" w:hAnsi="Times New Roman" w:cs="Times New Roman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154" w:after="0"/>
      <w:outlineLvl w:val="2"/>
    </w:pPr>
    <w:rPr>
      <w:rFonts w:ascii="Times New Roman" w:hAnsi="Times New Roman" w:eastAsia="Times New Roman" w:cs="Times New Roman"/>
      <w:spacing w:val="-3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eastAsia="Calibri"/>
      <w:b/>
      <w:bCs/>
      <w:spacing w:val="-11"/>
      <w:sz w:val="28"/>
      <w:szCs w:val="28"/>
      <w:lang w:val="uk-UA" w:bidi="ar-SA"/>
    </w:rPr>
  </w:style>
  <w:style w:type="character" w:styleId="11">
    <w:name w:val=" Знак Знак11"/>
    <w:basedOn w:val="Style5"/>
    <w:qFormat/>
    <w:rPr>
      <w:rFonts w:eastAsia="Calibri"/>
      <w:sz w:val="28"/>
      <w:szCs w:val="28"/>
      <w:lang w:val="uk-UA" w:bidi="ar-SA"/>
    </w:rPr>
  </w:style>
  <w:style w:type="character" w:styleId="10">
    <w:name w:val=" Знак Знак10"/>
    <w:basedOn w:val="Style5"/>
    <w:qFormat/>
    <w:rPr>
      <w:spacing w:val="-3"/>
      <w:sz w:val="28"/>
      <w:szCs w:val="28"/>
      <w:lang w:val="uk-UA" w:bidi="ar-SA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7">
    <w:name w:val=" Знак Знак7"/>
    <w:basedOn w:val="Style5"/>
    <w:qFormat/>
    <w:rPr>
      <w:sz w:val="28"/>
      <w:szCs w:val="28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ing3Char">
    <w:name w:val="Heading 3 Char"/>
    <w:basedOn w:val="Style5"/>
    <w:qFormat/>
    <w:rPr>
      <w:rFonts w:eastAsia="Calibri"/>
      <w:spacing w:val="-3"/>
      <w:sz w:val="28"/>
      <w:szCs w:val="28"/>
      <w:lang w:val="uk-UA" w:bidi="ar-SA"/>
    </w:rPr>
  </w:style>
  <w:style w:type="character" w:styleId="FooterChar">
    <w:name w:val="Footer Char"/>
    <w:basedOn w:val="Style5"/>
    <w:qFormat/>
    <w:rPr>
      <w:rFonts w:eastAsia="Calibri"/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rFonts w:eastAsia="Calibri"/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rFonts w:eastAsia="Calibri"/>
      <w:sz w:val="28"/>
      <w:szCs w:val="28"/>
      <w:lang w:val="uk-UA" w:bidi="ar-SA"/>
    </w:rPr>
  </w:style>
  <w:style w:type="character" w:styleId="4">
    <w:name w:val=" Знак Знак4"/>
    <w:basedOn w:val="Style5"/>
    <w:qFormat/>
    <w:rPr>
      <w:rFonts w:eastAsia="Calibri"/>
      <w:sz w:val="28"/>
      <w:szCs w:val="28"/>
      <w:lang w:val="uk-UA" w:bidi="ar-SA"/>
    </w:rPr>
  </w:style>
  <w:style w:type="character" w:styleId="3">
    <w:name w:val=" Знак Знак3"/>
    <w:basedOn w:val="Style5"/>
    <w:qFormat/>
    <w:rPr>
      <w:rFonts w:eastAsia="Calibri"/>
      <w:sz w:val="28"/>
      <w:szCs w:val="28"/>
      <w:lang w:val="uk-UA" w:bidi="ar-SA"/>
    </w:rPr>
  </w:style>
  <w:style w:type="character" w:styleId="2">
    <w:name w:val=" Знак Знак2"/>
    <w:basedOn w:val="Style5"/>
    <w:qFormat/>
    <w:rPr>
      <w:rFonts w:eastAsia="Calibri"/>
      <w:sz w:val="28"/>
      <w:szCs w:val="28"/>
      <w:lang w:val="uk-UA" w:bidi="ar-SA"/>
    </w:rPr>
  </w:style>
  <w:style w:type="character" w:styleId="BodyText3Char">
    <w:name w:val="Body Text 3 Char"/>
    <w:basedOn w:val="Style5"/>
    <w:qFormat/>
    <w:rPr>
      <w:rFonts w:eastAsia="Calibri"/>
      <w:sz w:val="28"/>
      <w:szCs w:val="28"/>
      <w:lang w:val="uk-UA" w:bidi="ar-SA"/>
    </w:rPr>
  </w:style>
  <w:style w:type="character" w:styleId="1">
    <w:name w:val=" Знак Знак1"/>
    <w:basedOn w:val="Style5"/>
    <w:qFormat/>
    <w:rPr>
      <w:rFonts w:eastAsia="Calibri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6">
    <w:name w:val=" Знак Знак"/>
    <w:basedOn w:val="Style5"/>
    <w:qFormat/>
    <w:rPr>
      <w:rFonts w:eastAsia="Calibri"/>
      <w:lang w:val="ru-RU" w:bidi="ar-SA"/>
    </w:rPr>
  </w:style>
  <w:style w:type="character" w:styleId="FontStyle51">
    <w:name w:val="Font Style51"/>
    <w:basedOn w:val="Style5"/>
    <w:qFormat/>
    <w:rPr>
      <w:rFonts w:ascii="Arial" w:hAnsi="Arial" w:cs="Arial"/>
      <w:i/>
      <w:iCs/>
      <w:sz w:val="26"/>
      <w:szCs w:val="26"/>
    </w:rPr>
  </w:style>
  <w:style w:type="character" w:styleId="FontStyle52">
    <w:name w:val="Font Style52"/>
    <w:basedOn w:val="Style5"/>
    <w:qFormat/>
    <w:rPr>
      <w:rFonts w:ascii="Arial Unicode MS" w:hAnsi="Arial Unicode MS" w:eastAsia="Arial Unicode MS" w:cs="Arial Unicode MS"/>
      <w:sz w:val="10"/>
      <w:szCs w:val="10"/>
    </w:rPr>
  </w:style>
  <w:style w:type="character" w:styleId="FontStyle53">
    <w:name w:val="Font Style53"/>
    <w:basedOn w:val="Style5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54">
    <w:name w:val="Font Style54"/>
    <w:basedOn w:val="Style5"/>
    <w:qFormat/>
    <w:rPr>
      <w:rFonts w:ascii="Arial" w:hAnsi="Arial" w:cs="Arial"/>
      <w:i/>
      <w:iCs/>
      <w:smallCaps/>
      <w:sz w:val="8"/>
      <w:szCs w:val="8"/>
    </w:rPr>
  </w:style>
  <w:style w:type="character" w:styleId="FontStyle55">
    <w:name w:val="Font Style55"/>
    <w:basedOn w:val="Style5"/>
    <w:qFormat/>
    <w:rPr>
      <w:rFonts w:ascii="Arial Unicode MS" w:hAnsi="Arial Unicode MS" w:eastAsia="Arial Unicode MS" w:cs="Arial Unicode MS"/>
      <w:b/>
      <w:bCs/>
      <w:i/>
      <w:iCs/>
      <w:spacing w:val="20"/>
      <w:sz w:val="20"/>
      <w:szCs w:val="20"/>
    </w:rPr>
  </w:style>
  <w:style w:type="character" w:styleId="FontStyle56">
    <w:name w:val="Font Style56"/>
    <w:basedOn w:val="Style5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57">
    <w:name w:val="Font Style57"/>
    <w:basedOn w:val="Style5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58">
    <w:name w:val="Font Style58"/>
    <w:basedOn w:val="Style5"/>
    <w:qFormat/>
    <w:rPr>
      <w:rFonts w:ascii="Arial Unicode MS" w:hAnsi="Arial Unicode MS" w:eastAsia="Arial Unicode MS" w:cs="Arial Unicode MS"/>
      <w:b/>
      <w:bCs/>
      <w:sz w:val="10"/>
      <w:szCs w:val="10"/>
    </w:rPr>
  </w:style>
  <w:style w:type="character" w:styleId="FontStyle59">
    <w:name w:val="Font Style59"/>
    <w:basedOn w:val="Style5"/>
    <w:qFormat/>
    <w:rPr>
      <w:rFonts w:ascii="Arial Unicode MS" w:hAnsi="Arial Unicode MS" w:eastAsia="Arial Unicode MS" w:cs="Arial Unicode MS"/>
      <w:b/>
      <w:bCs/>
      <w:i/>
      <w:iCs/>
      <w:sz w:val="8"/>
      <w:szCs w:val="8"/>
    </w:rPr>
  </w:style>
  <w:style w:type="character" w:styleId="FontStyle60">
    <w:name w:val="Font Style60"/>
    <w:basedOn w:val="Style5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61">
    <w:name w:val="Font Style61"/>
    <w:basedOn w:val="Style5"/>
    <w:qFormat/>
    <w:rPr>
      <w:rFonts w:ascii="Garamond" w:hAnsi="Garamond" w:cs="Garamond"/>
      <w:sz w:val="32"/>
      <w:szCs w:val="32"/>
    </w:rPr>
  </w:style>
  <w:style w:type="character" w:styleId="FontStyle62">
    <w:name w:val="Font Style62"/>
    <w:basedOn w:val="Style5"/>
    <w:qFormat/>
    <w:rPr>
      <w:rFonts w:ascii="Garamond" w:hAnsi="Garamond" w:cs="Garamond"/>
      <w:sz w:val="32"/>
      <w:szCs w:val="32"/>
    </w:rPr>
  </w:style>
  <w:style w:type="character" w:styleId="FontStyle63">
    <w:name w:val="Font Style63"/>
    <w:basedOn w:val="Style5"/>
    <w:qFormat/>
    <w:rPr>
      <w:rFonts w:ascii="Courier New" w:hAnsi="Courier New" w:cs="Courier New"/>
      <w:b/>
      <w:bCs/>
      <w:sz w:val="12"/>
      <w:szCs w:val="12"/>
    </w:rPr>
  </w:style>
  <w:style w:type="character" w:styleId="FontStyle64">
    <w:name w:val="Font Style64"/>
    <w:basedOn w:val="Style5"/>
    <w:qFormat/>
    <w:rPr>
      <w:rFonts w:ascii="Garamond" w:hAnsi="Garamond" w:cs="Garamond"/>
      <w:sz w:val="32"/>
      <w:szCs w:val="32"/>
    </w:rPr>
  </w:style>
  <w:style w:type="character" w:styleId="FontStyle65">
    <w:name w:val="Font Style65"/>
    <w:basedOn w:val="Style5"/>
    <w:qFormat/>
    <w:rPr>
      <w:rFonts w:ascii="Segoe UI;Arial" w:hAnsi="Segoe UI;Arial" w:cs="Segoe UI;Arial"/>
      <w:sz w:val="28"/>
      <w:szCs w:val="28"/>
    </w:rPr>
  </w:style>
  <w:style w:type="character" w:styleId="FontStyle66">
    <w:name w:val="Font Style66"/>
    <w:basedOn w:val="Style5"/>
    <w:qFormat/>
    <w:rPr>
      <w:rFonts w:ascii="Arial" w:hAnsi="Arial" w:cs="Arial"/>
      <w:i/>
      <w:iCs/>
      <w:sz w:val="12"/>
      <w:szCs w:val="12"/>
    </w:rPr>
  </w:style>
  <w:style w:type="character" w:styleId="FontStyle67">
    <w:name w:val="Font Style67"/>
    <w:basedOn w:val="Style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68">
    <w:name w:val="Font Style68"/>
    <w:basedOn w:val="Style5"/>
    <w:qFormat/>
    <w:rPr>
      <w:rFonts w:ascii="Arial Unicode MS" w:hAnsi="Arial Unicode MS" w:eastAsia="Arial Unicode MS" w:cs="Arial Unicode MS"/>
      <w:b/>
      <w:bCs/>
      <w:spacing w:val="-10"/>
      <w:sz w:val="14"/>
      <w:szCs w:val="14"/>
    </w:rPr>
  </w:style>
  <w:style w:type="character" w:styleId="FontStyle69">
    <w:name w:val="Font Style69"/>
    <w:basedOn w:val="Style5"/>
    <w:qFormat/>
    <w:rPr>
      <w:rFonts w:ascii="Arial Narrow" w:hAnsi="Arial Narrow" w:cs="Arial Narrow"/>
      <w:i/>
      <w:iCs/>
      <w:spacing w:val="-50"/>
      <w:sz w:val="46"/>
      <w:szCs w:val="46"/>
    </w:rPr>
  </w:style>
  <w:style w:type="character" w:styleId="FontStyle70">
    <w:name w:val="Font Style70"/>
    <w:basedOn w:val="Style5"/>
    <w:qFormat/>
    <w:rPr>
      <w:rFonts w:ascii="Arial Unicode MS" w:hAnsi="Arial Unicode MS" w:eastAsia="Arial Unicode MS" w:cs="Arial Unicode MS"/>
      <w:i/>
      <w:iCs/>
      <w:sz w:val="42"/>
      <w:szCs w:val="42"/>
    </w:rPr>
  </w:style>
  <w:style w:type="character" w:styleId="FontStyle71">
    <w:name w:val="Font Style71"/>
    <w:basedOn w:val="Style5"/>
    <w:qFormat/>
    <w:rPr>
      <w:rFonts w:ascii="Arial Unicode MS" w:hAnsi="Arial Unicode MS" w:eastAsia="Arial Unicode MS" w:cs="Arial Unicode MS"/>
      <w:sz w:val="32"/>
      <w:szCs w:val="32"/>
    </w:rPr>
  </w:style>
  <w:style w:type="character" w:styleId="FontStyle72">
    <w:name w:val="Font Style72"/>
    <w:basedOn w:val="Style5"/>
    <w:qFormat/>
    <w:rPr>
      <w:rFonts w:ascii="Arial" w:hAnsi="Arial" w:cs="Arial"/>
      <w:b/>
      <w:bCs/>
      <w:sz w:val="8"/>
      <w:szCs w:val="8"/>
    </w:rPr>
  </w:style>
  <w:style w:type="character" w:styleId="FontStyle73">
    <w:name w:val="Font Style73"/>
    <w:basedOn w:val="Style5"/>
    <w:qFormat/>
    <w:rPr>
      <w:rFonts w:ascii="Franklin Gothic Book" w:hAnsi="Franklin Gothic Book" w:cs="Franklin Gothic Book"/>
      <w:b/>
      <w:bCs/>
      <w:spacing w:val="-60"/>
      <w:sz w:val="62"/>
      <w:szCs w:val="62"/>
    </w:rPr>
  </w:style>
  <w:style w:type="character" w:styleId="FontStyle74">
    <w:name w:val="Font Style74"/>
    <w:basedOn w:val="Style5"/>
    <w:qFormat/>
    <w:rPr>
      <w:rFonts w:ascii="Microsoft Sans Serif" w:hAnsi="Microsoft Sans Serif" w:cs="Microsoft Sans Serif"/>
      <w:i/>
      <w:iCs/>
      <w:spacing w:val="10"/>
      <w:sz w:val="20"/>
      <w:szCs w:val="20"/>
    </w:rPr>
  </w:style>
  <w:style w:type="character" w:styleId="FontStyle75">
    <w:name w:val="Font Style75"/>
    <w:basedOn w:val="Style5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76">
    <w:name w:val="Font Style76"/>
    <w:basedOn w:val="Style5"/>
    <w:qFormat/>
    <w:rPr>
      <w:rFonts w:ascii="Arial Unicode MS" w:hAnsi="Arial Unicode MS" w:eastAsia="Arial Unicode MS" w:cs="Arial Unicode MS"/>
      <w:i/>
      <w:iCs/>
      <w:spacing w:val="10"/>
      <w:sz w:val="16"/>
      <w:szCs w:val="16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>
      <w:sz w:val="20"/>
    </w:rPr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rFonts w:cs="Times New Roman"/>
      <w:vertAlign w:val="superscript"/>
    </w:rPr>
  </w:style>
  <w:style w:type="character" w:styleId="Ciaeniinee1">
    <w:name w:val="ciae niinee1"/>
    <w:basedOn w:val="Iniiaiieoeoo"/>
    <w:qFormat/>
    <w:rPr>
      <w:rFonts w:cs="Times New Roman"/>
      <w:vertAlign w:val="superscript"/>
    </w:rPr>
  </w:style>
  <w:style w:type="character" w:styleId="Style9">
    <w:name w:val="çíàê ñíîñêè"/>
    <w:basedOn w:val="Style5"/>
    <w:qFormat/>
    <w:rPr>
      <w:rFonts w:cs="Times New Roman"/>
      <w:vertAlign w:val="superscript"/>
    </w:rPr>
  </w:style>
  <w:style w:type="character" w:styleId="Style10">
    <w:name w:val="Îñíîâíîé øðèôò"/>
    <w:qFormat/>
    <w:rPr/>
  </w:style>
  <w:style w:type="character" w:styleId="13">
    <w:name w:val="çíàê ñíîñêè1"/>
    <w:basedOn w:val="Style10"/>
    <w:qFormat/>
    <w:rPr>
      <w:rFonts w:cs="Times New Roman"/>
      <w:vertAlign w:val="superscript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Style5"/>
    <w:qFormat/>
    <w:rPr>
      <w:rFonts w:ascii="Garamond" w:hAnsi="Garamond" w:cs="Garamond"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i/>
      <w:iCs/>
      <w:spacing w:val="-10"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5"/>
    <w:qFormat/>
    <w:rPr>
      <w:rFonts w:ascii="Constantia" w:hAnsi="Constantia" w:cs="Constantia"/>
      <w:spacing w:val="10"/>
      <w:sz w:val="18"/>
      <w:szCs w:val="18"/>
    </w:rPr>
  </w:style>
  <w:style w:type="character" w:styleId="FontStyle22">
    <w:name w:val="Font Style22"/>
    <w:basedOn w:val="Style5"/>
    <w:qFormat/>
    <w:rPr>
      <w:rFonts w:ascii="Sylfaen" w:hAnsi="Sylfaen" w:cs="Sylfaen"/>
      <w:i/>
      <w:iCs/>
      <w:sz w:val="18"/>
      <w:szCs w:val="18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12"/>
      <w:szCs w:val="12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WW8Dropcap0">
    <w:name w:val="WW8Dropcap0"/>
    <w:qFormat/>
    <w:rPr>
      <w:rFonts w:ascii="Times New Roman" w:hAnsi="Times New Roman" w:cs="Times New Roman"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485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Е_вибрані"/>
    <w:basedOn w:val="Normal"/>
    <w:qFormat/>
    <w:pPr>
      <w:spacing w:lineRule="auto" w:line="228" w:before="0" w:after="200"/>
      <w:ind w:left="680" w:hanging="0"/>
      <w:jc w:val="both"/>
      <w:outlineLvl w:val="1"/>
    </w:pPr>
    <w:rPr>
      <w:rFonts w:eastAsia="Calibri"/>
      <w:i/>
      <w:lang w:val="uk-UA"/>
    </w:rPr>
  </w:style>
  <w:style w:type="paragraph" w:styleId="Georgia">
    <w:name w:val="Стиль Е_вибрані + (латиница) Georgia подчеркивание"/>
    <w:basedOn w:val="Style11"/>
    <w:qFormat/>
    <w:pPr>
      <w:spacing w:before="0" w:after="0"/>
      <w:ind w:left="0" w:hanging="0"/>
    </w:pPr>
    <w:rPr>
      <w:rFonts w:ascii="Georgia" w:hAnsi="Georgia" w:cs="Georgia"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480" w:before="0" w:after="0"/>
      <w:ind w:right="58" w:hanging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2">
    <w:name w:val="Текстовый блок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672"/>
      <w:jc w:val="both"/>
    </w:pPr>
    <w:rPr>
      <w:rFonts w:eastAsia="Times New Roman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480" w:before="5" w:after="0"/>
      <w:ind w:left="926" w:right="53" w:firstLine="634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9744" w:leader="underscore"/>
      </w:tabs>
      <w:autoSpaceDE w:val="false"/>
      <w:spacing w:lineRule="exact" w:line="480" w:before="0" w:after="0"/>
      <w:ind w:left="720" w:hanging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80" w:before="10" w:after="0"/>
      <w:ind w:left="710" w:firstLine="735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22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480" w:before="10" w:after="0"/>
      <w:ind w:right="48" w:hanging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Arial Unicode MS" w:hAnsi="Arial Unicode MS" w:eastAsia="Arial Unicode MS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  <w:ind w:firstLine="230"/>
      <w:jc w:val="both"/>
    </w:pPr>
    <w:rPr>
      <w:rFonts w:ascii="Arial Unicode MS" w:hAnsi="Arial Unicode MS" w:eastAsia="Arial Unicode MS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22" w:before="0" w:after="0"/>
      <w:jc w:val="right"/>
    </w:pPr>
    <w:rPr>
      <w:rFonts w:ascii="Arial Unicode MS" w:hAnsi="Arial Unicode MS" w:eastAsia="Arial Unicode MS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 Unicode MS" w:hAnsi="Arial Unicode MS" w:eastAsia="Arial Unicode MS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25" w:before="0" w:after="0"/>
      <w:jc w:val="both"/>
    </w:pPr>
    <w:rPr>
      <w:rFonts w:ascii="Arial Unicode MS" w:hAnsi="Arial Unicode MS" w:eastAsia="Arial Unicode MS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81" w:before="0" w:after="0"/>
      <w:ind w:hanging="778"/>
    </w:pPr>
    <w:rPr>
      <w:rFonts w:ascii="Arial Unicode MS" w:hAnsi="Arial Unicode MS" w:eastAsia="Arial Unicode MS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 w:before="0" w:after="0"/>
      <w:ind w:hanging="149"/>
    </w:pPr>
    <w:rPr>
      <w:rFonts w:ascii="Arial Unicode MS" w:hAnsi="Arial Unicode MS" w:eastAsia="Arial Unicode MS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Arial Unicode MS" w:hAnsi="Arial Unicode MS" w:eastAsia="Arial Unicode MS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 Unicode MS" w:hAnsi="Arial Unicode MS" w:eastAsia="Arial Unicode MS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0" w:before="0" w:after="0"/>
      <w:jc w:val="right"/>
    </w:pPr>
    <w:rPr>
      <w:rFonts w:ascii="Arial Unicode MS" w:hAnsi="Arial Unicode MS" w:eastAsia="Arial Unicode MS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Arial Unicode MS" w:hAnsi="Arial Unicode MS" w:eastAsia="Arial Unicode MS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5" w:before="0" w:after="0"/>
      <w:ind w:hanging="1901"/>
    </w:pPr>
    <w:rPr>
      <w:rFonts w:ascii="Arial Unicode MS" w:hAnsi="Arial Unicode MS" w:eastAsia="Arial Unicode MS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Arial Unicode MS" w:hAnsi="Arial Unicode MS" w:eastAsia="Arial Unicode MS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06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0" w:before="0" w:after="0"/>
      <w:ind w:hanging="1858"/>
    </w:pPr>
    <w:rPr>
      <w:rFonts w:ascii="Arial Unicode MS" w:hAnsi="Arial Unicode MS" w:eastAsia="Arial Unicode MS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16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198" w:before="0" w:after="0"/>
      <w:jc w:val="center"/>
    </w:pPr>
    <w:rPr>
      <w:rFonts w:ascii="Arial Unicode MS" w:hAnsi="Arial Unicode MS" w:eastAsia="Arial Unicode MS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00" w:before="0" w:after="0"/>
      <w:ind w:firstLine="278"/>
    </w:pPr>
    <w:rPr>
      <w:rFonts w:ascii="Arial Unicode MS" w:hAnsi="Arial Unicode MS" w:eastAsia="Arial Unicode MS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163" w:before="0" w:after="0"/>
      <w:ind w:hanging="149"/>
    </w:pPr>
    <w:rPr>
      <w:rFonts w:ascii="Arial Unicode MS" w:hAnsi="Arial Unicode MS" w:eastAsia="Arial Unicode MS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198" w:before="0" w:after="0"/>
      <w:ind w:firstLine="149"/>
    </w:pPr>
    <w:rPr>
      <w:rFonts w:ascii="Arial Unicode MS" w:hAnsi="Arial Unicode MS" w:eastAsia="Arial Unicode MS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198" w:before="0" w:after="0"/>
      <w:ind w:firstLine="67"/>
    </w:pPr>
    <w:rPr>
      <w:rFonts w:ascii="Arial Unicode MS" w:hAnsi="Arial Unicode MS" w:eastAsia="Arial Unicode MS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FR4">
    <w:name w:val="FR4"/>
    <w:qFormat/>
    <w:pPr>
      <w:widowControl w:val="false"/>
      <w:autoSpaceDE w:val="false"/>
      <w:bidi w:val="0"/>
      <w:spacing w:before="40" w:after="0"/>
      <w:ind w:right="200" w:hanging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660" w:after="0"/>
      <w:ind w:left="480" w:hanging="0"/>
      <w:jc w:val="both"/>
    </w:pPr>
    <w:rPr>
      <w:rFonts w:ascii="Arial" w:hAnsi="Arial" w:eastAsia="Times New Roman" w:cs="Arial"/>
      <w:color w:val="auto"/>
      <w:sz w:val="72"/>
      <w:szCs w:val="7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firstLine="3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20"/>
      <w:ind w:firstLine="500"/>
      <w:jc w:val="both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paragraph" w:styleId="NormalTxt">
    <w:name w:val="NormalTxt"/>
    <w:basedOn w:val="Normal"/>
    <w:qFormat/>
    <w:pPr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eastAsia="Times New Roman" w:cs="Times New Roman"/>
      <w:szCs w:val="20"/>
      <w:lang w:val="uk-UA"/>
    </w:rPr>
  </w:style>
  <w:style w:type="paragraph" w:styleId="Zagl">
    <w:name w:val="Zagl"/>
    <w:basedOn w:val="Normal"/>
    <w:qFormat/>
    <w:pPr>
      <w:overflowPunct w:val="false"/>
      <w:autoSpaceDE w:val="false"/>
      <w:spacing w:lineRule="auto" w:line="240" w:before="240" w:after="240"/>
      <w:jc w:val="center"/>
      <w:textAlignment w:val="baseline"/>
    </w:pPr>
    <w:rPr>
      <w:rFonts w:ascii="Times New Roman" w:hAnsi="Times New Roman" w:eastAsia="Times New Roman" w:cs="Times New Roman"/>
      <w:b/>
      <w:caps/>
      <w:sz w:val="24"/>
      <w:szCs w:val="20"/>
      <w:lang w:val="uk-UA"/>
    </w:rPr>
  </w:style>
  <w:style w:type="paragraph" w:styleId="Vopros">
    <w:name w:val="Vopros"/>
    <w:basedOn w:val="Normal"/>
    <w:qFormat/>
    <w:pPr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eastAsia="Times New Roman" w:cs="Times New Roman"/>
      <w:b/>
      <w:i/>
      <w:szCs w:val="20"/>
      <w:lang w:val="uk-UA"/>
    </w:rPr>
  </w:style>
  <w:style w:type="paragraph" w:styleId="Gazeta">
    <w:name w:val="Gazeta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eastAsia="Times New Roman" w:cs="Times New Roman"/>
      <w:i/>
      <w:szCs w:val="20"/>
      <w:lang w:val="uk-UA"/>
    </w:rPr>
  </w:style>
  <w:style w:type="paragraph" w:styleId="Spisok">
    <w:name w:val="Spisok"/>
    <w:basedOn w:val="Normal"/>
    <w:qFormat/>
    <w:pPr>
      <w:numPr>
        <w:ilvl w:val="0"/>
        <w:numId w:val="5"/>
      </w:numPr>
      <w:overflowPunct w:val="false"/>
      <w:autoSpaceDE w:val="false"/>
      <w:spacing w:lineRule="auto" w:line="240" w:before="0" w:after="0"/>
      <w:ind w:left="964" w:hanging="284"/>
      <w:jc w:val="both"/>
      <w:textAlignment w:val="baseline"/>
    </w:pPr>
    <w:rPr>
      <w:rFonts w:ascii="Times New Roman" w:hAnsi="Times New Roman" w:eastAsia="Times New Roman" w:cs="Times New Roman"/>
      <w:i/>
      <w:szCs w:val="20"/>
      <w:lang w:val="uk-UA"/>
    </w:rPr>
  </w:style>
  <w:style w:type="paragraph" w:styleId="FR5">
    <w:name w:val="FR5"/>
    <w:qFormat/>
    <w:pPr>
      <w:widowControl w:val="false"/>
      <w:autoSpaceDE w:val="false"/>
      <w:bidi w:val="0"/>
      <w:ind w:firstLine="16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50">
    <w:name w:val="Основной текст с отступо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uk-UA" w:eastAsia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 w:eastAsia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ind w:firstLine="567"/>
      <w:jc w:val="both"/>
    </w:pPr>
    <w:rPr>
      <w:rFonts w:ascii="TimesET;Times New Roman" w:hAnsi="TimesET;Times New Roman" w:cs="TimesET;Times New Roman"/>
      <w:sz w:val="24"/>
      <w:szCs w:val="24"/>
    </w:rPr>
  </w:style>
  <w:style w:type="paragraph" w:styleId="Iniiaiieoaenonionooiii3">
    <w:name w:val="Iniiaiie oaeno n ionooiii 3"/>
    <w:basedOn w:val="Iauiue"/>
    <w:qFormat/>
    <w:pPr>
      <w:spacing w:lineRule="auto" w:line="360"/>
      <w:ind w:left="1416" w:hanging="565"/>
      <w:jc w:val="both"/>
    </w:pPr>
    <w:rPr>
      <w:rFonts w:ascii="Arial" w:hAnsi="Arial" w:cs="Arial"/>
      <w:sz w:val="24"/>
      <w:szCs w:val="24"/>
    </w:rPr>
  </w:style>
  <w:style w:type="paragraph" w:styleId="Caaieiaie3">
    <w:name w:val="caaieiaie 3"/>
    <w:basedOn w:val="Iauiue"/>
    <w:next w:val="Iauiue"/>
    <w:qFormat/>
    <w:pPr>
      <w:keepNext w:val="true"/>
      <w:spacing w:lineRule="auto" w:line="360"/>
      <w:ind w:left="1416" w:hanging="565"/>
      <w:jc w:val="both"/>
    </w:pPr>
    <w:rPr>
      <w:i/>
      <w:iCs/>
      <w:sz w:val="28"/>
      <w:szCs w:val="28"/>
    </w:rPr>
  </w:style>
  <w:style w:type="paragraph" w:styleId="Caaieiaie11">
    <w:name w:val="caaieiaie 11"/>
    <w:basedOn w:val="Iauiue"/>
    <w:next w:val="Iauiue"/>
    <w:qFormat/>
    <w:pPr>
      <w:keepNext w:val="true"/>
      <w:ind w:firstLine="567"/>
      <w:jc w:val="center"/>
    </w:pPr>
    <w:rPr>
      <w:sz w:val="24"/>
      <w:szCs w:val="24"/>
      <w:lang w:val="uk-UA"/>
    </w:rPr>
  </w:style>
  <w:style w:type="paragraph" w:styleId="Iniiaiieoaenonionooiii2">
    <w:name w:val="Iniiaiie oaeno n ionooiii 2"/>
    <w:basedOn w:val="Iauiue"/>
    <w:qFormat/>
    <w:pPr>
      <w:ind w:firstLine="567"/>
      <w:jc w:val="center"/>
    </w:pPr>
    <w:rPr>
      <w:sz w:val="24"/>
      <w:szCs w:val="24"/>
      <w:lang w:val="uk-UA"/>
    </w:rPr>
  </w:style>
  <w:style w:type="paragraph" w:styleId="Oaenoniinee">
    <w:name w:val="oaeno niinee"/>
    <w:basedOn w:val="Iauiue"/>
    <w:qFormat/>
    <w:pPr/>
    <w:rPr/>
  </w:style>
  <w:style w:type="paragraph" w:styleId="Caaieiaie1">
    <w:name w:val="caaieiaie 1"/>
    <w:basedOn w:val="Iauiue"/>
    <w:next w:val="Iauiue"/>
    <w:qFormat/>
    <w:pPr>
      <w:keepNext w:val="true"/>
      <w:spacing w:lineRule="auto" w:line="360"/>
      <w:ind w:firstLine="709"/>
      <w:jc w:val="right"/>
    </w:pPr>
    <w:rPr>
      <w:i/>
      <w:iCs/>
      <w:sz w:val="24"/>
      <w:szCs w:val="24"/>
      <w:lang w:val="en-US" w:eastAsia="en-US"/>
    </w:rPr>
  </w:style>
  <w:style w:type="paragraph" w:styleId="Style5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Íàçâàíèå"/>
    <w:basedOn w:val="Style53"/>
    <w:qFormat/>
    <w:pPr>
      <w:spacing w:lineRule="auto" w:line="360"/>
      <w:ind w:firstLine="567"/>
      <w:jc w:val="center"/>
    </w:pPr>
    <w:rPr>
      <w:b/>
      <w:bCs/>
      <w:i/>
      <w:iCs/>
      <w:caps/>
      <w:sz w:val="24"/>
      <w:szCs w:val="24"/>
      <w:lang w:val="en-US" w:eastAsia="en-US"/>
    </w:rPr>
  </w:style>
  <w:style w:type="paragraph" w:styleId="16">
    <w:name w:val="òåêñò ñíîñêè1"/>
    <w:basedOn w:val="Style53"/>
    <w:qFormat/>
    <w:pPr/>
    <w:rPr/>
  </w:style>
  <w:style w:type="paragraph" w:styleId="Oaenoniinee1">
    <w:name w:val="oaeno niinee1"/>
    <w:basedOn w:val="Iauiue"/>
    <w:qFormat/>
    <w:pPr/>
    <w:rPr/>
  </w:style>
  <w:style w:type="paragraph" w:styleId="Style55">
    <w:name w:val="òåêñò ñíîñêè"/>
    <w:basedOn w:val="Style53"/>
    <w:qFormat/>
    <w:pPr/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uk-UA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34.825-rola2001.evi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taki.hu/docs/cd2/" TargetMode="Externa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konzulatus.uz.ua/docs/const_ua.html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konzulatus.uz.ua/docs/const_ua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33:00Z</dcterms:created>
  <dc:creator>Admin</dc:creator>
  <dc:description/>
  <cp:keywords/>
  <dc:language>en-US</dc:language>
  <cp:lastModifiedBy>Admin</cp:lastModifiedBy>
  <dcterms:modified xsi:type="dcterms:W3CDTF">2012-02-24T14:34:00Z</dcterms:modified>
  <cp:revision>1</cp:revision>
  <dc:subject/>
  <dc:title>ETNOPQLITIKA UKRÁN VÁLTOZATA</dc:title>
</cp:coreProperties>
</file>