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 w:val="left" w:pos="142" w:leader="none"/>
          <w:tab w:val="left" w:pos="284" w:leader="none"/>
        </w:tabs>
        <w:ind w:firstLine="540"/>
        <w:jc w:val="both"/>
        <w:rPr>
          <w:sz w:val="28"/>
          <w:szCs w:val="28"/>
          <w:lang w:val="en-US"/>
        </w:rPr>
      </w:pPr>
      <w:r>
        <w:rPr>
          <w:sz w:val="28"/>
          <w:szCs w:val="28"/>
          <w:lang w:val="en-US"/>
        </w:rPr>
        <w:t>National Minotities in Ukraine: Staubs, Rights, Prospects // Law and Practice of Central European Countries in the Field of National Minorities Protection Аfter 1989. − Warszawa, 1998. – P. 323-362.</w:t>
      </w:r>
    </w:p>
    <w:p>
      <w:pPr>
        <w:pStyle w:val="Heading1"/>
        <w:rPr>
          <w:sz w:val="28"/>
          <w:szCs w:val="28"/>
          <w:lang w:val="en-US"/>
        </w:rPr>
      </w:pPr>
      <w:r>
        <w:rPr>
          <w:sz w:val="28"/>
          <w:szCs w:val="28"/>
          <w:lang w:val="en-US"/>
        </w:rPr>
      </w:r>
    </w:p>
    <w:p>
      <w:pPr>
        <w:pStyle w:val="Heading1"/>
        <w:rPr/>
      </w:pPr>
      <w:r>
        <w:rPr/>
        <w:t>Volodymyr YEVTUKH</w:t>
      </w:r>
    </w:p>
    <w:p>
      <w:pPr>
        <w:pStyle w:val="Normal"/>
        <w:autoSpaceDE w:val="false"/>
        <w:spacing w:before="420" w:after="0"/>
        <w:rPr>
          <w:b/>
          <w:b/>
          <w:bCs/>
          <w:sz w:val="20"/>
          <w:szCs w:val="20"/>
          <w:lang w:val="en-US"/>
        </w:rPr>
      </w:pPr>
      <w:r>
        <w:rPr>
          <w:b/>
          <w:bCs/>
          <w:sz w:val="20"/>
          <w:szCs w:val="20"/>
          <w:lang w:val="en-US"/>
        </w:rPr>
        <w:t>NATIONAL MINORITIES IN UKRAINE: STATUS, RIGHTS, PROSPECTS</w:t>
      </w:r>
      <w:r>
        <w:rPr>
          <w:rStyle w:val="FootnoteCharacters"/>
          <w:rStyle w:val="FootnoteAnchor"/>
          <w:b/>
          <w:bCs/>
          <w:sz w:val="20"/>
          <w:szCs w:val="20"/>
          <w:lang w:val="en-US"/>
        </w:rPr>
        <w:footnoteReference w:customMarkFollows="1" w:id="2"/>
        <w:t>*</w:t>
      </w:r>
    </w:p>
    <w:p>
      <w:pPr>
        <w:pStyle w:val="Normal"/>
        <w:autoSpaceDE w:val="false"/>
        <w:spacing w:before="160" w:after="0"/>
        <w:jc w:val="center"/>
        <w:rPr/>
      </w:pPr>
      <w:r>
        <w:rPr>
          <w:b/>
          <w:bCs/>
          <w:szCs w:val="20"/>
          <w:lang w:val="en-GB" w:eastAsia="en-US"/>
        </w:rPr>
        <w:t>1.</w:t>
      </w:r>
      <w:r>
        <w:rPr>
          <w:b/>
          <w:bCs/>
          <w:szCs w:val="20"/>
          <w:lang w:val="en-US"/>
        </w:rPr>
        <w:t xml:space="preserve"> The roots of polyethnicity</w:t>
      </w:r>
    </w:p>
    <w:p>
      <w:pPr>
        <w:pStyle w:val="Normal"/>
        <w:autoSpaceDE w:val="false"/>
        <w:spacing w:lineRule="auto" w:line="360"/>
        <w:ind w:firstLine="709"/>
        <w:jc w:val="both"/>
        <w:rPr>
          <w:b/>
          <w:b/>
          <w:bCs/>
          <w:sz w:val="20"/>
          <w:szCs w:val="20"/>
          <w:lang w:val="en-US"/>
        </w:rPr>
      </w:pPr>
      <w:r>
        <w:rPr>
          <w:b/>
          <w:bCs/>
          <w:sz w:val="20"/>
          <w:szCs w:val="20"/>
          <w:lang w:val="en-US"/>
        </w:rPr>
      </w:r>
    </w:p>
    <w:p>
      <w:pPr>
        <w:pStyle w:val="Normal"/>
        <w:autoSpaceDE w:val="false"/>
        <w:spacing w:lineRule="auto" w:line="360"/>
        <w:ind w:firstLine="709"/>
        <w:jc w:val="both"/>
        <w:rPr>
          <w:szCs w:val="20"/>
          <w:lang w:val="en-US"/>
        </w:rPr>
      </w:pPr>
      <w:r>
        <w:rPr>
          <w:szCs w:val="20"/>
          <w:lang w:val="en-US"/>
        </w:rPr>
        <w:t>According to the last census (1989), the members of various non-Ukrainian ethnic groups compose more than fourteen out of the population of fifty two million of Ukraine. The polyethnic composition of the population of recent Ukraine is a phenomenon which has its roots in the past. Two ways led to the present polyethnicity: migration and sepa</w:t>
        <w:softHyphen/>
        <w:t>ration of independent peoples from ancient Slavonic tribes, residing on the territory of Kyiv Rus (XI-XII century).</w:t>
      </w:r>
    </w:p>
    <w:p>
      <w:pPr>
        <w:pStyle w:val="Normal"/>
        <w:autoSpaceDE w:val="false"/>
        <w:spacing w:lineRule="auto" w:line="360"/>
        <w:ind w:firstLine="709"/>
        <w:jc w:val="both"/>
        <w:rPr/>
      </w:pPr>
      <w:r>
        <w:rPr>
          <w:szCs w:val="20"/>
          <w:lang w:val="en-US"/>
        </w:rPr>
        <w:t>The number of Russians (11,3 mill.) exceeds the number of the members of all other nationalities except for the Ukrainians. Compact settlements of Russians can be found in Kharkiv, Luhansk, Sumy and Donetsk, as well as on the south in the Mykolayiv, Kherson and Odessa regions. Most of these settlements were founded between the XVth and the XVIIth century in the east of Ukraine and in the XV</w:t>
      </w:r>
      <w:r>
        <w:rPr>
          <w:szCs w:val="20"/>
        </w:rPr>
        <w:t>ІІ</w:t>
      </w:r>
      <w:r>
        <w:rPr>
          <w:szCs w:val="20"/>
          <w:lang w:val="en-US"/>
        </w:rPr>
        <w:t>th century in the south and south west. Later, the number of Russian settlements increased owing to the colonisation of above-mentioned regions. This was pursued in two ways: in the east, new regions needed for agriculture were populated, while in the southern east the in</w:t>
        <w:softHyphen/>
        <w:t>dustrial centres were provided with manpower. Under the Soviet Power (1917-1991), the Russian population in Ukraine tripled. The influx of Russians into Ukraine was especially appreciable right before and after World War II; their task was to assist the Ukrainian people to build up socialism (the western part of Ukraine belonged to Poland until 1939) or rather to revive the economy that had been destroyed in the civil war. This was only one aspect of the intended policy of russification in the Ukrainian Social</w:t>
        <w:softHyphen/>
        <w:t>ist Soviet Republic.</w:t>
      </w:r>
    </w:p>
    <w:p>
      <w:pPr>
        <w:pStyle w:val="Normal"/>
        <w:autoSpaceDE w:val="false"/>
        <w:spacing w:lineRule="auto" w:line="360"/>
        <w:ind w:firstLine="709"/>
        <w:jc w:val="both"/>
        <w:rPr>
          <w:szCs w:val="20"/>
          <w:lang w:val="en-US"/>
        </w:rPr>
      </w:pPr>
      <w:r>
        <w:rPr>
          <w:szCs w:val="20"/>
          <w:lang w:val="en-US"/>
        </w:rPr>
        <w:t>Now Russians are scattered on whole territory of Ukraine, but there are concentra</w:t>
        <w:softHyphen/>
        <w:t>tions in the eastern and southern regions: in the Luhans'ka region Russians compose 45% of the total population, in the Donets'ka region 44%, and in Kharkivs'ka and Odes'ka 33%. Regions with a great number of Russians are also Dnipropetrovs'ka, Zaporizhs'ka and Kyivs'ka. In these regions there are purely Russian villages up to this very day.</w:t>
      </w:r>
    </w:p>
    <w:p>
      <w:pPr>
        <w:pStyle w:val="Normal"/>
        <w:autoSpaceDE w:val="false"/>
        <w:spacing w:lineRule="auto" w:line="360"/>
        <w:ind w:firstLine="709"/>
        <w:jc w:val="both"/>
        <w:rPr/>
      </w:pPr>
      <w:r>
        <w:rPr>
          <w:szCs w:val="20"/>
          <w:lang w:val="en-US"/>
        </w:rPr>
        <w:t xml:space="preserve">Byelorussians inhabit first of all the frontier territories between Belarus and Ukraine. The most ancient Byelorussian settlements are to be found in the Rivnens'ka region, in the north of Ukraine. From there, they migrated at the end of the XVIIIth century to the north eastern part of Ukraine, to Slobozhanschyna, and to the south, the so-called Novorussia. In the first case it was a generally rural Byelorussian population, but in the south the threat of Turkish-Tartar attacks stimulated the creation of military settlements. Another migration of the Byelorussian population took place after World War </w:t>
      </w:r>
      <w:r>
        <w:rPr>
          <w:szCs w:val="20"/>
        </w:rPr>
        <w:t xml:space="preserve">ІІ. </w:t>
      </w:r>
      <w:r>
        <w:rPr>
          <w:szCs w:val="20"/>
          <w:lang w:val="en-US"/>
        </w:rPr>
        <w:t>In generally, Byelorussians settled in the large cities of Ukraine where the enterprises of the heavy industry were in need of manpower. Now most of the Byelorussians (more than 400 000 in Ukraine) reside in cities. They have, like other Slavonic groups of the population, a high rate of mixed marriages.</w:t>
      </w:r>
    </w:p>
    <w:p>
      <w:pPr>
        <w:pStyle w:val="Normal"/>
        <w:autoSpaceDE w:val="false"/>
        <w:spacing w:lineRule="auto" w:line="360"/>
        <w:ind w:firstLine="709"/>
        <w:jc w:val="both"/>
        <w:rPr/>
      </w:pPr>
      <w:r>
        <w:rPr>
          <w:szCs w:val="20"/>
          <w:lang w:val="en-US"/>
        </w:rPr>
        <w:t>The settlement of Poles took place first of all in Eastern Galychyna and in the re</w:t>
        <w:softHyphen/>
        <w:t>gions on the right bank of the river Dnipro. The first wave of the Polish colonisation began in the XIVth century with the subjugation of the Galyts'ko-Volyns'ke principal</w:t>
        <w:softHyphen/>
        <w:t>ity. An intensive stream of Poles continued to immigrate as well from the XVIIth until the XIXth century and in the first half of the XIXth century. After World War II, the number of Poles in Ukraine decreased owing to a repatriation process: the western part of Ukraine joined the eastern one, and 810 400 Poles (91,6% of the total Polish popu</w:t>
        <w:softHyphen/>
        <w:t>lation of the Western Ukraine) returned to Poland</w:t>
      </w:r>
      <w:r>
        <w:rPr>
          <w:rStyle w:val="FootnoteCharacters"/>
          <w:rStyle w:val="FootnoteAnchor"/>
          <w:szCs w:val="20"/>
          <w:lang w:val="en-US"/>
        </w:rPr>
        <w:footnoteReference w:customMarkFollows="1" w:id="3"/>
        <w:t>1</w:t>
      </w:r>
      <w:r>
        <w:rPr>
          <w:szCs w:val="20"/>
          <w:lang w:val="en-US"/>
        </w:rPr>
        <w:t>. Now in Ukraine there are more than 200 000 members of the Polish minority, most of them live in mixed Ukrainian-Polish villages in the Vinnyts'ka, Khmelnyts'ka and Zhytomyrs'ka regions, as well in the cities of Kyiv, Lviv, Rivne and Chemivtzi.</w:t>
      </w:r>
    </w:p>
    <w:p>
      <w:pPr>
        <w:pStyle w:val="Normal"/>
        <w:autoSpaceDE w:val="false"/>
        <w:spacing w:lineRule="auto" w:line="360"/>
        <w:ind w:firstLine="709"/>
        <w:jc w:val="both"/>
        <w:rPr/>
      </w:pPr>
      <w:r>
        <w:rPr>
          <w:szCs w:val="20"/>
          <w:lang w:val="en-US"/>
        </w:rPr>
        <w:t>The Bulgarians, who constitute another numerous ethnic minority in Ukraine,</w:t>
      </w:r>
    </w:p>
    <w:p>
      <w:pPr>
        <w:pStyle w:val="Normal"/>
        <w:autoSpaceDE w:val="false"/>
        <w:spacing w:lineRule="auto" w:line="360"/>
        <w:ind w:firstLine="709"/>
        <w:jc w:val="both"/>
        <w:rPr/>
      </w:pPr>
      <w:r>
        <w:rPr>
          <w:szCs w:val="20"/>
          <w:lang w:val="en-US"/>
        </w:rPr>
        <w:t>settled at the end of the XV</w:t>
      </w:r>
      <w:r>
        <w:rPr>
          <w:szCs w:val="20"/>
        </w:rPr>
        <w:t>ІІІ</w:t>
      </w:r>
      <w:r>
        <w:rPr>
          <w:szCs w:val="20"/>
          <w:lang w:val="en-US"/>
        </w:rPr>
        <w:t>th century in the southern regions of Ukraine, having fled the Turkish repressions after the Russian-Turkish wars. The first Bulgarian settle</w:t>
        <w:softHyphen/>
        <w:t>ments were established in Southern Bessarabia, around Odessa, on the Crimean penin</w:t>
        <w:softHyphen/>
        <w:t>sula, and in the suburbs ofMykolayiv. In the 1860ies, Bulgarians were expelled by the Romanians from Bessarabia to the Sea of Azov, which is characteristic for the structure of settlement in those places until now. The ethnically mixed villages in the Kirovograds^ka region also belong to the regions with a compact population of Bulgar</w:t>
        <w:softHyphen/>
        <w:t>ians.</w:t>
      </w:r>
    </w:p>
    <w:p>
      <w:pPr>
        <w:pStyle w:val="Normal"/>
        <w:autoSpaceDE w:val="false"/>
        <w:spacing w:lineRule="auto" w:line="360"/>
        <w:ind w:firstLine="709"/>
        <w:jc w:val="both"/>
        <w:rPr/>
      </w:pPr>
      <w:r>
        <w:rPr>
          <w:szCs w:val="20"/>
          <w:lang w:val="en-US"/>
        </w:rPr>
        <w:t>At the time of the Kyiv Rus, there were Slavonic-speaking Jews, the so-called Kenaanims, living on the territory of contemporary Ukraine. During the XVI-XVIIth century, an immigration of Yiddish-speaking ashkenaz Jews from Poland took place. After the second and third division of Poland in the second part of the XV</w:t>
      </w:r>
      <w:r>
        <w:rPr>
          <w:szCs w:val="20"/>
        </w:rPr>
        <w:t>ІІІ</w:t>
      </w:r>
      <w:r>
        <w:rPr>
          <w:szCs w:val="20"/>
          <w:lang w:val="en-US"/>
        </w:rPr>
        <w:t>th century, many Polish Jews settled in Novorussia — as was then named the territory in the south of contemporary Ukraine. But the most numerous Jewish settlements were concen</w:t>
        <w:softHyphen/>
        <w:t>trated in the regions on the right bank of the river Dnieper because the Russian Govern</w:t>
        <w:softHyphen/>
        <w:t>ment allowed Jewish colonisation only in those regions. At that time, the overwhelming majority of Jews resided in small and middle-sized towns. Jews were allowed to settle in the left-bank Ukraine only in the second part of the XIXth century. This measure resulted in an increase of population in the southern cities, the best example of this being Odessa. The structure of Jewish settlements in Ukraine has remained almost unchanged since those times: they live in the large cities of the southern and central regions or in the large and middle-sized cities of Western Ukraine.</w:t>
      </w:r>
    </w:p>
    <w:p>
      <w:pPr>
        <w:pStyle w:val="Normal"/>
        <w:autoSpaceDE w:val="false"/>
        <w:spacing w:lineRule="auto" w:line="360"/>
        <w:ind w:firstLine="709"/>
        <w:jc w:val="both"/>
        <w:rPr>
          <w:szCs w:val="20"/>
          <w:lang w:val="en-US"/>
        </w:rPr>
      </w:pPr>
      <w:r>
        <w:rPr>
          <w:szCs w:val="20"/>
          <w:lang w:val="en-US"/>
        </w:rPr>
        <w:t>At the end of the 1920ies, the number of Jews in Ukraine was almost 2,5 million. The last census of 1989 displays the number of 486 000. This decrease in the Jewish population was caused by two reasons: on the one hand the mass extermination of Jews by the nazis during World War II, and on the other hand the Jewish emigration to the USA, to Canada and to various European countries as well as — later — to Israel.</w:t>
      </w:r>
    </w:p>
    <w:p>
      <w:pPr>
        <w:pStyle w:val="Normal"/>
        <w:autoSpaceDE w:val="false"/>
        <w:spacing w:lineRule="auto" w:line="360"/>
        <w:ind w:firstLine="709"/>
        <w:jc w:val="both"/>
        <w:rPr>
          <w:szCs w:val="20"/>
          <w:lang w:val="en-US"/>
        </w:rPr>
      </w:pPr>
      <w:r>
        <w:rPr>
          <w:szCs w:val="20"/>
          <w:lang w:val="en-US"/>
        </w:rPr>
        <w:t>More than 300 000 Moldavians form a quite numerous minority in Ukraine. The neighbourhood of the two countries, which were to establish later the main parts of Ukraine and Moldova, caused a considerable territorial confusion of the Ukrainian and the Moldavian peoples.</w:t>
      </w:r>
    </w:p>
    <w:p>
      <w:pPr>
        <w:pStyle w:val="Normal"/>
        <w:autoSpaceDE w:val="false"/>
        <w:spacing w:lineRule="auto" w:line="360" w:before="160" w:after="0"/>
        <w:ind w:firstLine="709"/>
        <w:jc w:val="both"/>
        <w:rPr/>
      </w:pPr>
      <w:r>
        <w:rPr>
          <w:i/>
          <w:iCs/>
          <w:szCs w:val="20"/>
          <w:lang w:val="en-US"/>
        </w:rPr>
        <w:t>The</w:t>
      </w:r>
      <w:r>
        <w:rPr>
          <w:szCs w:val="20"/>
          <w:lang w:val="en-US"/>
        </w:rPr>
        <w:t xml:space="preserve"> ancestors of the Moldavians settled in the Vth and the VIth century on the territory of Ukraine. From the Xth until the XlIIth century, the Moldavians were called by the ethnonym voloches (valaches). </w:t>
      </w:r>
      <w:r>
        <w:rPr>
          <w:i/>
          <w:iCs/>
          <w:szCs w:val="20"/>
          <w:lang w:val="en-US"/>
        </w:rPr>
        <w:t>The</w:t>
      </w:r>
      <w:r>
        <w:rPr>
          <w:szCs w:val="20"/>
          <w:lang w:val="en-US"/>
        </w:rPr>
        <w:t xml:space="preserve"> creation of the Moldavian principality in 1359 caused several waves of mass immigration of that population into Ukraine where they tried to escape feudal oppression. So, regions of compact Moldavian settling were created in the frontier regions of Ukraine, and later in the XVIIth and the XIXth century Moldavian settlements were established in the south, in the course of the economic development of that area.</w:t>
      </w:r>
    </w:p>
    <w:p>
      <w:pPr>
        <w:pStyle w:val="Normal"/>
        <w:autoSpaceDE w:val="false"/>
        <w:spacing w:lineRule="auto" w:line="360"/>
        <w:ind w:firstLine="709"/>
        <w:jc w:val="both"/>
        <w:rPr>
          <w:szCs w:val="20"/>
          <w:lang w:val="en-US"/>
        </w:rPr>
      </w:pPr>
      <w:r>
        <w:rPr>
          <w:szCs w:val="20"/>
          <w:lang w:val="en-US"/>
        </w:rPr>
        <w:t>The members of other great ethnic minorities such as the Hungarians (more than 160 000), Romanians (more than 130 000), Greeks (almost 100 000) and Armenians (more than 60 000) appeared in Ukraine under different conditions. For example, the Hungarians started to settle in the IXth century on the territory of the contemporary Transcarpathian region. In the XIth century, the Hungarian feudal upper class expelled the Slavonic population from the above-mentioned territory. A new wave of Hungarian colonisation of this region happened in the time when Hungary had been conquered by the Osman Empire and the local population migrated to Ukraine on a mass scale. The influence of inter-ethnic relations that were typical for the multinational Austro-Hun-garian Monarchy (to which during the Transcarpathian belonged a long time) left spe</w:t>
        <w:softHyphen/>
        <w:t>cial traces in those regions where Hungarian mentality and traditions were strongest.</w:t>
      </w:r>
    </w:p>
    <w:p>
      <w:pPr>
        <w:pStyle w:val="Normal"/>
        <w:autoSpaceDE w:val="false"/>
        <w:spacing w:lineRule="auto" w:line="360"/>
        <w:ind w:firstLine="709"/>
        <w:jc w:val="both"/>
        <w:rPr>
          <w:szCs w:val="20"/>
          <w:lang w:val="en-US"/>
        </w:rPr>
      </w:pPr>
      <w:r>
        <w:rPr>
          <w:szCs w:val="20"/>
          <w:lang w:val="en-US"/>
        </w:rPr>
        <w:t>The first Romanian villages were established by peasants from northern-western Valachia and southern Transylvania. As in the above case, in the Chemivtzi region, which belonged to Romania until 1940, ethnic Romanian communities played an im</w:t>
        <w:softHyphen/>
        <w:t>portant part in the recent political life of the region.</w:t>
      </w:r>
    </w:p>
    <w:p>
      <w:pPr>
        <w:pStyle w:val="Normal"/>
        <w:autoSpaceDE w:val="false"/>
        <w:spacing w:lineRule="auto" w:line="360"/>
        <w:ind w:firstLine="709"/>
        <w:jc w:val="both"/>
        <w:rPr>
          <w:szCs w:val="20"/>
          <w:lang w:val="en-US"/>
        </w:rPr>
      </w:pPr>
      <w:r>
        <w:rPr>
          <w:szCs w:val="20"/>
          <w:lang w:val="en-US"/>
        </w:rPr>
        <w:t>Greeks settled in the lands of contemporary Ukraine for the first time in the VIth century B.C. — Hellens. Greek communities were created around the Sea of Azov, in the Donets basin and in Crimea. The traditional settling structures of the Greeks are preserved until now.</w:t>
      </w:r>
    </w:p>
    <w:p>
      <w:pPr>
        <w:pStyle w:val="Normal"/>
        <w:autoSpaceDE w:val="false"/>
        <w:spacing w:lineRule="auto" w:line="360"/>
        <w:ind w:firstLine="709"/>
        <w:jc w:val="both"/>
        <w:rPr>
          <w:szCs w:val="20"/>
          <w:lang w:val="en-US"/>
        </w:rPr>
      </w:pPr>
      <w:r>
        <w:rPr>
          <w:szCs w:val="20"/>
          <w:lang w:val="en-US"/>
        </w:rPr>
        <w:t>The Armenians are one of the most ancient minorities of Ukraine as well. Owing to the Muslim conquest of their country in the Xth and the XIth century, Armenians mi</w:t>
        <w:softHyphen/>
        <w:t>grated to the territory of contemporary Ukraine. Now Ukrainian-Armenians generally inhabit the west of the country, the city of Kiev and some eastern and southern cities.</w:t>
      </w:r>
    </w:p>
    <w:p>
      <w:pPr>
        <w:pStyle w:val="Normal"/>
        <w:autoSpaceDE w:val="false"/>
        <w:spacing w:lineRule="auto" w:line="360"/>
        <w:ind w:firstLine="709"/>
        <w:jc w:val="both"/>
        <w:rPr>
          <w:szCs w:val="20"/>
          <w:lang w:val="en-US"/>
        </w:rPr>
      </w:pPr>
      <w:r>
        <w:rPr>
          <w:szCs w:val="20"/>
          <w:lang w:val="en-US"/>
        </w:rPr>
        <w:t>The settlement structure of minorities does not display any general particulars al</w:t>
        <w:softHyphen/>
        <w:t>though one can observe that Crimean Tartars, Bulgarians, Hungarians, Gagauzes and Romanians settle mainly in the countryside</w:t>
      </w:r>
    </w:p>
    <w:p>
      <w:pPr>
        <w:pStyle w:val="Normal"/>
        <w:autoSpaceDE w:val="false"/>
        <w:spacing w:lineRule="auto" w:line="360"/>
        <w:ind w:firstLine="709"/>
        <w:jc w:val="both"/>
        <w:rPr>
          <w:szCs w:val="20"/>
          <w:lang w:val="en-US"/>
        </w:rPr>
      </w:pPr>
      <w:r>
        <w:rPr>
          <w:szCs w:val="20"/>
          <w:lang w:val="en-US"/>
        </w:rPr>
        <w:t>With regard to the demographic situation of ethnic minorities it is necessary to note particularly that the number of members of almost all minorities increased from 1979 until 1989 except for the Hungarians, Russians, and Jews. The reasons for these two cases lie in the migration processes from other countries to Ukraine and vice versa. The birth rate plays an important part in it as well. It is still very high among Crimean Tartars and the members of minorities from the Asian republics of the former USSR. In 1979, the number of Crimean Tartars in Ukraine was 6600, and the census of 1989 displayed the number of 46 000. Now they are estimated at about 250 000 which is a result of their repatriation at the end of the eighties and the beginning of the nineties. The data of the Ministry of Statistics of Ukraine indicate that 97,5% (152,116) of all Crimean Tartars living in Uzbekistan, Kazakhstan, Tadjikistan and Kirgizia desire to migrate to Crimea, and so do 5-7 000 Crimean Tartar families from the Krasnodar region in Russia (together more than 21 000). It can be concluded that during the following years the number of the Crimean Tartar population in Ukraine will grow even more.</w:t>
      </w:r>
    </w:p>
    <w:p>
      <w:pPr>
        <w:pStyle w:val="Normal"/>
        <w:autoSpaceDE w:val="false"/>
        <w:spacing w:lineRule="auto" w:line="360"/>
        <w:ind w:firstLine="709"/>
        <w:jc w:val="both"/>
        <w:rPr>
          <w:szCs w:val="20"/>
          <w:lang w:val="en-US"/>
        </w:rPr>
      </w:pPr>
      <w:r>
        <w:rPr>
          <w:szCs w:val="20"/>
          <w:lang w:val="en-US"/>
        </w:rPr>
        <w:t>The demographic structures of the minorities have many common features, whereas the main difference consists in their age. Taking into account the most numerous groups the following particulars are to be found: first of all, a considerable proportion of per</w:t>
        <w:softHyphen/>
        <w:t>sons aged above 60 years is observed among the Moldavians — 15%, the Russians -15,4%, the Byelorussians- 18,3%, the Bulgarians- 19,8%, the Poles-31,1%, and the Jews - 35,5%. Secondly, the proportion of children aged under one year is compara</w:t>
        <w:softHyphen/>
        <w:t>tively low among the Jews (0,5%), the Poles (1,5%),'and the Russians. Thirdly, in all the minorities mentioned (except for the Jews), a high proportion is composed of per</w:t>
        <w:softHyphen/>
        <w:t>sons aged between 15 and 44 years (35% of Poles and 46% of Moldavians). The proportion of Jews of this age is 31,7%.</w:t>
      </w:r>
    </w:p>
    <w:p>
      <w:pPr>
        <w:pStyle w:val="Normal"/>
        <w:autoSpaceDE w:val="false"/>
        <w:spacing w:lineRule="auto" w:line="360"/>
        <w:ind w:firstLine="709"/>
        <w:jc w:val="both"/>
        <w:rPr>
          <w:szCs w:val="20"/>
          <w:lang w:val="en-US"/>
        </w:rPr>
      </w:pPr>
      <w:r>
        <w:rPr>
          <w:szCs w:val="20"/>
          <w:lang w:val="en-US"/>
        </w:rPr>
        <w:t>The data mentioned lead to the conclusion that a large number of old people as well a low birth rate cannot create favourable conditions to the ethnic revival of minorities. If the proportion of persons aged between 15 and 40 years is high, the probability of assimilation is increased. This is confirmed by the facts of language assimilation (russification) in the former Soviet Union.</w:t>
      </w:r>
    </w:p>
    <w:p>
      <w:pPr>
        <w:pStyle w:val="Normal"/>
        <w:autoSpaceDE w:val="false"/>
        <w:spacing w:lineRule="auto" w:line="360"/>
        <w:ind w:firstLine="709"/>
        <w:jc w:val="both"/>
        <w:rPr>
          <w:szCs w:val="20"/>
          <w:lang w:val="en-US"/>
        </w:rPr>
      </w:pPr>
      <w:r>
        <w:rPr>
          <w:szCs w:val="20"/>
          <w:lang w:val="en-US"/>
        </w:rPr>
        <w:t>The results of the last census of 1989 showed the following ethnolinguistic picture of Ukraine:</w:t>
      </w:r>
    </w:p>
    <w:p>
      <w:pPr>
        <w:pStyle w:val="Normal"/>
        <w:autoSpaceDE w:val="false"/>
        <w:spacing w:lineRule="auto" w:line="360"/>
        <w:ind w:firstLine="709"/>
        <w:jc w:val="both"/>
        <w:rPr/>
      </w:pPr>
      <w:r>
        <w:rPr>
          <w:szCs w:val="20"/>
          <w:lang w:val="en-GB" w:eastAsia="en-US"/>
        </w:rPr>
        <w:t>1)</w:t>
      </w:r>
      <w:r>
        <w:rPr>
          <w:szCs w:val="20"/>
          <w:lang w:val="en-US"/>
        </w:rPr>
        <w:t xml:space="preserve"> The Russian language occupies the strongest position both among Russians and among other nationalities: 98,4% of all Russians, 87,5% of the Karaimes, 90,6% of the Jews, 78,8% of the Greeks, 72,2% of the Finns, 70,2% of the Karels, 67,2% of the Germans, 65,5% of the Estonians, 64% of the Koreans as well as 12,3% of the Ukrain</w:t>
        <w:softHyphen/>
        <w:t xml:space="preserve">ians consider the Russian language to be their mother tongue. </w:t>
      </w:r>
    </w:p>
    <w:p>
      <w:pPr>
        <w:pStyle w:val="Normal"/>
        <w:autoSpaceDE w:val="false"/>
        <w:spacing w:lineRule="auto" w:line="360"/>
        <w:ind w:firstLine="709"/>
        <w:jc w:val="both"/>
        <w:rPr/>
      </w:pPr>
      <w:r>
        <w:rPr>
          <w:szCs w:val="20"/>
          <w:lang w:val="en-GB" w:eastAsia="en-US"/>
        </w:rPr>
        <w:t>2)</w:t>
      </w:r>
      <w:r>
        <w:rPr>
          <w:szCs w:val="20"/>
          <w:lang w:val="en-US"/>
        </w:rPr>
        <w:t xml:space="preserve"> The ethnic language is preserved (and considered to be the mother tongue) among the following minorities: Hungarians (95,7%), Arabians (81,7%), Crimean Tartars (92,6%), Tabasaranes (80,4%), Gagauzes (79,5%), Moldavians (78%), Azerbaijanis (72,4%), Uzbeks (71,5%), Bulgarians (69,5%), and Rumanians (62,3%);</w:t>
      </w:r>
    </w:p>
    <w:p>
      <w:pPr>
        <w:pStyle w:val="Normal"/>
        <w:autoSpaceDE w:val="false"/>
        <w:spacing w:lineRule="auto" w:line="360"/>
        <w:ind w:firstLine="709"/>
        <w:jc w:val="both"/>
        <w:rPr/>
      </w:pPr>
      <w:r>
        <w:rPr>
          <w:szCs w:val="20"/>
          <w:lang w:val="en-GB" w:eastAsia="en-US"/>
        </w:rPr>
        <w:t>3)</w:t>
      </w:r>
      <w:r>
        <w:rPr>
          <w:szCs w:val="20"/>
          <w:lang w:val="en-US"/>
        </w:rPr>
        <w:t xml:space="preserve"> Only few members of various ethnic minorities consider the Ukrainian language to be their mother tongue. The exceptions are the Poles (66,6%), the Slovakians (32,7%), and the Czechs (30,7%). The total number of such persons does not make up more than 12,8%.</w:t>
      </w:r>
    </w:p>
    <w:p>
      <w:pPr>
        <w:pStyle w:val="Normal"/>
        <w:autoSpaceDE w:val="false"/>
        <w:spacing w:lineRule="auto" w:line="360"/>
        <w:ind w:firstLine="709"/>
        <w:jc w:val="both"/>
        <w:rPr>
          <w:szCs w:val="20"/>
          <w:lang w:val="en-US"/>
        </w:rPr>
      </w:pPr>
      <w:r>
        <w:rPr>
          <w:szCs w:val="20"/>
          <w:lang w:val="en-US"/>
        </w:rPr>
        <w:t>The Crimea (the Autonomous Republic of Crimea), which in 1954 was transferred to Ukraine according to the decision of the legislative power of Russian Federation, has its specificity in the context of the ethnonational development of Ukraine. The six larg</w:t>
        <w:softHyphen/>
        <w:t>est ethnic groups in Crimea today, according to the latest census (1989), were Rus</w:t>
        <w:softHyphen/>
        <w:t>sians, Ukrainians, Byelorussians, Crimean Tartars, and Jews. But one has to bear in mind that the figures have changed during the last few years, especially as to the Crimean Tartars — their quantity has risen substantially to approximately 250.000 in 1995. Based on the 1989 census, the Russians constituted 67% of the peninsula's total popu</w:t>
        <w:softHyphen/>
        <w:t>lation, the Ukrainians 25,6%, the Crimean Tartars 1,6%, and all other groups 5,6%. One has to take into account the fact that the changes that have occurred in the latest period caused changes in this correlation, too: the Crimean Tartars, for example, by now constitute nearly 10% of the peninsula's population whereas the proportion of Russians has declined by 3-5 percent. The correlation among the different ethnic com</w:t>
        <w:softHyphen/>
        <w:t>ponents in Crimea continues to change due to migration processes (Crimean Tartars, Russians, in the future Germans) and due to the changes occurring in the self-defini</w:t>
        <w:softHyphen/>
        <w:t>tion, in the first place among Ukrainians, as a result of the nation-building, and among members of the other ethnic groups who return to their ethnic identities.</w:t>
      </w:r>
    </w:p>
    <w:p>
      <w:pPr>
        <w:pStyle w:val="Normal"/>
        <w:spacing w:lineRule="auto" w:line="360"/>
        <w:ind w:firstLine="709"/>
        <w:jc w:val="both"/>
        <w:rPr/>
      </w:pPr>
      <w:r>
        <w:rPr>
          <w:szCs w:val="20"/>
          <w:lang w:val="en-US"/>
        </w:rPr>
        <w:t>Today's settlement of ethnic groups in Crimea is connected with the historical back</w:t>
        <w:softHyphen/>
        <w:t>grounds of their appearance there. Under the influence of the two colonising waves mentioned above, three main frames in their settlement were formed: two older ones, i.e. Russian and Crimean Tartarian, and new one: Ukrainian</w:t>
      </w:r>
      <w:r>
        <w:rPr>
          <w:rStyle w:val="FootnoteCharacters"/>
          <w:rStyle w:val="FootnoteAnchor"/>
          <w:szCs w:val="20"/>
          <w:lang w:val="en-US"/>
        </w:rPr>
        <w:footnoteReference w:customMarkFollows="1" w:id="4"/>
        <w:t>2</w:t>
      </w:r>
      <w:r>
        <w:rPr>
          <w:szCs w:val="20"/>
          <w:lang w:val="en-US"/>
        </w:rPr>
        <w:t>. The Russians were in the majority in the northern regions, and the Crimean Tartars in the southern regions. The third (Ukrainian) framework was formed until the beginning of World War II. The Ukrainians settled mostly in the steppes, in the Kerchensky region, where they consti</w:t>
        <w:softHyphen/>
        <w:t>tute now 20 % of the population, and the Yevpatoriyskiy region, where their proportion amounts to 21,5%</w:t>
      </w:r>
      <w:r>
        <w:rPr>
          <w:rStyle w:val="FootnoteCharacters"/>
          <w:rStyle w:val="FootnoteAnchor"/>
          <w:szCs w:val="20"/>
          <w:lang w:val="en-US"/>
        </w:rPr>
        <w:footnoteReference w:customMarkFollows="1" w:id="5"/>
        <w:t>3</w:t>
      </w:r>
      <w:r>
        <w:rPr>
          <w:szCs w:val="20"/>
          <w:lang w:val="en-US"/>
        </w:rPr>
        <w:t>.</w:t>
      </w:r>
    </w:p>
    <w:p>
      <w:pPr>
        <w:pStyle w:val="Normal"/>
        <w:autoSpaceDE w:val="false"/>
        <w:spacing w:lineRule="auto" w:line="360"/>
        <w:ind w:firstLine="709"/>
        <w:jc w:val="both"/>
        <w:rPr>
          <w:szCs w:val="20"/>
          <w:lang w:val="en-US"/>
        </w:rPr>
      </w:pPr>
      <w:r>
        <w:rPr>
          <w:szCs w:val="20"/>
          <w:lang w:val="en-US"/>
        </w:rPr>
        <w:t>This does not mean at all that the settlement structure did not change since the time in which three main frames were formed. The migration processes did not only occur from outside the peninsula but within, too. Russians penetrated to the southern regions, Ukrainians came to Crimea, and although they mainly settled in the steppes, some of them went to other regions, for example to the Black Sea coast.</w:t>
      </w:r>
    </w:p>
    <w:p>
      <w:pPr>
        <w:pStyle w:val="Normal"/>
        <w:autoSpaceDE w:val="false"/>
        <w:spacing w:lineRule="auto" w:line="360"/>
        <w:ind w:firstLine="709"/>
        <w:jc w:val="both"/>
        <w:rPr>
          <w:szCs w:val="20"/>
          <w:lang w:val="en-US"/>
        </w:rPr>
      </w:pPr>
      <w:r>
        <w:rPr>
          <w:szCs w:val="20"/>
          <w:lang w:val="en-US"/>
        </w:rPr>
        <w:t>As a result of the character of the peninsula's colonisation, as well as internal and external migrations, three main regions as to the intensity ofinterethnic communication can be observed:</w:t>
      </w:r>
    </w:p>
    <w:p>
      <w:pPr>
        <w:pStyle w:val="Normal"/>
        <w:autoSpaceDE w:val="false"/>
        <w:spacing w:lineRule="auto" w:line="360"/>
        <w:ind w:firstLine="709"/>
        <w:jc w:val="both"/>
        <w:rPr/>
      </w:pPr>
      <w:r>
        <w:rPr>
          <w:szCs w:val="20"/>
          <w:lang w:val="en-GB" w:eastAsia="en-US"/>
        </w:rPr>
        <w:t>1)</w:t>
      </w:r>
      <w:r>
        <w:rPr>
          <w:szCs w:val="20"/>
          <w:lang w:val="en-US"/>
        </w:rPr>
        <w:t xml:space="preserve"> Regions that are to some extent monoethnic, where one ethnic group is visibly predominant. Until the deportation of the Crimean Tartars, this was characteristic for them. They lived in this type of regions, (e.g., the Bakhchysaray or Sudak districts). Today only a few examples of this type of regions can be mentioned, e.g. Sevastopol and Yalta where mostly Russians live, and the new compact settlements of Crimean Tartars that have emerged after their return from deportation around Simferopol, Alushta, and in several other regions of Central Crimea;</w:t>
      </w:r>
    </w:p>
    <w:p>
      <w:pPr>
        <w:pStyle w:val="Normal"/>
        <w:autoSpaceDE w:val="false"/>
        <w:spacing w:lineRule="auto" w:line="360"/>
        <w:ind w:firstLine="709"/>
        <w:jc w:val="both"/>
        <w:rPr/>
      </w:pPr>
      <w:r>
        <w:rPr>
          <w:szCs w:val="20"/>
          <w:lang w:val="en-GB" w:eastAsia="en-US"/>
        </w:rPr>
        <w:t>2)</w:t>
      </w:r>
      <w:r>
        <w:rPr>
          <w:szCs w:val="20"/>
          <w:lang w:val="en-US"/>
        </w:rPr>
        <w:t xml:space="preserve"> Ethnically mixed regions where one of the ethnic groups is dominant without constituting more than two third of the region's population. Among these regions are, e.g., Simferopol, the central regions of Crimea, and the Black Sea coast, where Rus</w:t>
        <w:softHyphen/>
        <w:t>sians predominate, and the northern regions with a strong Ukrainian ethnic element;</w:t>
      </w:r>
    </w:p>
    <w:p>
      <w:pPr>
        <w:pStyle w:val="Normal"/>
        <w:autoSpaceDE w:val="false"/>
        <w:spacing w:lineRule="auto" w:line="360"/>
        <w:ind w:firstLine="709"/>
        <w:jc w:val="both"/>
        <w:rPr/>
      </w:pPr>
      <w:r>
        <w:rPr>
          <w:szCs w:val="20"/>
          <w:lang w:val="en-GB" w:eastAsia="en-US"/>
        </w:rPr>
        <w:t>3)</w:t>
      </w:r>
      <w:r>
        <w:rPr>
          <w:szCs w:val="20"/>
          <w:lang w:val="en-US"/>
        </w:rPr>
        <w:t xml:space="preserve"> Regions of substantially ethnic mixed population. Most of the peninsula's re</w:t>
        <w:softHyphen/>
        <w:t>gions fall under this category. The dominant element here is formed, as a rule, by Russians, but in some cases the Ukrainians make up a considerable component (Kerch, Yevpatoriya or Krasnoperekopsk).</w:t>
      </w:r>
    </w:p>
    <w:p>
      <w:pPr>
        <w:pStyle w:val="Normal"/>
        <w:autoSpaceDE w:val="false"/>
        <w:spacing w:lineRule="auto" w:line="360"/>
        <w:ind w:firstLine="709"/>
        <w:jc w:val="center"/>
        <w:rPr/>
      </w:pPr>
      <w:r>
        <w:rPr>
          <w:b/>
          <w:bCs/>
          <w:sz w:val="20"/>
          <w:szCs w:val="20"/>
          <w:lang w:val="en-GB" w:eastAsia="en-US"/>
        </w:rPr>
        <w:t>2.</w:t>
      </w:r>
      <w:r>
        <w:rPr>
          <w:b/>
          <w:bCs/>
          <w:sz w:val="20"/>
          <w:szCs w:val="20"/>
          <w:lang w:val="en-US"/>
        </w:rPr>
        <w:t xml:space="preserve"> National minority: the concept of the notion</w:t>
      </w:r>
    </w:p>
    <w:p>
      <w:pPr>
        <w:pStyle w:val="Normal"/>
        <w:autoSpaceDE w:val="false"/>
        <w:spacing w:lineRule="auto" w:line="360"/>
        <w:ind w:firstLine="709"/>
        <w:jc w:val="both"/>
        <w:rPr>
          <w:szCs w:val="20"/>
          <w:lang w:val="en-US"/>
        </w:rPr>
      </w:pPr>
      <w:r>
        <w:rPr>
          <w:szCs w:val="20"/>
          <w:lang w:val="en-US"/>
        </w:rPr>
        <w:t>The concept of a national minority in the context of this research is being made on the basis of several provisions which define its terminological and functional essence:</w:t>
      </w:r>
    </w:p>
    <w:p>
      <w:pPr>
        <w:pStyle w:val="Normal"/>
        <w:autoSpaceDE w:val="false"/>
        <w:spacing w:lineRule="auto" w:line="360"/>
        <w:ind w:firstLine="709"/>
        <w:jc w:val="both"/>
        <w:rPr/>
      </w:pPr>
      <w:r>
        <w:rPr>
          <w:szCs w:val="20"/>
          <w:lang w:val="en-GB" w:eastAsia="en-US"/>
        </w:rPr>
        <w:t>1)</w:t>
      </w:r>
      <w:r>
        <w:rPr>
          <w:szCs w:val="20"/>
          <w:lang w:val="en-US"/>
        </w:rPr>
        <w:t xml:space="preserve"> the research works of scientists from different countries, first of all of sociolo</w:t>
        <w:softHyphen/>
        <w:t>gists, ethnologists, anthropologists, political scientists</w:t>
      </w:r>
      <w:r>
        <w:rPr>
          <w:rStyle w:val="FootnoteCharacters"/>
          <w:rStyle w:val="FootnoteAnchor"/>
          <w:szCs w:val="20"/>
          <w:lang w:val="en-US"/>
        </w:rPr>
        <w:footnoteReference w:customMarkFollows="1" w:id="6"/>
        <w:t>4</w:t>
      </w:r>
      <w:r>
        <w:rPr>
          <w:szCs w:val="20"/>
          <w:lang w:val="en-US"/>
        </w:rPr>
        <w:t>,</w:t>
      </w:r>
    </w:p>
    <w:p>
      <w:pPr>
        <w:pStyle w:val="Normal"/>
        <w:autoSpaceDE w:val="false"/>
        <w:spacing w:lineRule="auto" w:line="360"/>
        <w:ind w:firstLine="709"/>
        <w:jc w:val="both"/>
        <w:rPr/>
      </w:pPr>
      <w:r>
        <w:rPr>
          <w:szCs w:val="20"/>
          <w:lang w:val="en-GB" w:eastAsia="en-US"/>
        </w:rPr>
        <w:t>2)</w:t>
      </w:r>
      <w:r>
        <w:rPr>
          <w:szCs w:val="20"/>
          <w:lang w:val="en-US"/>
        </w:rPr>
        <w:t xml:space="preserve"> existent international legislative acts,</w:t>
      </w:r>
    </w:p>
    <w:p>
      <w:pPr>
        <w:pStyle w:val="Normal"/>
        <w:autoSpaceDE w:val="false"/>
        <w:spacing w:lineRule="auto" w:line="360"/>
        <w:ind w:firstLine="709"/>
        <w:jc w:val="both"/>
        <w:rPr/>
      </w:pPr>
      <w:r>
        <w:rPr>
          <w:szCs w:val="20"/>
          <w:lang w:val="en-GB" w:eastAsia="en-US"/>
        </w:rPr>
        <w:t>3)</w:t>
      </w:r>
      <w:r>
        <w:rPr>
          <w:szCs w:val="20"/>
          <w:lang w:val="en-US"/>
        </w:rPr>
        <w:t xml:space="preserve"> the national legislation which determines the parameters of functioning in the Ukrainian legislative field.</w:t>
      </w:r>
    </w:p>
    <w:p>
      <w:pPr>
        <w:pStyle w:val="Normal"/>
        <w:autoSpaceDE w:val="false"/>
        <w:spacing w:lineRule="auto" w:line="360"/>
        <w:ind w:firstLine="709"/>
        <w:jc w:val="both"/>
        <w:rPr>
          <w:szCs w:val="20"/>
          <w:lang w:val="en-US"/>
        </w:rPr>
      </w:pPr>
      <w:r>
        <w:rPr>
          <w:szCs w:val="20"/>
          <w:lang w:val="en-US"/>
        </w:rPr>
        <w:t>The analysis of the minorities' phenomenon on the basis of the factors mentioned permit to distinguish some characteristics which reflect its essence:</w:t>
      </w:r>
    </w:p>
    <w:p>
      <w:pPr>
        <w:pStyle w:val="Normal"/>
        <w:autoSpaceDE w:val="false"/>
        <w:spacing w:lineRule="auto" w:line="360"/>
        <w:ind w:firstLine="709"/>
        <w:jc w:val="both"/>
        <w:rPr/>
      </w:pPr>
      <w:r>
        <w:rPr>
          <w:szCs w:val="20"/>
          <w:lang w:val="en-GB" w:eastAsia="en-US"/>
        </w:rPr>
        <w:t>1)</w:t>
      </w:r>
      <w:r>
        <w:rPr>
          <w:szCs w:val="20"/>
          <w:lang w:val="en-US"/>
        </w:rPr>
        <w:t xml:space="preserve"> a national (ethnic) minority originally is a community of people based on their common origin, who have a language, cultural characteristics and a psychological ori</w:t>
        <w:softHyphen/>
        <w:t>entation in common and the consciousness of their belonging to this community (group identity). It, i.e. the community, finds itself in the sovereign state and has its historical motherland;</w:t>
      </w:r>
    </w:p>
    <w:p>
      <w:pPr>
        <w:pStyle w:val="Normal"/>
        <w:autoSpaceDE w:val="false"/>
        <w:spacing w:lineRule="auto" w:line="360"/>
        <w:ind w:firstLine="709"/>
        <w:jc w:val="both"/>
        <w:rPr/>
      </w:pPr>
      <w:r>
        <w:rPr>
          <w:szCs w:val="20"/>
          <w:lang w:val="en-GB" w:eastAsia="en-US"/>
        </w:rPr>
        <w:t>2)</w:t>
      </w:r>
      <w:r>
        <w:rPr>
          <w:szCs w:val="20"/>
          <w:lang w:val="en-US"/>
        </w:rPr>
        <w:t xml:space="preserve"> the first condition of the realisation of a national minority as a safe structure is the interaction with other ethnic groups of the population of the country of residence, and during such a process the formula "we-they" gains sense</w:t>
      </w:r>
      <w:r>
        <w:rPr>
          <w:rStyle w:val="FootnoteCharacters"/>
          <w:rStyle w:val="FootnoteAnchor"/>
          <w:szCs w:val="20"/>
          <w:lang w:val="en-US"/>
        </w:rPr>
        <w:footnoteReference w:customMarkFollows="1" w:id="7"/>
        <w:t>5</w:t>
      </w:r>
      <w:r>
        <w:rPr>
          <w:szCs w:val="20"/>
          <w:lang w:val="en-US"/>
        </w:rPr>
        <w:t>;</w:t>
      </w:r>
    </w:p>
    <w:p>
      <w:pPr>
        <w:pStyle w:val="Normal"/>
        <w:autoSpaceDE w:val="false"/>
        <w:spacing w:lineRule="auto" w:line="360"/>
        <w:ind w:firstLine="709"/>
        <w:jc w:val="both"/>
        <w:rPr/>
      </w:pPr>
      <w:r>
        <w:rPr>
          <w:szCs w:val="20"/>
          <w:lang w:val="en-GB" w:eastAsia="en-US"/>
        </w:rPr>
        <w:t>3)</w:t>
      </w:r>
      <w:r>
        <w:rPr>
          <w:szCs w:val="20"/>
          <w:lang w:val="en-US"/>
        </w:rPr>
        <w:t xml:space="preserve"> a national minority is the clearly defined status in relation to their existence in the polyethnic society in which the basic formula is "majority-minority";</w:t>
      </w:r>
    </w:p>
    <w:p>
      <w:pPr>
        <w:pStyle w:val="Normal"/>
        <w:autoSpaceDE w:val="false"/>
        <w:spacing w:lineRule="auto" w:line="360"/>
        <w:ind w:firstLine="709"/>
        <w:jc w:val="both"/>
        <w:rPr/>
      </w:pPr>
      <w:r>
        <w:rPr>
          <w:szCs w:val="20"/>
          <w:lang w:val="en-GB" w:eastAsia="en-US"/>
        </w:rPr>
        <w:t>4)</w:t>
      </w:r>
      <w:r>
        <w:rPr>
          <w:szCs w:val="20"/>
          <w:lang w:val="en-US"/>
        </w:rPr>
        <w:t xml:space="preserve"> the limits for the term of "national minority" are defined by its correlation with the term of "ethnic group", "national group" which, like the first term, reflects this or that social phenomenon. As for the possibilities to use each of these terms with refer</w:t>
        <w:softHyphen/>
        <w:t>ence to the ethnic segments of the society, the following link in the structural concep</w:t>
        <w:softHyphen/>
        <w:t>tion is observed between them: the ethnic group includes both the minority groups and the dominated ethnic group of the population, the ethnic minority is the community on the basis of merely ethnic signs and it quantitatively is inferior to the main ethnic group of the country, and the national minority is the community forming both on the basis of ethnic signs and on a definite political orientation;</w:t>
      </w:r>
    </w:p>
    <w:p>
      <w:pPr>
        <w:pStyle w:val="Normal"/>
        <w:autoSpaceDE w:val="false"/>
        <w:spacing w:lineRule="auto" w:line="360"/>
        <w:ind w:firstLine="709"/>
        <w:jc w:val="both"/>
        <w:rPr/>
      </w:pPr>
      <w:r>
        <w:rPr>
          <w:szCs w:val="20"/>
          <w:lang w:val="en-GB" w:eastAsia="en-US"/>
        </w:rPr>
        <w:t>5)</w:t>
      </w:r>
      <w:r>
        <w:rPr>
          <w:szCs w:val="20"/>
          <w:lang w:val="en-US"/>
        </w:rPr>
        <w:t xml:space="preserve"> the functions of a national minority as a whole structural unit in the polyethnic society (namely the revival of the original ethnic cultural society and the creation of conditions for a comfortable coexistence and the interaction with the dominated ethnic population group) is realised through official organs and unions, educational and cul</w:t>
        <w:softHyphen/>
        <w:t>tural institutions, and the mass media;</w:t>
      </w:r>
    </w:p>
    <w:p>
      <w:pPr>
        <w:pStyle w:val="Normal"/>
        <w:autoSpaceDE w:val="false"/>
        <w:spacing w:lineRule="auto" w:line="360"/>
        <w:ind w:firstLine="709"/>
        <w:jc w:val="both"/>
        <w:rPr/>
      </w:pPr>
      <w:r>
        <w:rPr>
          <w:szCs w:val="20"/>
          <w:lang w:val="en-GB" w:eastAsia="en-US"/>
        </w:rPr>
        <w:t>6)</w:t>
      </w:r>
      <w:r>
        <w:rPr>
          <w:szCs w:val="20"/>
          <w:lang w:val="en-US"/>
        </w:rPr>
        <w:t xml:space="preserve"> the viability of the national minority and the perspectives of its development depend on two factors: a) domestic ones, i.e. the quantitative composition, the exist</w:t>
        <w:softHyphen/>
        <w:t>ence of a definite sociological structure, corresponding constitutional contents, b) external ones, such as the state policy towards ethnic minorities the limits of the possibili</w:t>
        <w:softHyphen/>
        <w:t>ties of a relation with the corresponding ethnos, and the interethnic relations in the country of residence.</w:t>
      </w:r>
    </w:p>
    <w:p>
      <w:pPr>
        <w:pStyle w:val="Normal"/>
        <w:autoSpaceDE w:val="false"/>
        <w:spacing w:lineRule="auto" w:line="360"/>
        <w:ind w:firstLine="709"/>
        <w:jc w:val="both"/>
        <w:rPr>
          <w:szCs w:val="20"/>
          <w:lang w:val="en-US"/>
        </w:rPr>
      </w:pPr>
      <w:r>
        <w:rPr>
          <w:szCs w:val="20"/>
          <w:lang w:val="en-US"/>
        </w:rPr>
        <w:t>As for the legal definition of the concept of a "national minority", according to its understanding in laws and other legal documents, this term is on the stage of being elaborated in Ukraine. The Act on National Minorities in Ukraine, which was adopted by the Supreme Soviet (Parliament of Ukraine) in 1992, was the first legal act in which the term "national minority" was explained: ..Article 3. The national minorities are groups of citizens of Ukraine who are not Ukrainians by the nationality and who ex</w:t>
        <w:softHyphen/>
        <w:t>press the feeling of national self-consciousness and unity between each other."</w:t>
      </w:r>
    </w:p>
    <w:p>
      <w:pPr>
        <w:pStyle w:val="Normal"/>
        <w:autoSpaceDE w:val="false"/>
        <w:spacing w:lineRule="auto" w:line="360"/>
        <w:ind w:firstLine="709"/>
        <w:jc w:val="both"/>
        <w:rPr>
          <w:szCs w:val="20"/>
          <w:lang w:val="en-US"/>
        </w:rPr>
      </w:pPr>
      <w:r>
        <w:rPr>
          <w:szCs w:val="20"/>
          <w:lang w:val="en-US"/>
        </w:rPr>
        <w:t>This definition of a national minority is, of course, insufficient and does not include all the necessary parameters. We can explain such a definition by the longing of the Ukrainian state, at the beginning of its independence, to show the democratic princi</w:t>
        <w:softHyphen/>
        <w:t>ples of state-building, including the sphere of interethnic relations. Practically all ethnic groups which can be found in Ukraine, can be determined as national minorities according to this definition. In this way the equal opportunities for an ethnocultural ren</w:t>
        <w:softHyphen/>
        <w:t>aissance were given to all.</w:t>
      </w:r>
    </w:p>
    <w:p>
      <w:pPr>
        <w:pStyle w:val="Normal"/>
        <w:autoSpaceDE w:val="false"/>
        <w:spacing w:lineRule="auto" w:line="360"/>
        <w:ind w:firstLine="709"/>
        <w:jc w:val="both"/>
        <w:rPr>
          <w:szCs w:val="20"/>
          <w:lang w:val="en-US"/>
        </w:rPr>
      </w:pPr>
      <w:r>
        <w:rPr>
          <w:szCs w:val="20"/>
          <w:lang w:val="en-US"/>
        </w:rPr>
        <w:t>In the context of the development of the national legislation, especially in the field of the interethnic relations which is based on the Constitution of Ukraine and the princi</w:t>
        <w:softHyphen/>
        <w:t>ples of the Council of Europe (Ukraine became a member to the CE in 1995), the State Committee of Ukraine for Nationalities and Migration prepared a new Bill on the National Minorities in Ukraine. National Minorities are determined in a very detailed way in this proposed law: "The national minorities are groups of citizens of Ukraine, of non-Ukrainian nationality, that settle on the territory of Ukraine, that have a population less numerous than the Ukrainian nation, that express the feeling of national identity and unity, and are prepared to keep and develop their ethnic culture and original way of being".</w:t>
      </w:r>
    </w:p>
    <w:p>
      <w:pPr>
        <w:pStyle w:val="Normal"/>
        <w:autoSpaceDE w:val="false"/>
        <w:spacing w:lineRule="auto" w:line="360"/>
        <w:ind w:firstLine="709"/>
        <w:jc w:val="both"/>
        <w:rPr/>
      </w:pPr>
      <w:r>
        <w:rPr>
          <w:szCs w:val="20"/>
          <w:lang w:val="en-US"/>
        </w:rPr>
        <w:t>Considering the history of the Ukrainian state, especially the history of the territory on which the modem Ukraine is situated, we can use two of five types proposed by the German sociologist F. Heckmann: 1) regional ethnic minorities that appeared in certain regions as a result of the ethnopolitical development of the territory on which the mod</w:t>
        <w:softHyphen/>
        <w:t>em Ukraine is situated; 2) transmigration ethnic minorities as a result of migration processes on different stages of the historical development of this territory</w:t>
      </w:r>
      <w:r>
        <w:rPr>
          <w:rStyle w:val="FootnoteCharacters"/>
          <w:rStyle w:val="FootnoteAnchor"/>
          <w:szCs w:val="20"/>
          <w:lang w:val="en-US"/>
        </w:rPr>
        <w:footnoteReference w:customMarkFollows="1" w:id="8"/>
        <w:t>6</w:t>
      </w:r>
      <w:r>
        <w:rPr>
          <w:szCs w:val="20"/>
          <w:lang w:val="en-US"/>
        </w:rPr>
        <w:t>.</w:t>
      </w:r>
    </w:p>
    <w:p>
      <w:pPr>
        <w:pStyle w:val="Normal"/>
        <w:autoSpaceDE w:val="false"/>
        <w:spacing w:lineRule="auto" w:line="360"/>
        <w:ind w:firstLine="709"/>
        <w:jc w:val="both"/>
        <w:rPr/>
      </w:pPr>
      <w:r>
        <w:rPr>
          <w:b/>
          <w:bCs/>
          <w:szCs w:val="20"/>
          <w:lang w:val="en-GB" w:eastAsia="en-US"/>
        </w:rPr>
        <w:t>3.</w:t>
      </w:r>
      <w:r>
        <w:rPr>
          <w:b/>
          <w:bCs/>
          <w:szCs w:val="20"/>
          <w:lang w:val="en-US"/>
        </w:rPr>
        <w:t xml:space="preserve"> The legislative basis for the realisation of the national minorities' rights</w:t>
      </w:r>
    </w:p>
    <w:p>
      <w:pPr>
        <w:pStyle w:val="Normal"/>
        <w:autoSpaceDE w:val="false"/>
        <w:spacing w:lineRule="auto" w:line="360"/>
        <w:ind w:firstLine="709"/>
        <w:jc w:val="both"/>
        <w:rPr>
          <w:szCs w:val="20"/>
          <w:lang w:val="en-US"/>
        </w:rPr>
      </w:pPr>
      <w:r>
        <w:rPr>
          <w:szCs w:val="20"/>
          <w:lang w:val="en-US"/>
        </w:rPr>
        <w:t>Since 1991 (the year of the collapse of the Soviet Union and of the independence of Ukraine), the legislative basis of the ethnonational processes has been created rather actively. It is possible to confirm that all its historical and legislative grounds were practically absent in the times of the Soviet “power, as the sphere of the international relations was regulated by the resolutions of the congresses of the Soviet Union Com</w:t>
        <w:softHyphen/>
        <w:t>munist Party, by the decisions of the Political Bureau and by the plenums of the CPSU. These decisions and resolutions as a rule were duplicated in Ukraine with a certain reduction. We revealed about 40 documents concerning "the national question" in Ukraine. In most cases, they regulated the international relations "struggling" against nationalism in Ukraine.</w:t>
      </w:r>
    </w:p>
    <w:p>
      <w:pPr>
        <w:pStyle w:val="Normal"/>
        <w:autoSpaceDE w:val="false"/>
        <w:spacing w:lineRule="auto" w:line="360"/>
        <w:ind w:firstLine="709"/>
        <w:jc w:val="both"/>
        <w:rPr>
          <w:szCs w:val="20"/>
          <w:lang w:val="en-US"/>
        </w:rPr>
      </w:pPr>
      <w:r>
        <w:rPr>
          <w:szCs w:val="20"/>
          <w:lang w:val="en-US"/>
        </w:rPr>
        <w:t>The intensive creative work on legislation in the sphere of interethnic relations and concerning the guarantee of national minorities' rights were realised in the country, as it was mentioned above, after Ukraine had obtained its independence. It is reflected in the adoption of a whole packet of legislative documents which also include the laws. For the sake of orientation let me name them chronologically; The Declaration On the Principles of Cooperatiop Between the Hungarian Republic and the Ukrainian Soviet Socialist Republic in the Area of the National Minorities' Rights (May 1991), The Declaration of the Rights of the Nationalities (1 November 1991), The Act of Ukraine On the National Minorities (June b992). The Act of Ukraine On Refugees (December 1993), The Act of Ukraine On the Peculiarities of the Participation of the Citizens of Ukraine Belonging to the Persorts Deported From Crimea in the Election of Deputies to the Local Councils in the Autonomous Republic of Crimea (April 1995), art. 10,11, 12, and 24 of the Constitution of Ukraine (June 1996), the Act of Ukraine On the Local Self-government (May 1997).</w:t>
      </w:r>
    </w:p>
    <w:p>
      <w:pPr>
        <w:pStyle w:val="Normal"/>
        <w:autoSpaceDE w:val="false"/>
        <w:spacing w:lineRule="auto" w:line="360"/>
        <w:ind w:firstLine="709"/>
        <w:jc w:val="both"/>
        <w:rPr>
          <w:szCs w:val="20"/>
          <w:lang w:val="en-US"/>
        </w:rPr>
      </w:pPr>
      <w:r>
        <w:rPr>
          <w:szCs w:val="20"/>
          <w:lang w:val="en-US"/>
        </w:rPr>
        <w:t>When speaking about the legislative basis of the realisation the national minorities' rights in Ukraine one has to take into account that the process of its formation is a new phenomenon in the social life of our state. The creation of the mechanisms of minority protection in Ukraine is closely connected with the international standards and the ex</w:t>
        <w:softHyphen/>
        <w:t>periences in this field made in other countries. In this aspect we have to note:</w:t>
      </w:r>
    </w:p>
    <w:p>
      <w:pPr>
        <w:pStyle w:val="Normal"/>
        <w:autoSpaceDE w:val="false"/>
        <w:spacing w:lineRule="auto" w:line="360"/>
        <w:ind w:firstLine="709"/>
        <w:jc w:val="both"/>
        <w:rPr/>
      </w:pPr>
      <w:r>
        <w:rPr>
          <w:szCs w:val="20"/>
          <w:lang w:val="en-GB" w:eastAsia="en-US"/>
        </w:rPr>
        <w:t>1)</w:t>
      </w:r>
      <w:r>
        <w:rPr>
          <w:szCs w:val="20"/>
          <w:lang w:val="en-US"/>
        </w:rPr>
        <w:t xml:space="preserve"> according to the Constitution, international treaties have priority, and their con</w:t>
        <w:softHyphen/>
        <w:t>tents should be mentioned in the legal system. It is a constitutional principle that the coherence of the internal law and international treaties should be created through the changes in the Constitution. It is important that the international treaties which received the assent of the Supreme Council to have a binding character for Ukraine, are apart of national legislation (Constitution of Ukraine, Article 9). Article 19 of The Act of Ukraine On the National Minorities, e.g., states: ,,If an international treaty of Ukraine envisages other clauses than those of the Act of Ukraine on the national minorities, the clauses of the international treaty will be applied."</w:t>
      </w:r>
    </w:p>
    <w:p>
      <w:pPr>
        <w:pStyle w:val="Normal"/>
        <w:autoSpaceDE w:val="false"/>
        <w:spacing w:lineRule="auto" w:line="360"/>
        <w:ind w:firstLine="709"/>
        <w:jc w:val="both"/>
        <w:rPr/>
      </w:pPr>
      <w:r>
        <w:rPr>
          <w:szCs w:val="20"/>
          <w:lang w:val="en-GB" w:eastAsia="en-US"/>
        </w:rPr>
        <w:t>2)</w:t>
      </w:r>
      <w:r>
        <w:rPr>
          <w:szCs w:val="20"/>
          <w:lang w:val="en-US"/>
        </w:rPr>
        <w:t xml:space="preserve"> the working group which 1 headed in 1990-1991 studied carefully the existing laws on minorities (or their drafts) in other countries for the creation of the Act of Ukraine On National Minorities.</w:t>
      </w:r>
    </w:p>
    <w:p>
      <w:pPr>
        <w:pStyle w:val="Normal"/>
        <w:autoSpaceDE w:val="false"/>
        <w:spacing w:lineRule="auto" w:line="360"/>
        <w:ind w:firstLine="709"/>
        <w:jc w:val="both"/>
        <w:rPr>
          <w:szCs w:val="20"/>
          <w:lang w:val="en-US"/>
        </w:rPr>
      </w:pPr>
      <w:r>
        <w:rPr>
          <w:szCs w:val="20"/>
          <w:lang w:val="en-US"/>
        </w:rPr>
        <w:t>According to the latest Ukrainian legislation, the members of all nationalities that live in Ukraine are guaranteed equal political, economic, social, and cultural rights, i.e. the rights to a free development of national minorities. The political principles of the basic rights for national minorities are stated in the Constitution of Ukraine and in the Declaration of the Rights of Nationalities. Thus, the Constitution of Ukraine declares. ,,The state facilitates the consolidation and the development of the Ukrainian nation, its historical consciousness, traditions and culture, the development of ethnic, cultural, linguistic and religious originality of all the indigenous peoples and the national minori</w:t>
        <w:softHyphen/>
        <w:t>ties of Ukraine"(art. 11).</w:t>
      </w:r>
    </w:p>
    <w:p>
      <w:pPr>
        <w:pStyle w:val="Normal"/>
        <w:autoSpaceDE w:val="false"/>
        <w:spacing w:lineRule="auto" w:line="360"/>
        <w:ind w:firstLine="709"/>
        <w:jc w:val="both"/>
        <w:rPr>
          <w:szCs w:val="20"/>
          <w:lang w:val="en-US"/>
        </w:rPr>
      </w:pPr>
      <w:r>
        <w:rPr>
          <w:szCs w:val="20"/>
          <w:lang w:val="en-US"/>
        </w:rPr>
        <w:t>The political legislative basis of the regulation of ethnonational processes, devel</w:t>
        <w:softHyphen/>
        <w:t>oped on the basis of the above-mentioned laws, i.e. the normative acts of the Cabinet of Ministers of Ukraine create a good ground for the registration, comparison and search of optimal balance of interests of the different ethnic communities and the title nation, the Ukrainians. It is important that according to article 24 of the Constitution there cannot be any privileges or restrictions in our state on the basis of race, colour, political, religious and other convictions, sex, ethnic and social origin, property, place of resi</w:t>
        <w:softHyphen/>
        <w:t>dence, language or other signs; equal political, economic, social, and cultural rights, and the free development of ethnic origin are ensured . Article 10 of the Constitution of Ukraine consolidates the provisions on the state's guarantee of free development, use and protection of the Russian and other languages of national minorities in Ukraine.</w:t>
      </w:r>
    </w:p>
    <w:p>
      <w:pPr>
        <w:pStyle w:val="Normal"/>
        <w:autoSpaceDE w:val="false"/>
        <w:spacing w:lineRule="auto" w:line="360"/>
        <w:ind w:firstLine="709"/>
        <w:jc w:val="both"/>
        <w:rPr>
          <w:szCs w:val="20"/>
          <w:lang w:val="en-US"/>
        </w:rPr>
      </w:pPr>
      <w:r>
        <w:rPr>
          <w:szCs w:val="20"/>
          <w:lang w:val="en-US"/>
        </w:rPr>
        <w:t>In ensuring the rights of persons belonging to national minorities, Ukraine proceeds from the fact that these rights are an integral part of the commonly recognised human rights, and the nationalities themselves turn into a firm structural element of Ukrainian society.</w:t>
      </w:r>
    </w:p>
    <w:p>
      <w:pPr>
        <w:pStyle w:val="Normal"/>
        <w:autoSpaceDE w:val="false"/>
        <w:spacing w:lineRule="auto" w:line="360"/>
        <w:ind w:firstLine="709"/>
        <w:jc w:val="both"/>
        <w:rPr>
          <w:szCs w:val="20"/>
          <w:lang w:val="en-US"/>
        </w:rPr>
      </w:pPr>
      <w:r>
        <w:rPr>
          <w:szCs w:val="20"/>
          <w:lang w:val="en-US"/>
        </w:rPr>
        <w:t>The Act of Ukraine On the National Minorities, in particular art. 6, guarantees the right of national minorities to a national cultural autonomy: "... the use of and the edu</w:t>
        <w:softHyphen/>
        <w:t>cation in the native language in the state educational institutions or through the national cultural societies, the development of national cultural traditions, the use of national symbols, the celebration of national holidays, the free confession of their religion, the satisfaction of their needs in literature, arts, and mass media, the creation of national cultural and educational institutions and any activities which do not contradict the leg</w:t>
        <w:softHyphen/>
        <w:t xml:space="preserve">islation in force". </w:t>
      </w:r>
    </w:p>
    <w:p>
      <w:pPr>
        <w:pStyle w:val="Normal"/>
        <w:autoSpaceDE w:val="false"/>
        <w:spacing w:lineRule="auto" w:line="360"/>
        <w:ind w:firstLine="709"/>
        <w:jc w:val="both"/>
        <w:rPr>
          <w:szCs w:val="20"/>
          <w:lang w:val="en-US"/>
        </w:rPr>
      </w:pPr>
      <w:r>
        <w:rPr>
          <w:szCs w:val="20"/>
          <w:lang w:val="en-US"/>
        </w:rPr>
        <w:t>The legislation of Ukraine not only declares and ensures the rights of national mi</w:t>
        <w:softHyphen/>
        <w:t>norities but also contains legal norms for the protection of national minorities, including _ the prohibition of discrimination. Thus, art. 66 of the Criminal Code of Ukraine deter</w:t>
        <w:softHyphen/>
        <w:t>mines the criminal liability for violent actions directed at the instigation of national, racial or religious hate, to the humiliation of the honour and dignity of the nation or to the offence of a person's feelings, and also to direct and indirect restrictions of their rights or establishing direct or indirect preferences of citizens depending on their race, national belonging or attitude towards religion.</w:t>
      </w:r>
    </w:p>
    <w:p>
      <w:pPr>
        <w:pStyle w:val="Normal"/>
        <w:autoSpaceDE w:val="false"/>
        <w:spacing w:lineRule="auto" w:line="360"/>
        <w:ind w:firstLine="709"/>
        <w:jc w:val="both"/>
        <w:rPr>
          <w:szCs w:val="20"/>
          <w:lang w:val="en-US"/>
        </w:rPr>
      </w:pPr>
      <w:r>
        <w:rPr>
          <w:szCs w:val="20"/>
          <w:lang w:val="en-US"/>
        </w:rPr>
        <w:t>The protection of national minorities' rights is underpinned by the Ukrainian legis</w:t>
        <w:softHyphen/>
        <w:t>lation in force by the conclusion of international treaties. Examples of this policy are the Treaty on Friendship, Co-operation and Partnership Between Ukraine and the Russian Federation (of 31 May 1997, art. 12), The Treaty on Good Neighbourly Relations and Co-operation Between Ukraine and Romania (of 2 June 1997, art. 13). The interna</w:t>
        <w:softHyphen/>
        <w:t>tional legislative acts that deal with the protection of national minorities are supple</w:t>
        <w:softHyphen/>
        <w:t>mented by special agreements which Ukraine or executive government bodies con</w:t>
        <w:softHyphen/>
        <w:t>cluded with several states or executive state structures of certain states, e.g. the Agree</w:t>
        <w:softHyphen/>
        <w:t>ment Between Ukraine and the Federal Republic of Germany on Co-operation, in Af</w:t>
        <w:softHyphen/>
        <w:t>fairs of Persons of German Origin Residing in Ukraine (September 1996), the Agree</w:t>
        <w:softHyphen/>
        <w:t>ment Between the Ministry of Ukraine for Nationalities and Migration and the Depart</w:t>
        <w:softHyphen/>
        <w:t>ment of National Relations Attached to Government of the Republic of Moldova on Co-operation in the Interethnic Relations (February 1996), the Agreement Between the State Committee of Ukraine for Nationalities and Migration and the Department for Regional Problems and National Minorities of the Government of the Republic of Lithua</w:t>
        <w:softHyphen/>
        <w:t>nia on Co-operation in Interethnic Relations (February 1997).</w:t>
      </w:r>
    </w:p>
    <w:p>
      <w:pPr>
        <w:pStyle w:val="Normal"/>
        <w:autoSpaceDE w:val="false"/>
        <w:spacing w:lineRule="auto" w:line="360"/>
        <w:ind w:firstLine="709"/>
        <w:jc w:val="both"/>
        <w:rPr>
          <w:szCs w:val="20"/>
          <w:lang w:val="en-US"/>
        </w:rPr>
      </w:pPr>
      <w:r>
        <w:rPr>
          <w:szCs w:val="20"/>
          <w:lang w:val="en-US"/>
        </w:rPr>
        <w:t>Now the draft agreements on co-operation and on ensuring the rights of persons who belong to national minorities between Ukraine and Estonia, Latvia, Georgia, Uzbekistan, Byelorussia, Azerbaijan and also the draft agreements on co-operation in the sphere of the above-mentioned problems between the State Committee of Ukraine for the Nationalities and Migration and the Ministry of the Russian Federation for Na</w:t>
        <w:softHyphen/>
        <w:t>tionalities and Federal Relations, the Committee for the Nationalities ofTiumen region (Russia), the Ministry for Peoples' Affairs of Republic ofSakha (Yakutia, Russia), and the Ministry of Labour of Republic ofKazahstan.</w:t>
      </w:r>
    </w:p>
    <w:p>
      <w:pPr>
        <w:pStyle w:val="Normal"/>
        <w:autoSpaceDE w:val="false"/>
        <w:spacing w:lineRule="auto" w:line="360"/>
        <w:ind w:firstLine="709"/>
        <w:jc w:val="both"/>
        <w:rPr/>
      </w:pPr>
      <w:r>
        <w:rPr>
          <w:b/>
          <w:bCs/>
          <w:szCs w:val="18"/>
          <w:lang w:val="en-GB" w:eastAsia="en-US"/>
        </w:rPr>
        <w:t>4.</w:t>
      </w:r>
      <w:r>
        <w:rPr>
          <w:b/>
          <w:bCs/>
          <w:szCs w:val="18"/>
          <w:lang w:val="en-US"/>
        </w:rPr>
        <w:t xml:space="preserve"> Implementation of the national minorities’ rights</w:t>
      </w:r>
    </w:p>
    <w:p>
      <w:pPr>
        <w:pStyle w:val="Normal"/>
        <w:autoSpaceDE w:val="false"/>
        <w:spacing w:lineRule="auto" w:line="360"/>
        <w:ind w:firstLine="709"/>
        <w:jc w:val="both"/>
        <w:rPr>
          <w:b/>
          <w:b/>
          <w:bCs/>
          <w:i/>
          <w:i/>
          <w:iCs/>
          <w:szCs w:val="18"/>
          <w:lang w:val="en-US"/>
        </w:rPr>
      </w:pPr>
      <w:r>
        <w:rPr>
          <w:b/>
          <w:bCs/>
          <w:i/>
          <w:iCs/>
          <w:szCs w:val="18"/>
          <w:lang w:val="en-US"/>
        </w:rPr>
        <w:t>4.1. The sphere of political and spiritual life</w:t>
      </w:r>
    </w:p>
    <w:p>
      <w:pPr>
        <w:pStyle w:val="2"/>
        <w:spacing w:lineRule="auto" w:line="360" w:before="0" w:after="0"/>
        <w:ind w:firstLine="709"/>
        <w:jc w:val="both"/>
        <w:rPr>
          <w:sz w:val="24"/>
        </w:rPr>
      </w:pPr>
      <w:r>
        <w:rPr>
          <w:sz w:val="24"/>
        </w:rPr>
        <w:t>The Act of Ukraine On National Minorities ensures to the citizens of Ukraine who belong to the national minorities, the right to be elected or appointed on equal grounds to any positions in the legislative, executive, judicial, and self-government bodies, in the army, in the enterprises, institutions and organisations.</w:t>
      </w:r>
    </w:p>
    <w:p>
      <w:pPr>
        <w:pStyle w:val="Normal"/>
        <w:autoSpaceDE w:val="false"/>
        <w:spacing w:lineRule="auto" w:line="360"/>
        <w:ind w:firstLine="709"/>
        <w:jc w:val="both"/>
        <w:rPr>
          <w:szCs w:val="20"/>
          <w:lang w:val="en-US"/>
        </w:rPr>
      </w:pPr>
      <w:r>
        <w:rPr>
          <w:szCs w:val="20"/>
          <w:lang w:val="en-US"/>
        </w:rPr>
        <w:t>The national minorities are represented on different levels in the state executive bodies. In particular, among the MPs of the Supreme Council of Ukraine Russians make  up 19,3%, Jews 1,5%, Byelorussians 0,5%, and Poles 0,5%.  Among the members of the Ukrainian Parliament one can also find also Moldavian, Rumanian, Bulgar</w:t>
        <w:softHyphen/>
        <w:t>ian, German, Hungarian, Karaim, Adigei, and Chuvash representatives.</w:t>
      </w:r>
    </w:p>
    <w:p>
      <w:pPr>
        <w:pStyle w:val="Normal"/>
        <w:autoSpaceDE w:val="false"/>
        <w:spacing w:lineRule="auto" w:line="360"/>
        <w:ind w:firstLine="709"/>
        <w:jc w:val="both"/>
        <w:rPr>
          <w:szCs w:val="20"/>
          <w:lang w:val="en-US"/>
        </w:rPr>
      </w:pPr>
      <w:r>
        <w:rPr>
          <w:szCs w:val="20"/>
          <w:lang w:val="en-US"/>
        </w:rPr>
        <w:t>The representation of the national minorities in the regions, regional Councils of People's Deputies, and in the local self-government is highest in the places of compact residence of persons who belong to the national minorities. The most numerous ethnic community is formed by Russians and comes after the Ukrainians. They have the highest representation in Zaporizhs'ky local Council of People's Deputies (37% of the depu</w:t>
        <w:softHyphen/>
        <w:t>ties), the next ones are Khersons'ky (35%), Odes'ky (34%), Luhans'ky (34%), Donets'ky (32%), Kharkivs'ky (29%), and Kyiv city Council (23,5%). The most com</w:t>
        <w:softHyphen/>
        <w:t>pact residence of Hungarians is in the Transcarpathian region. In the regional Council of the People's Deputies they make up 15% of the deputies, and in Beregive's regional Council where Hungarians make up an important part of the local population, 66%.</w:t>
      </w:r>
    </w:p>
    <w:p>
      <w:pPr>
        <w:pStyle w:val="Normal"/>
        <w:autoSpaceDE w:val="false"/>
        <w:spacing w:lineRule="auto" w:line="360"/>
        <w:ind w:firstLine="709"/>
        <w:jc w:val="both"/>
        <w:rPr>
          <w:szCs w:val="20"/>
          <w:lang w:val="en-US"/>
        </w:rPr>
      </w:pPr>
      <w:r>
        <w:rPr>
          <w:szCs w:val="20"/>
          <w:lang w:val="en-US"/>
        </w:rPr>
        <w:t>Another national minority is the Romanian community, which is one of less numer</w:t>
        <w:softHyphen/>
        <w:t>ous groups in Ukraine with a compact area residence, mostly in Chemivtzi region. There, it has an essential representation in the state government process. Thus, among the 4153 deputies in the Chemivtzi regional, city, and local councils 477 (11,5%) mem</w:t>
        <w:softHyphen/>
        <w:t>bers are Romanians, and 147 (3,5%) deputies are Moldavians.</w:t>
      </w:r>
    </w:p>
    <w:p>
      <w:pPr>
        <w:pStyle w:val="Normal"/>
        <w:autoSpaceDE w:val="false"/>
        <w:spacing w:lineRule="auto" w:line="360"/>
        <w:ind w:firstLine="709"/>
        <w:jc w:val="both"/>
        <w:rPr>
          <w:szCs w:val="20"/>
          <w:lang w:val="en-US"/>
        </w:rPr>
      </w:pPr>
      <w:r>
        <w:rPr>
          <w:szCs w:val="20"/>
          <w:lang w:val="en-US"/>
        </w:rPr>
        <w:t>In the Chernivtzi regional Council, the proportion of Romanian deputies reaches 18%, in the Gertzaivs'ky regional Council of this region 95%, in Novoselyts'ky 63,3%, in Glybochyts'ky 50%, and in Storozhynets'ky 30%.</w:t>
      </w:r>
    </w:p>
    <w:p>
      <w:pPr>
        <w:pStyle w:val="Normal"/>
        <w:autoSpaceDE w:val="false"/>
        <w:spacing w:lineRule="auto" w:line="360"/>
        <w:ind w:firstLine="709"/>
        <w:jc w:val="both"/>
        <w:rPr>
          <w:szCs w:val="20"/>
          <w:lang w:val="en-US"/>
        </w:rPr>
      </w:pPr>
      <w:r>
        <w:rPr>
          <w:szCs w:val="20"/>
          <w:lang w:val="en-US"/>
        </w:rPr>
        <w:t>There are 37 Romanians and 22 Moldavians (together 22,8%, with a share of 19,5% Romanians and Moldavians in the general number of the region population) among the heads of the regional, city, local councils. The Gertzaiv and Glybochyts'ky regional state administrations are headed by representatives of the Romanian population. Three Romanians are elected to be deputies of the regional Transcarpathian Council. Now the legislation of Ukraine does not provide for any preferences or privileges for the national minorities during the elections to the Supreme Council, or to the regional, city, local councils.</w:t>
      </w:r>
    </w:p>
    <w:p>
      <w:pPr>
        <w:pStyle w:val="Normal"/>
        <w:autoSpaceDE w:val="false"/>
        <w:spacing w:lineRule="auto" w:line="360"/>
        <w:ind w:firstLine="709"/>
        <w:jc w:val="both"/>
        <w:rPr>
          <w:szCs w:val="20"/>
          <w:lang w:val="en-US"/>
        </w:rPr>
      </w:pPr>
      <w:r>
        <w:rPr>
          <w:szCs w:val="20"/>
          <w:lang w:val="en-US"/>
        </w:rPr>
        <w:t>The minorities' representation in the councils on all the levels is, as a rule, equiva</w:t>
        <w:softHyphen/>
        <w:t>lent to the proportion of the ethnic representation in the mentioned regions.</w:t>
      </w:r>
    </w:p>
    <w:p>
      <w:pPr>
        <w:pStyle w:val="Normal"/>
        <w:autoSpaceDE w:val="false"/>
        <w:spacing w:lineRule="auto" w:line="360"/>
        <w:ind w:firstLine="709"/>
        <w:jc w:val="both"/>
        <w:rPr>
          <w:szCs w:val="20"/>
          <w:lang w:val="en-US"/>
        </w:rPr>
      </w:pPr>
      <w:r>
        <w:rPr>
          <w:szCs w:val="20"/>
          <w:lang w:val="en-US"/>
        </w:rPr>
        <w:t>Another important field of the realisation of the national minorities' rights is the use of languages other than Ukrainian in the functioning of the church, particularly in the divine service. It should be mentioned that the solution of [he language problem in connection with the divine service is the prerogative of the church and depends on the traditions and wishes of the believers and of the possibilities of the priests.</w:t>
      </w:r>
    </w:p>
    <w:p>
      <w:pPr>
        <w:pStyle w:val="Normal"/>
        <w:autoSpaceDE w:val="false"/>
        <w:spacing w:lineRule="auto" w:line="360"/>
        <w:ind w:firstLine="709"/>
        <w:jc w:val="both"/>
        <w:rPr>
          <w:szCs w:val="20"/>
          <w:lang w:val="en-US"/>
        </w:rPr>
      </w:pPr>
      <w:r>
        <w:rPr>
          <w:szCs w:val="20"/>
          <w:lang w:val="en-US"/>
        </w:rPr>
        <w:t>Thus, the Roman Catholic Church (RCC), which is mainly the church of the Polish national minority, prays in Polish, Ukrainian, and in certain eastern regions in Russian. In the parishes of the Catholic Church with Czech, German, and Hungarian believers the Czech, the German and the Hungarian languages are used.</w:t>
      </w:r>
    </w:p>
    <w:p>
      <w:pPr>
        <w:pStyle w:val="Normal"/>
        <w:autoSpaceDE w:val="false"/>
        <w:spacing w:lineRule="auto" w:line="360"/>
        <w:ind w:firstLine="709"/>
        <w:jc w:val="both"/>
        <w:rPr>
          <w:szCs w:val="20"/>
          <w:lang w:val="en-US"/>
        </w:rPr>
      </w:pPr>
      <w:r>
        <w:rPr>
          <w:szCs w:val="20"/>
          <w:lang w:val="en-US"/>
        </w:rPr>
        <w:t>A significant amount of the members of the national minorities, especially the Russians, Greeks, and Bulgarians, belong to the orthodoxy. Now in Ukraine there are three branches of orthodoxy with the divine service as follows:</w:t>
      </w:r>
    </w:p>
    <w:p>
      <w:pPr>
        <w:pStyle w:val="Normal"/>
        <w:autoSpaceDE w:val="false"/>
        <w:spacing w:lineRule="auto" w:line="360"/>
        <w:ind w:firstLine="709"/>
        <w:jc w:val="both"/>
        <w:rPr/>
      </w:pPr>
      <w:r>
        <w:rPr>
          <w:szCs w:val="20"/>
          <w:lang w:val="en-GB" w:eastAsia="en-US"/>
        </w:rPr>
        <w:t>-</w:t>
      </w:r>
      <w:r>
        <w:rPr>
          <w:szCs w:val="20"/>
          <w:lang w:val="en-US"/>
        </w:rPr>
        <w:t xml:space="preserve"> the Ukrainian Orthodox Church — UOC (attached to the Patriarchy of Moscow), divine service is in the Slavonic and the Russian languages;</w:t>
      </w:r>
    </w:p>
    <w:p>
      <w:pPr>
        <w:pStyle w:val="Normal"/>
        <w:autoSpaceDE w:val="false"/>
        <w:spacing w:lineRule="auto" w:line="360"/>
        <w:ind w:firstLine="709"/>
        <w:jc w:val="both"/>
        <w:rPr/>
      </w:pPr>
      <w:r>
        <w:rPr>
          <w:szCs w:val="20"/>
          <w:lang w:val="en-GB" w:eastAsia="en-US"/>
        </w:rPr>
        <w:t>-</w:t>
      </w:r>
      <w:r>
        <w:rPr>
          <w:szCs w:val="20"/>
          <w:lang w:val="en-US"/>
        </w:rPr>
        <w:t xml:space="preserve"> the Ukrainian Orthodox Church - (attached to the Patriarchy of Kyiv), divine service is in the Slavonic and the Ukrainian languages;</w:t>
      </w:r>
    </w:p>
    <w:p>
      <w:pPr>
        <w:pStyle w:val="Normal"/>
        <w:autoSpaceDE w:val="false"/>
        <w:spacing w:lineRule="auto" w:line="360"/>
        <w:ind w:firstLine="709"/>
        <w:jc w:val="both"/>
        <w:rPr/>
      </w:pPr>
      <w:r>
        <w:rPr>
          <w:szCs w:val="20"/>
          <w:lang w:val="en-GB" w:eastAsia="en-US"/>
        </w:rPr>
        <w:t>-</w:t>
      </w:r>
      <w:r>
        <w:rPr>
          <w:szCs w:val="20"/>
          <w:lang w:val="en-US"/>
        </w:rPr>
        <w:t xml:space="preserve"> the Ukrainian Independent Orthodox Church (UIOC) divine service is in the Ukrain</w:t>
        <w:softHyphen/>
        <w:t>ian language.</w:t>
      </w:r>
    </w:p>
    <w:p>
      <w:pPr>
        <w:pStyle w:val="Normal"/>
        <w:autoSpaceDE w:val="false"/>
        <w:spacing w:lineRule="auto" w:line="360"/>
        <w:ind w:firstLine="709"/>
        <w:jc w:val="both"/>
        <w:rPr>
          <w:szCs w:val="20"/>
          <w:lang w:val="en-US"/>
        </w:rPr>
      </w:pPr>
      <w:r>
        <w:rPr>
          <w:szCs w:val="20"/>
          <w:lang w:val="en-US"/>
        </w:rPr>
        <w:t>During the last years, the number of Moslem communities in Ukraine has increased. They include the representatives of the Azerbaijani, Uzbek, Tartar, Daghestan, Ossetic, Turkmen, Kazakh, and Crimean Tartar national minorities. The language of their divine service is, as a rule, Arabic; the religious rites are carried out in the native languages.</w:t>
      </w:r>
    </w:p>
    <w:p>
      <w:pPr>
        <w:pStyle w:val="Normal"/>
        <w:autoSpaceDE w:val="false"/>
        <w:spacing w:lineRule="auto" w:line="360"/>
        <w:ind w:firstLine="709"/>
        <w:jc w:val="both"/>
        <w:rPr>
          <w:szCs w:val="20"/>
          <w:lang w:val="en-US"/>
        </w:rPr>
      </w:pPr>
      <w:r>
        <w:rPr>
          <w:szCs w:val="20"/>
          <w:lang w:val="en-US"/>
        </w:rPr>
        <w:t>Most of the representatives of the Jewish national minority belong to the 70 Judaic communities in Ukraine. The language of the divine service is Ivrit.</w:t>
      </w:r>
    </w:p>
    <w:p>
      <w:pPr>
        <w:pStyle w:val="Normal"/>
        <w:autoSpaceDE w:val="false"/>
        <w:spacing w:lineRule="auto" w:line="360"/>
        <w:ind w:firstLine="709"/>
        <w:jc w:val="both"/>
        <w:rPr>
          <w:szCs w:val="20"/>
          <w:lang w:val="en-US"/>
        </w:rPr>
      </w:pPr>
      <w:r>
        <w:rPr>
          <w:szCs w:val="20"/>
          <w:lang w:val="en-US"/>
        </w:rPr>
        <w:t>hi the Reformed Hungarian churches the Ukrainian and the Russian language are used along with the Hungarian. In the Protestant Romanian churches the Romanian, Russian, and Ukrainian languages are used.</w:t>
      </w:r>
    </w:p>
    <w:p>
      <w:pPr>
        <w:pStyle w:val="Normal"/>
        <w:autoSpaceDE w:val="false"/>
        <w:spacing w:lineRule="auto" w:line="360"/>
        <w:ind w:firstLine="709"/>
        <w:jc w:val="both"/>
        <w:rPr>
          <w:szCs w:val="20"/>
          <w:lang w:val="en-US"/>
        </w:rPr>
      </w:pPr>
      <w:r>
        <w:rPr>
          <w:szCs w:val="20"/>
          <w:lang w:val="en-US"/>
        </w:rPr>
        <w:t>On the basis of the information given above one can conclude that the spiritual needs of the national minorities as for the use of the native languages in the divine services is fully satisfied. They also may open Sunday schools and courses, they are given access to the religious literature in the native languages, and very often the divine service is conducted by the priests from their historical motherland. For example, out of the 340 Roman-Catholic priests 240 are citizens of Poland.</w:t>
      </w:r>
    </w:p>
    <w:p>
      <w:pPr>
        <w:pStyle w:val="Normal"/>
        <w:autoSpaceDE w:val="false"/>
        <w:spacing w:lineRule="auto" w:line="360"/>
        <w:ind w:firstLine="709"/>
        <w:jc w:val="both"/>
        <w:rPr>
          <w:szCs w:val="20"/>
          <w:lang w:val="en-US"/>
        </w:rPr>
      </w:pPr>
      <w:r>
        <w:rPr>
          <w:szCs w:val="20"/>
          <w:lang w:val="en-US"/>
        </w:rPr>
        <w:t>In the sphere of the realisation of ethnic minorities' rights the restoration of the traditional way of writing and spelling of names, surnames and patronymics according to the standards of the ethnic languages in official documents becomes more and more significant. The importance of this issue is due to the situation that in the former Soviet Union the way of writing was standardised under the idea of the communist regime of anew historical community of the "common Soviet people".</w:t>
      </w:r>
    </w:p>
    <w:p>
      <w:pPr>
        <w:pStyle w:val="Normal"/>
        <w:autoSpaceDE w:val="false"/>
        <w:spacing w:lineRule="auto" w:line="360"/>
        <w:ind w:firstLine="709"/>
        <w:jc w:val="both"/>
        <w:rPr>
          <w:szCs w:val="20"/>
          <w:lang w:val="en-US"/>
        </w:rPr>
      </w:pPr>
      <w:r>
        <w:rPr>
          <w:szCs w:val="20"/>
          <w:lang w:val="en-US"/>
        </w:rPr>
        <w:t>According to article 11 of the Act of Ukraine On the National Minorities, "the citi</w:t>
        <w:softHyphen/>
        <w:t>zens have the right according to the established order to renew their national family names, their first name and the patronymics". If in the tradition of the minority there is no need to fix the patronymic, the Act of Ukraine permits to register only the name and the family name, and in the birth certificate the father's and mother's names. Now a special commission at the Academy of Sciences deals with the problem. But we have to state that this work is at the very beginning.</w:t>
      </w:r>
    </w:p>
    <w:p>
      <w:pPr>
        <w:pStyle w:val="Normal"/>
        <w:autoSpaceDE w:val="false"/>
        <w:spacing w:lineRule="auto" w:line="360"/>
        <w:ind w:firstLine="709"/>
        <w:jc w:val="both"/>
        <w:rPr>
          <w:szCs w:val="20"/>
          <w:vertAlign w:val="superscript"/>
          <w:lang w:val="en-US"/>
        </w:rPr>
      </w:pPr>
      <w:r>
        <w:rPr>
          <w:szCs w:val="20"/>
          <w:lang w:val="en-US"/>
        </w:rPr>
        <w:t>Another document to regulate the registration of a person's surname, name and patronymic is the Regulation on the passport of the citizens of Ukraine, confirmed by the Enactment of the Supreme Council of Ukraine of 2 September 1993. According to article 4 of this Regulation, "all registrations in the passport and the information on its owner should be written in Ukrainian and in Russian." But now this norm is not ac</w:t>
        <w:softHyphen/>
        <w:t>cepted equally by both the representatives of the Ukrainian people and the representa</w:t>
        <w:softHyphen/>
        <w:t>tives of the national minorities. The latter raise the question of the necessity of a pass</w:t>
        <w:softHyphen/>
        <w:t xml:space="preserve">port regulation done in the state language and not in the native language. These issues are being debated actively enough among the national minorities and by the mass media. </w:t>
      </w:r>
    </w:p>
    <w:p>
      <w:pPr>
        <w:pStyle w:val="Normal"/>
        <w:autoSpaceDE w:val="false"/>
        <w:spacing w:lineRule="auto" w:line="360"/>
        <w:ind w:firstLine="709"/>
        <w:jc w:val="both"/>
        <w:rPr/>
      </w:pPr>
      <w:r>
        <w:rPr>
          <w:b/>
          <w:bCs/>
          <w:i/>
          <w:iCs/>
          <w:szCs w:val="18"/>
          <w:lang w:val="en-GB" w:eastAsia="en-US"/>
        </w:rPr>
        <w:t>4.2.</w:t>
      </w:r>
      <w:r>
        <w:rPr>
          <w:b/>
          <w:bCs/>
          <w:i/>
          <w:iCs/>
          <w:szCs w:val="18"/>
          <w:lang w:val="en-US"/>
        </w:rPr>
        <w:t xml:space="preserve"> Information and culture</w:t>
      </w:r>
    </w:p>
    <w:p>
      <w:pPr>
        <w:pStyle w:val="TextBody"/>
        <w:ind w:firstLine="709"/>
        <w:rPr>
          <w:sz w:val="24"/>
        </w:rPr>
      </w:pPr>
      <w:r>
        <w:rPr>
          <w:sz w:val="24"/>
        </w:rPr>
        <w:t>According to article 16 of the Act of Ukraine On National Minorities, the financing of the needs of the national cultural societies are provided by the State budget of Ukraine. This money may be conditionally divided in two parts. The first one is distributed between the Autonomous Republic of Crimea and the regions and cities of Kiev and Sevastopol for financing the cultural educational measures of the national minorities. This money is transferred from the state budget to the regional, Kyiv and Sevastopol local state administrations and from the budget of the Autonomous Republic of Crimea to the administrative bodies of the Republic, excluding Sevastopol which has special status in Ukraine, being the city of all-Ukrainian importance equal to the capital. The transferred money, the quantity of persons who belong to the national minorities, and the quantity of the registered national cultural societies are taken into consideration. The second part of the money is given for the support of measures which are taken by the civic communities of the national minorities that have an all-Ukrainian status. Thus, during the last tree years 250 000 hryvnias (roughly 150 000 $) have been allocated by the State for the support of the national cultural societies. Besides, a certain sum of money for the cultural needs of the national minorities was allocated from the local budget.</w:t>
      </w:r>
    </w:p>
    <w:p>
      <w:pPr>
        <w:pStyle w:val="Normal"/>
        <w:autoSpaceDE w:val="false"/>
        <w:spacing w:lineRule="auto" w:line="360"/>
        <w:ind w:firstLine="709"/>
        <w:jc w:val="both"/>
        <w:rPr>
          <w:szCs w:val="20"/>
          <w:lang w:val="en-US"/>
        </w:rPr>
      </w:pPr>
      <w:r>
        <w:rPr>
          <w:szCs w:val="20"/>
          <w:lang w:val="en-US"/>
        </w:rPr>
        <w:t>It should be taken into account that the state realises the financing of definite measures which are implemented in the framework of the all-Ukrainian programmes on education issues (the maintenance of schools with teaching in ethnic languages), culture, information, radio and television, books publication.</w:t>
      </w:r>
    </w:p>
    <w:p>
      <w:pPr>
        <w:pStyle w:val="Normal"/>
        <w:autoSpaceDE w:val="false"/>
        <w:spacing w:lineRule="auto" w:line="360"/>
        <w:ind w:firstLine="709"/>
        <w:jc w:val="both"/>
        <w:rPr>
          <w:szCs w:val="20"/>
          <w:lang w:val="en-US"/>
        </w:rPr>
      </w:pPr>
      <w:r>
        <w:rPr>
          <w:szCs w:val="20"/>
          <w:lang w:val="en-US"/>
        </w:rPr>
        <w:t>As far as the publication of books in ethnic languages in Ukraine is concerned, the Main Specialised Editorial Office for the Literature in the Languages of National Mi</w:t>
        <w:softHyphen/>
        <w:t>norities of Ukraine has been functioning since 1992. In the period of its working it published literature (textbooks, books on social and political issues, fiction) in Russian, Hungarian, German, Polish, Romanian, Jewish, Gagauz, Modem Greek, Slovak, Crimean Tartar, Byelorussian, Azerbaijani, Bulgarian, Czech, Lithuanian and other languages (in all 20 languages of the national minorities), in total about 330 book titles the most significant group of which are the textbooks for the schools with ethnic lan</w:t>
        <w:softHyphen/>
        <w:t>guage teaching.</w:t>
      </w:r>
    </w:p>
    <w:p>
      <w:pPr>
        <w:pStyle w:val="Normal"/>
        <w:autoSpaceDE w:val="false"/>
        <w:spacing w:lineRule="auto" w:line="360"/>
        <w:ind w:firstLine="709"/>
        <w:jc w:val="both"/>
        <w:rPr>
          <w:szCs w:val="20"/>
          <w:lang w:val="en-US"/>
        </w:rPr>
      </w:pPr>
      <w:r>
        <w:rPr>
          <w:szCs w:val="20"/>
          <w:lang w:val="en-US"/>
        </w:rPr>
        <w:t>Due to the complicated economic situation, such a support of the ethnocultural life of the national minorities can at least reflect the desire of the state to keep to the de</w:t>
        <w:softHyphen/>
        <w:t>clared course (in the declarations, laws, decrees of the executive bodies) of the stimu</w:t>
        <w:softHyphen/>
        <w:t>lation of the ethnopolitical renaissance of all ethnic groups in Ukraine. This thesis is confirmed by other facts from other spheres of the social life. Thus, the persons who belong to national minorities have a right equal to that all the citizens of Ukraine have, to access to the mass media (radio, television, press). Besides the national press there are measures to collect and to reproduce ethnic information, to elucidate on the histori</w:t>
        <w:softHyphen/>
        <w:t>cal traditions and the diversity of the cultural life of the national minorities. Now in Ukraine there are about 60 titles of newspapers published for the national minorities. The Supreme Council's newspaper "The Voice of Ukraine" now publishes 6 additional newspapers together with the ethnocultural societies, i.e. in particular, in Bulgarian -"Roden Krai", in Polish - "Dziennik Kijowski", in Jewish - "Jewish news", in Arme</w:t>
        <w:softHyphen/>
        <w:t>nian - "Aragatz", in Romanian - "Concordia", in Russian - "The Voice of Crimea" for the Autonomous Republic of Crimea. The Supreme Council of Ukraine is the main partner in the publication of these editions and finances 50% of the maintenance and publication expenditures and regulates the technical and organisational provisions of the editorial and publishing process. The uncovered part of the expenditures is realised at the expense of the partners, contributions, and supporters. The circulation of these newspapers ranges from 5 000 to 20 000 copies. Such supplementary newspapers proved to be stable and popular editions of national minorities. The political course of the Ukrainian state is consistently reflected in these editions which direct to the confir</w:t>
        <w:softHyphen/>
        <w:t>mation of the idea of international peace and consent in society and elucidate the issues of the spiritual revival of the ethnic communities. Now the issue of setting up all-Ukrainian newspapers for the national minorities will be issued in Ukraine.</w:t>
      </w:r>
    </w:p>
    <w:p>
      <w:pPr>
        <w:pStyle w:val="Normal"/>
        <w:autoSpaceDE w:val="false"/>
        <w:spacing w:lineRule="auto" w:line="360"/>
        <w:ind w:firstLine="709"/>
        <w:jc w:val="both"/>
        <w:rPr>
          <w:lang w:val="en-GB"/>
        </w:rPr>
      </w:pPr>
      <w:r>
        <w:rPr>
          <w:szCs w:val="20"/>
          <w:lang w:val="en-US"/>
        </w:rPr>
        <w:t>In the areas of compact residence of the national minorities, in particular in Transcarpathia, Odessa, and Chemivtzi, the regional newspapers in Romanian, Moldavian and Hungarian languages are published by the regional and local authorities and by some enterprises. The structure and the contents of the informational television and radio space of Ukraine are presently being reorganised in order to improve the satisfaction of the needs of national minorities. According to the data of the Ministry of</w:t>
      </w:r>
    </w:p>
    <w:p>
      <w:pPr>
        <w:pStyle w:val="Normal"/>
        <w:autoSpaceDE w:val="false"/>
        <w:spacing w:lineRule="auto" w:line="360"/>
        <w:ind w:firstLine="709"/>
        <w:jc w:val="both"/>
        <w:rPr>
          <w:szCs w:val="20"/>
          <w:lang w:val="en-US"/>
        </w:rPr>
      </w:pPr>
      <w:r>
        <w:rPr>
          <w:szCs w:val="20"/>
          <w:lang w:val="en-US"/>
        </w:rPr>
        <w:t>Information of Ukraine, the total broadcast volume in the national minorities' languages in television in 1996 was about 1229 hours, in the radio about 1988 hours. In particular, about two thirds of the total broadcast volume via television and the radio channels was engaged by programmes and films in Russian; the national television has broadcast for 5 years the Jewish program "Jahad" ("Together"), the Jewish TV and radio programmes being realised in Chemivtzi (12 hours), in Lviv, and in other cities of Ukraine. The annual volume of television programmes in German in the Autonomous Republic of Crimea is 32 hours, the radio programmes comprise 48 hours, in the Transcarpathian region the volume of television programmes is 18 hours. In the Zhytomyr regional radio a 30-minutes monthly Polish programme "Unity" is broadcast, in the regional television channel the television programme "The red guilder rose" is broadcast with a total of 6 hours a year. In the Transcarpathian region, 0,4 hours television programme a day and 0,9 hours radio programme is broadcast in Hungarian, and the television and the radio programmes from Hungary are received all over the territory of the region.</w:t>
      </w:r>
    </w:p>
    <w:p>
      <w:pPr>
        <w:pStyle w:val="Normal"/>
        <w:autoSpaceDE w:val="false"/>
        <w:spacing w:lineRule="auto" w:line="360"/>
        <w:ind w:firstLine="709"/>
        <w:jc w:val="both"/>
        <w:rPr>
          <w:szCs w:val="20"/>
          <w:lang w:val="en-US"/>
        </w:rPr>
      </w:pPr>
      <w:r>
        <w:rPr>
          <w:szCs w:val="20"/>
          <w:lang w:val="en-US"/>
        </w:rPr>
        <w:t>In the context of the Conception on the Development of the National Minorities' Cultures, confirmed by the Cabinet of Ministers of Ukraine in 1995, the new and de</w:t>
        <w:softHyphen/>
        <w:t>veloped the existing network of the cultural institutions of the national minorities in Ukraine was created for the realisation of the legislative acts in force (The Act of Ukraine On the National Minorities, the Act on the Languages in the Ukrainian Soviet Socialist Republic, the Act of Ukraine On Education, the Act of Ukraine On the Basis Legisla</w:t>
        <w:softHyphen/>
        <w:t>tion On Culture).</w:t>
      </w:r>
    </w:p>
    <w:p>
      <w:pPr>
        <w:pStyle w:val="Normal"/>
        <w:autoSpaceDE w:val="false"/>
        <w:spacing w:lineRule="auto" w:line="360"/>
        <w:ind w:firstLine="709"/>
        <w:jc w:val="both"/>
        <w:rPr>
          <w:szCs w:val="20"/>
          <w:lang w:val="en-US"/>
        </w:rPr>
      </w:pPr>
      <w:r>
        <w:rPr>
          <w:szCs w:val="20"/>
          <w:lang w:val="en-US"/>
        </w:rPr>
        <w:t xml:space="preserve">In February 1997, 1147 groups of amateur performances and music and folklore groups attached to the national cultural societies were active in Ukraine, in particular 107 theatres and theatrical studios, 292 choirs, 277 dancing ensembles, and 233 music bands. </w:t>
      </w:r>
    </w:p>
    <w:p>
      <w:pPr>
        <w:pStyle w:val="Normal"/>
        <w:autoSpaceDE w:val="false"/>
        <w:spacing w:lineRule="auto" w:line="360"/>
        <w:ind w:firstLine="709"/>
        <w:jc w:val="both"/>
        <w:rPr>
          <w:szCs w:val="20"/>
          <w:lang w:val="en-US"/>
        </w:rPr>
      </w:pPr>
      <w:r>
        <w:rPr>
          <w:szCs w:val="20"/>
          <w:lang w:val="en-US"/>
        </w:rPr>
        <w:t>The libraries and the museums are an important source of protection and develop</w:t>
        <w:softHyphen/>
        <w:t>ment of the special ethnocultural features of the national minorities. Thus, in 367 librar</w:t>
        <w:softHyphen/>
        <w:t>ies of Ukraine there are literature divisions in the languages of the national minorities, and this number does not include the Russian literature libraries as at the Russian library service comprises 24 382 general and universal libraries with a total fund of more than 240 million copies of books and magazines. In 120 museums of Ukraine (without Kiev), national minorities' halls are open to the public, and about 1100 his</w:t>
        <w:softHyphen/>
        <w:t>toric and cultural memorials can be found. This number does not include the historic and cultural memorials of the Autonomous Republic of Crimea, which make up an</w:t>
        <w:softHyphen/>
        <w:t>other 10 000, and almost all of them belong to the national minorities.</w:t>
      </w:r>
    </w:p>
    <w:p>
      <w:pPr>
        <w:pStyle w:val="Normal"/>
        <w:autoSpaceDE w:val="false"/>
        <w:spacing w:lineRule="auto" w:line="360"/>
        <w:ind w:firstLine="709"/>
        <w:jc w:val="both"/>
        <w:rPr>
          <w:szCs w:val="20"/>
          <w:lang w:val="en-US"/>
        </w:rPr>
      </w:pPr>
      <w:r>
        <w:rPr>
          <w:szCs w:val="20"/>
          <w:lang w:val="en-US"/>
        </w:rPr>
        <w:t>Before Ukraine acquired independence the cultural institutions (theatres) functioned in two languages only: Russian or Ukrainian, and they reflected the cultural and artistic life of the Russian or Ukrainian peoples, sometimes of the peoples of the former Soviet Union. They practically did not address to the life of the national minorities of Ukraine itself. Now things are changing. In places with sufficient internal resources of minori</w:t>
        <w:softHyphen/>
        <w:t>ties, the question not being so much the financing but much rather the ethnocultural possibilities, the cultural institutions facilitate the recreation of the essence and original features of the culture and mentality of the national minorities. The cultural and artistic traditions of their groups are represented, in particular, by the Jewish theatres "Mazltov" and "Shtem" (Kyiv), by the Gypsy theatre "Romans" (Kyiv), by the Crimea-Tartars' theatre in Simferopol, by the Hungarian theatre in the town of Beregove in the Transcarpathian region, the Polish theatre in Lviv, and by 3 0 Russian theatres in Ukraine. The Zhytomyr-based Polish group "The Woodlands' Falcons" and the Polish ensemble "Jaskulky" are known outside Ukraine and have the status of a people's choir of Ukraine, and there are other noteworthy initiatives such as the German chamber choir "Oranta", the Jewish children folklore ensemble "Banim Banot", the Tartar vocal ensemble "Shatlyk", the Greek ensemble "Sartanski semiprecious stones", the Korean youth choir "Osana" etc.</w:t>
      </w:r>
    </w:p>
    <w:p>
      <w:pPr>
        <w:pStyle w:val="Normal"/>
        <w:autoSpaceDE w:val="false"/>
        <w:spacing w:lineRule="auto" w:line="360" w:before="220" w:after="0"/>
        <w:ind w:firstLine="709"/>
        <w:jc w:val="center"/>
        <w:rPr/>
      </w:pPr>
      <w:r>
        <w:rPr>
          <w:b/>
          <w:bCs/>
          <w:i/>
          <w:iCs/>
          <w:szCs w:val="20"/>
          <w:lang w:val="en-GB" w:eastAsia="en-US"/>
        </w:rPr>
        <w:t>4.3.</w:t>
      </w:r>
      <w:r>
        <w:rPr>
          <w:b/>
          <w:bCs/>
          <w:i/>
          <w:iCs/>
          <w:szCs w:val="20"/>
          <w:lang w:val="en-US"/>
        </w:rPr>
        <w:t xml:space="preserve"> Languages and education</w:t>
      </w:r>
    </w:p>
    <w:p>
      <w:pPr>
        <w:pStyle w:val="Normal"/>
        <w:autoSpaceDE w:val="false"/>
        <w:spacing w:lineRule="auto" w:line="360" w:before="120" w:after="0"/>
        <w:ind w:firstLine="709"/>
        <w:jc w:val="both"/>
        <w:rPr>
          <w:szCs w:val="20"/>
          <w:lang w:val="en-US"/>
        </w:rPr>
      </w:pPr>
      <w:r>
        <w:rPr>
          <w:szCs w:val="20"/>
          <w:lang w:val="en-US"/>
        </w:rPr>
        <w:t>One of the most important indices of the realisation of the rights of national minori</w:t>
        <w:softHyphen/>
        <w:t>ties is the opportunity to revive and save the ethnic specificity of the vital environment at the places of their historical and modem residence. As far as the legal side is con</w:t>
        <w:softHyphen/>
        <w:t>cerned, this opportunity is guaranteed by article 10 of the Act of Ukraine on the Na</w:t>
        <w:softHyphen/>
        <w:t>tional Minorities. In accordance with its provisions, the settlements at the places of compact residence of national minorities have received their historical names since 1992. The decision to return to the historical names is taken by the organs of the executive power and by the organs of local self-administration. So, until the beginning of 1997, 27 settlements returned to the historical names in the Transcarpathian region, in the Chemivtzi region the number is 4. Similar activities are conducted in other regions of Ukraine as well.</w:t>
      </w:r>
    </w:p>
    <w:p>
      <w:pPr>
        <w:pStyle w:val="Normal"/>
        <w:autoSpaceDE w:val="false"/>
        <w:spacing w:lineRule="auto" w:line="360"/>
        <w:ind w:firstLine="709"/>
        <w:jc w:val="both"/>
        <w:rPr>
          <w:szCs w:val="20"/>
          <w:lang w:val="en-US"/>
        </w:rPr>
      </w:pPr>
      <w:r>
        <w:rPr>
          <w:szCs w:val="20"/>
          <w:lang w:val="en-US"/>
        </w:rPr>
        <w:t>Furthermore, in the settlements where the majority of the population belongs to national minorities, the administrative inscriptions, among them the topographical names, are written both in state and national minorities' language. This standard is clearly defined by the Draft Law On the Development and the Use of Languages in Ukraine, which was prepared by the State Committee of Ukraine for Nationalities and Migration and was approved of by the Council for Language Policy under the President of Ukraine.</w:t>
      </w:r>
    </w:p>
    <w:p>
      <w:pPr>
        <w:pStyle w:val="Normal"/>
        <w:autoSpaceDE w:val="false"/>
        <w:spacing w:lineRule="auto" w:line="360"/>
        <w:ind w:firstLine="709"/>
        <w:jc w:val="both"/>
        <w:rPr>
          <w:szCs w:val="20"/>
          <w:lang w:val="en-US"/>
        </w:rPr>
      </w:pPr>
      <w:r>
        <w:rPr>
          <w:szCs w:val="20"/>
          <w:lang w:val="en-US"/>
        </w:rPr>
        <w:t>In accordance with the Constitution of Ukraine (article 10), "the state language in Ukraine is Ukrainian", but "Ukraine guarantees the free development, use and protec</w:t>
        <w:softHyphen/>
        <w:t>tion of Russian and other languages of the national minorities of Ukraine".</w:t>
      </w:r>
    </w:p>
    <w:p>
      <w:pPr>
        <w:pStyle w:val="Normal"/>
        <w:autoSpaceDE w:val="false"/>
        <w:spacing w:lineRule="auto" w:line="360"/>
        <w:ind w:firstLine="709"/>
        <w:jc w:val="both"/>
        <w:rPr>
          <w:szCs w:val="20"/>
          <w:lang w:val="en-US"/>
        </w:rPr>
      </w:pPr>
      <w:r>
        <w:rPr>
          <w:szCs w:val="20"/>
          <w:lang w:val="en-US"/>
        </w:rPr>
        <w:t xml:space="preserve">The situation of the languages in Ukraine is regulated by the Act of the Ukrainian SSR On the languages, implemented as long ago as 1989. Therefore, the passing of a new bill on the questions of language policy is urgent; it will have to take into account the changes which have taken place not only on the linguistic map of Ukraine, but also in the whole ethnocultural and political life of the independent state. It will have to secure Ukrainian as a state language, as well as the free development and use of other national languages in Ukraine, the formation of an optimal correlation of needs of the title nation (Ukrainians) and of the national minorities, which will be one of the significant measures to prevent interethnic conflicts. </w:t>
      </w:r>
    </w:p>
    <w:p>
      <w:pPr>
        <w:pStyle w:val="Normal"/>
        <w:autoSpaceDE w:val="false"/>
        <w:spacing w:lineRule="auto" w:line="360"/>
        <w:ind w:firstLine="709"/>
        <w:jc w:val="both"/>
        <w:rPr>
          <w:szCs w:val="20"/>
          <w:lang w:val="en-US"/>
        </w:rPr>
      </w:pPr>
      <w:r>
        <w:rPr>
          <w:szCs w:val="20"/>
          <w:lang w:val="en-US"/>
        </w:rPr>
        <w:t>The draft law approves of the general principles of language policy in Ukraine, and it provides the legal and organisational basis of the development and use of the Ukrain</w:t>
        <w:softHyphen/>
        <w:t>ian idiom as the state language and of the national minorities' languages of Ukraine. The draft does not regulate the languages of private communication among the citizens of Ukraine.</w:t>
      </w:r>
    </w:p>
    <w:p>
      <w:pPr>
        <w:pStyle w:val="Normal"/>
        <w:autoSpaceDE w:val="false"/>
        <w:spacing w:lineRule="auto" w:line="360"/>
        <w:ind w:firstLine="709"/>
        <w:jc w:val="both"/>
        <w:rPr/>
      </w:pPr>
      <w:r>
        <w:rPr>
          <w:szCs w:val="20"/>
          <w:lang w:val="en-US"/>
        </w:rPr>
        <w:t>Unlike the existing act, the draft of the new law provides for a mechanism for its realisation and for responsibility for the violation of its norms. By the way, it takes into account the recent ethnolinguistic situation and the corresponding ethnological regu</w:t>
        <w:softHyphen/>
        <w:t>larities of the development of a multilingual society, which Ukraine is, for the satisfaction of the educational needs of the national minorities in accordance with the data of the Ministry of Education of Ukraine (school year 1996/1997). Presently, there are 2 940 Russian schools with 1 614 500 pupils, 2 Moldavian</w:t>
      </w:r>
      <w:r>
        <w:rPr>
          <w:rStyle w:val="FootnoteCharacters"/>
          <w:rStyle w:val="FootnoteAnchor"/>
          <w:szCs w:val="20"/>
          <w:lang w:val="en-US"/>
        </w:rPr>
        <w:footnoteReference w:customMarkFollows="1" w:id="9"/>
        <w:t>7</w:t>
      </w:r>
      <w:r>
        <w:rPr>
          <w:szCs w:val="20"/>
          <w:lang w:val="en-US"/>
        </w:rPr>
        <w:t xml:space="preserve"> (814 pupils), 2 Crimean Tartar (705 pupils), 64 Hungarian (14 800 pupils), 3 Polish (681 pupils), 104 Roma</w:t>
        <w:softHyphen/>
        <w:t>nian (28 200 pupils), and 5 Jewish schools.</w:t>
      </w:r>
    </w:p>
    <w:p>
      <w:pPr>
        <w:pStyle w:val="Normal"/>
        <w:autoSpaceDE w:val="false"/>
        <w:spacing w:lineRule="auto" w:line="360"/>
        <w:ind w:firstLine="709"/>
        <w:jc w:val="both"/>
        <w:rPr>
          <w:szCs w:val="20"/>
          <w:lang w:val="en-US"/>
        </w:rPr>
      </w:pPr>
      <w:r>
        <w:rPr>
          <w:szCs w:val="20"/>
          <w:lang w:val="en-US"/>
        </w:rPr>
        <w:t>In addition to these purely minoritarian schools there are 2 299 mixed schools in Ukraine, i.e. 2 259 Ukrainian-Russian schools, 28 Ukrainian-Polish, 7 Ukrainian-Romanian, 1 Ukrainian-Hungarian, 1 Ukrainian-Slovak, 1 Russian-Moldavian, 5 Rus</w:t>
        <w:softHyphen/>
        <w:t>sian - Crimean Tartar, 3 Russian-Hungarian, 1 Russian-Polish, 9 Russian-Romanian, and 1 Russian-Bulgarian school.</w:t>
      </w:r>
    </w:p>
    <w:p>
      <w:pPr>
        <w:pStyle w:val="Normal"/>
        <w:autoSpaceDE w:val="false"/>
        <w:spacing w:lineRule="auto" w:line="360"/>
        <w:ind w:firstLine="709"/>
        <w:jc w:val="both"/>
        <w:rPr>
          <w:szCs w:val="20"/>
          <w:lang w:val="en-US"/>
        </w:rPr>
      </w:pPr>
      <w:r>
        <w:rPr>
          <w:szCs w:val="20"/>
          <w:lang w:val="en-US"/>
        </w:rPr>
        <w:t>The number of pupils learning the Russian language as a subject amounts to 21389 children, Moldavian 1 289, Crimean Tartar 39 677, Hungarian 2 299, Polish 1 241, Romanian 870, Jewish 907, Bulgarian 7 881, Modem Greek 691, and Gagauzian 635.</w:t>
      </w:r>
    </w:p>
    <w:p>
      <w:pPr>
        <w:pStyle w:val="Normal"/>
        <w:autoSpaceDE w:val="false"/>
        <w:spacing w:lineRule="auto" w:line="360"/>
        <w:ind w:firstLine="709"/>
        <w:jc w:val="both"/>
        <w:rPr>
          <w:szCs w:val="20"/>
          <w:lang w:val="en-US"/>
        </w:rPr>
      </w:pPr>
      <w:r>
        <w:rPr>
          <w:szCs w:val="20"/>
          <w:lang w:val="en-US"/>
        </w:rPr>
        <w:t>With regard to the extent the state supports the national minorities' school educa</w:t>
        <w:softHyphen/>
        <w:t>tion, I would remind the reader that in the Transcarpathian region about 10% of all expenses allotted for education (in 1996, the total amount was 7 million hryvnians or about 4 million U.S. dollars) are spent for the maintenance of institutions of general education in Hungarian language. In 1996, the Chemivtzi regional budget only pro</w:t>
        <w:softHyphen/>
        <w:t>vided 4 200 000 hm (approximately 2.3 million US dollars) for the financing of Roma</w:t>
        <w:softHyphen/>
        <w:t>nian language schools.</w:t>
      </w:r>
    </w:p>
    <w:p>
      <w:pPr>
        <w:pStyle w:val="Normal"/>
        <w:autoSpaceDE w:val="false"/>
        <w:spacing w:lineRule="auto" w:line="360"/>
        <w:ind w:firstLine="709"/>
        <w:jc w:val="both"/>
        <w:rPr>
          <w:szCs w:val="20"/>
          <w:lang w:val="en-US"/>
        </w:rPr>
      </w:pPr>
      <w:r>
        <w:rPr>
          <w:szCs w:val="20"/>
          <w:lang w:val="en-US"/>
        </w:rPr>
        <w:t>I would emphasise that these sums does not include the expenses for libraries and clubs in the compact Hungarian settlements, nor the appropriations to the Hungarian departments at the Uzhgorod State University, to the secondary special institutions and to the college groups. But the opportunity of the satisfaction of the language needs of the members of ethnic groups other than Ukrainian is not exhausted by these figures.</w:t>
      </w:r>
    </w:p>
    <w:p>
      <w:pPr>
        <w:pStyle w:val="Normal"/>
        <w:autoSpaceDE w:val="false"/>
        <w:spacing w:lineRule="auto" w:line="360"/>
        <w:ind w:firstLine="709"/>
        <w:jc w:val="both"/>
        <w:rPr>
          <w:szCs w:val="20"/>
          <w:lang w:val="en-US"/>
        </w:rPr>
      </w:pPr>
      <w:r>
        <w:rPr>
          <w:szCs w:val="20"/>
          <w:lang w:val="en-US"/>
        </w:rPr>
        <w:t>In order to obtain a complete picture one must add to the above-mentioned sum the number of pupils learning the national minorities' languages on a facultative basis or in separate circles. Their number is about 112 600 and they learn in particular the Russian language: 80 779 pupils, Moldavian: 497 pupils, Crimean Tartar: 1705 pupils, Gagauzian: 266 pupils, Hungarian. 1473 pupils, Slovak: 176 pupils, Polish: 1929 pu</w:t>
        <w:softHyphen/>
        <w:t>pils, Greek: 415 pupils, Romanian: 441 pupils, Jewish: 553 pupils. Modem Greek: 530 pupils, Bulgarian: 1965 pupils, Turkish: 129 pupils, German: 36 pupils, and Czech: 71 pupils.</w:t>
      </w:r>
    </w:p>
    <w:p>
      <w:pPr>
        <w:pStyle w:val="Normal"/>
        <w:autoSpaceDE w:val="false"/>
        <w:spacing w:lineRule="auto" w:line="360"/>
        <w:ind w:firstLine="709"/>
        <w:jc w:val="both"/>
        <w:rPr>
          <w:szCs w:val="20"/>
          <w:lang w:val="en-US"/>
        </w:rPr>
      </w:pPr>
      <w:r>
        <w:rPr>
          <w:szCs w:val="20"/>
          <w:lang w:val="en-US"/>
        </w:rPr>
        <w:t>During the last years a network of educational institutions has been formed which includes institutions for the higher education to specialists for national minorities. 15 state high schools prepare the language and literature teachers for the national schools. The Zhytomyr Pedagogic Institute prepares the Polish language teachers, the Mariupol Humanistic Institute teachers for Modem Greek language and literature, the Cherkassy State University educates Russian language and literature teachers, the Chernivtzi State University the teachers for the Romanian language schools, and the Transcarpathian State University trains Slavonic philology specialists. Private educational institutions such as the International Solomon University and the Kiev Slavonic University, too, train specialists for the teaching and the educational institutions of national minorities in Ukraine.</w:t>
      </w:r>
    </w:p>
    <w:p>
      <w:pPr>
        <w:pStyle w:val="3"/>
        <w:ind w:firstLine="709"/>
        <w:jc w:val="both"/>
        <w:rPr>
          <w:sz w:val="24"/>
        </w:rPr>
      </w:pPr>
      <w:r>
        <w:rPr>
          <w:sz w:val="24"/>
        </w:rPr>
        <w:t>It should be taken into account that in the places of compact residence (e.g., of Hungarians in Transcarpathian, of Romanians in the Chernivtzi region or of Bulgarians in the Odessa region), there are secondary special and higher educational institutions where studies are realised in the mentioned national minorities' languages. These insti</w:t>
        <w:softHyphen/>
        <w:t xml:space="preserve">tutions are in particular the Berehiv Pedagogic Institute in the Transcarpathian region with studies in Hungarian language, the Bolgrad Ukrainian and Bulgarian languages Gymnasium in the Odessa region, and the Boyan-Glyns'ka Romanian language Gymnasium in the Glybochytzkij district of the Chernivtzi region. </w:t>
      </w:r>
    </w:p>
    <w:p>
      <w:pPr>
        <w:pStyle w:val="Normal"/>
        <w:autoSpaceDE w:val="false"/>
        <w:spacing w:lineRule="auto" w:line="360"/>
        <w:ind w:firstLine="709"/>
        <w:jc w:val="both"/>
        <w:rPr>
          <w:szCs w:val="20"/>
          <w:lang w:val="en-US"/>
        </w:rPr>
      </w:pPr>
      <w:r>
        <w:rPr>
          <w:szCs w:val="20"/>
          <w:lang w:val="en-US"/>
        </w:rPr>
        <w:t>Hungarian language departments were opened at the Berehiv and Wynogradiv Medicine Colleges, and at the Uzhgorod Culture College. Hungarian language groups function at Berehiv colleges. Since 1991, the Hungarology Centre has worked in Uzhgorod. Hungarian departments continue to function at the Uzhgorod University and at the Mukachev Pedagogic College. Until 1996/97, the graduates of Hungarian language schools took the examinations at the Uzhgorod University in the Hungarian language, including a mother tongue examination.</w:t>
      </w:r>
    </w:p>
    <w:p>
      <w:pPr>
        <w:pStyle w:val="Normal"/>
        <w:autoSpaceDE w:val="false"/>
        <w:spacing w:lineRule="auto" w:line="360"/>
        <w:ind w:firstLine="709"/>
        <w:jc w:val="both"/>
        <w:rPr>
          <w:szCs w:val="20"/>
          <w:lang w:val="en-US"/>
        </w:rPr>
      </w:pPr>
      <w:r>
        <w:rPr>
          <w:szCs w:val="20"/>
          <w:lang w:val="en-US"/>
        </w:rPr>
        <w:t>The use of national minorities' languages in state and public institutions is limited mainly to two aspects (excluding Russian which is widely spread in all spheres of state and public communications): 1) in the activities of the administrative bodies (local executive organs) in areas where the ethnic group</w:t>
      </w:r>
    </w:p>
    <w:p>
      <w:pPr>
        <w:pStyle w:val="Normal"/>
        <w:autoSpaceDE w:val="false"/>
        <w:spacing w:lineRule="auto" w:line="360"/>
        <w:ind w:firstLine="709"/>
        <w:jc w:val="both"/>
        <w:rPr>
          <w:szCs w:val="20"/>
          <w:lang w:val="en-US"/>
        </w:rPr>
      </w:pPr>
      <w:r>
        <w:rPr>
          <w:szCs w:val="20"/>
          <w:lang w:val="en-US"/>
        </w:rPr>
        <w:t>forms the majority of the local population; 2) in activities of the national minorities' organisations.</w:t>
      </w:r>
    </w:p>
    <w:p>
      <w:pPr>
        <w:pStyle w:val="Normal"/>
        <w:autoSpaceDE w:val="false"/>
        <w:spacing w:lineRule="auto" w:line="360"/>
        <w:ind w:firstLine="709"/>
        <w:jc w:val="both"/>
        <w:rPr/>
      </w:pPr>
      <w:r>
        <w:rPr>
          <w:szCs w:val="20"/>
          <w:lang w:val="en-US"/>
        </w:rPr>
        <w:t>Taking into consideration the stage of the ethnopolitical renaissance among the eth</w:t>
        <w:softHyphen/>
        <w:t>nic minorities and their great desire to preserve and develop the elements of their ethnic identity, one can state that additional measures in the linguistic sphere need to be taken. This refers in special to the quality of the education in ethnic languages and to a higher percentage of knowledge in these languages. As the sociological polls (1996, Kyiv) stated, this level is different from minority to minority, and within several of them it does not meet today's stage of the ethnic structuralisation of Ukrainian society</w:t>
      </w:r>
      <w:r>
        <w:rPr>
          <w:rStyle w:val="FootnoteCharacters"/>
          <w:rStyle w:val="FootnoteAnchor"/>
          <w:szCs w:val="20"/>
          <w:lang w:val="en-US"/>
        </w:rPr>
        <w:footnoteReference w:customMarkFollows="1" w:id="10"/>
        <w:t>8</w:t>
      </w:r>
      <w:r>
        <w:rPr>
          <w:szCs w:val="20"/>
          <w:lang w:val="en-US"/>
        </w:rPr>
        <w:t>.</w:t>
      </w:r>
    </w:p>
    <w:p>
      <w:pPr>
        <w:pStyle w:val="Normal"/>
        <w:autoSpaceDE w:val="false"/>
        <w:spacing w:lineRule="auto" w:line="360"/>
        <w:ind w:firstLine="709"/>
        <w:jc w:val="both"/>
        <w:rPr>
          <w:b/>
          <w:b/>
          <w:bCs/>
          <w:i/>
          <w:i/>
          <w:iCs/>
          <w:sz w:val="20"/>
          <w:szCs w:val="20"/>
          <w:lang w:val="en-US"/>
        </w:rPr>
      </w:pPr>
      <w:r>
        <w:rPr>
          <w:b/>
          <w:bCs/>
          <w:i/>
          <w:iCs/>
          <w:sz w:val="20"/>
          <w:szCs w:val="20"/>
          <w:lang w:val="en-US"/>
        </w:rPr>
      </w:r>
    </w:p>
    <w:p>
      <w:pPr>
        <w:pStyle w:val="Normal"/>
        <w:autoSpaceDE w:val="false"/>
        <w:spacing w:lineRule="auto" w:line="360"/>
        <w:ind w:firstLine="709"/>
        <w:jc w:val="both"/>
        <w:rPr>
          <w:b/>
          <w:b/>
          <w:bCs/>
          <w:i/>
          <w:i/>
          <w:iCs/>
          <w:sz w:val="20"/>
          <w:szCs w:val="20"/>
          <w:lang w:val="en-US"/>
        </w:rPr>
      </w:pPr>
      <w:r>
        <w:rPr>
          <w:b/>
          <w:bCs/>
          <w:i/>
          <w:iCs/>
          <w:sz w:val="20"/>
          <w:szCs w:val="20"/>
          <w:lang w:val="en-US"/>
        </w:rPr>
        <w:t>Table 1</w:t>
      </w:r>
    </w:p>
    <w:p>
      <w:pPr>
        <w:pStyle w:val="Normal"/>
        <w:autoSpaceDE w:val="false"/>
        <w:spacing w:lineRule="auto" w:line="360"/>
        <w:ind w:firstLine="709"/>
        <w:jc w:val="both"/>
        <w:rPr/>
      </w:pPr>
      <w:r>
        <w:rPr>
          <w:b/>
          <w:bCs/>
          <w:i/>
          <w:iCs/>
          <w:sz w:val="20"/>
          <w:szCs w:val="20"/>
          <w:lang w:val="en-US"/>
        </w:rPr>
        <w:t xml:space="preserve"> </w:t>
      </w:r>
      <w:r>
        <w:rPr>
          <w:b/>
          <w:bCs/>
          <w:sz w:val="20"/>
          <w:szCs w:val="20"/>
          <w:lang w:val="en-US"/>
        </w:rPr>
        <w:t>Level of knowledge in the native language by the representatives of</w:t>
      </w:r>
    </w:p>
    <w:p>
      <w:pPr>
        <w:pStyle w:val="Normal"/>
        <w:autoSpaceDE w:val="false"/>
        <w:spacing w:lineRule="auto" w:line="360"/>
        <w:ind w:firstLine="709"/>
        <w:jc w:val="both"/>
        <w:rPr>
          <w:sz w:val="20"/>
          <w:szCs w:val="20"/>
          <w:lang w:val="en-US"/>
        </w:rPr>
      </w:pPr>
      <w:r>
        <w:rPr>
          <w:b/>
          <w:bCs/>
          <w:sz w:val="20"/>
          <w:szCs w:val="20"/>
          <w:lang w:val="en-US"/>
        </w:rPr>
        <w:t xml:space="preserve"> </w:t>
      </w:r>
      <w:r>
        <w:rPr>
          <w:b/>
          <w:bCs/>
          <w:sz w:val="20"/>
          <w:szCs w:val="20"/>
          <w:lang w:val="en-US"/>
        </w:rPr>
        <w:t>the national minorities in Kiev, (%)</w:t>
      </w:r>
    </w:p>
    <w:p>
      <w:pPr>
        <w:pStyle w:val="Footnote"/>
        <w:autoSpaceDE w:val="false"/>
        <w:spacing w:lineRule="auto" w:line="360"/>
        <w:ind w:firstLine="709"/>
        <w:jc w:val="both"/>
        <w:rPr>
          <w:sz w:val="20"/>
          <w:szCs w:val="24"/>
          <w:lang w:val="en-GB"/>
        </w:rPr>
      </w:pPr>
      <w:r>
        <w:rPr>
          <w:sz w:val="20"/>
          <w:szCs w:val="24"/>
          <w:lang w:val="en-GB"/>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ationality</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Level of mastering of the native languag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Free mastering</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Mastering on anevery-day level</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do not mast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Russian</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93,9</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6,1</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Jew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25,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51,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2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Pole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43,9</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53,7</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rmenian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89,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10,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atar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39,7</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41,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19,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zerbaijani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73,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20,8</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German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2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63,3</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1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Lithuanian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89,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10,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Moldavian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70,8</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24,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Bulgarian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57,1</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42,9</w:t>
            </w:r>
          </w:p>
        </w:tc>
      </w:tr>
    </w:tbl>
    <w:p>
      <w:pPr>
        <w:pStyle w:val="Normal"/>
        <w:autoSpaceDE w:val="false"/>
        <w:spacing w:lineRule="auto" w:line="360"/>
        <w:ind w:firstLine="709"/>
        <w:jc w:val="both"/>
        <w:rPr>
          <w:sz w:val="20"/>
          <w:szCs w:val="20"/>
          <w:lang w:val="en-US"/>
        </w:rPr>
      </w:pPr>
      <w:r>
        <w:rPr>
          <w:sz w:val="20"/>
          <w:szCs w:val="20"/>
          <w:lang w:val="en-US"/>
        </w:rPr>
      </w:r>
    </w:p>
    <w:p>
      <w:pPr>
        <w:pStyle w:val="Normal"/>
        <w:autoSpaceDE w:val="false"/>
        <w:jc w:val="center"/>
        <w:rPr/>
      </w:pPr>
      <w:r>
        <w:rPr>
          <w:b/>
          <w:bCs/>
          <w:i/>
          <w:iCs/>
          <w:sz w:val="18"/>
          <w:szCs w:val="18"/>
          <w:lang w:val="en-GB" w:eastAsia="en-US"/>
        </w:rPr>
        <w:t>4. 4.</w:t>
      </w:r>
      <w:r>
        <w:rPr>
          <w:b/>
          <w:bCs/>
          <w:i/>
          <w:iCs/>
          <w:sz w:val="18"/>
          <w:szCs w:val="18"/>
          <w:lang w:val="en-US"/>
        </w:rPr>
        <w:t xml:space="preserve"> Mechanism of the implementation and the protection of rights</w:t>
      </w:r>
    </w:p>
    <w:p>
      <w:pPr>
        <w:pStyle w:val="Normal"/>
        <w:autoSpaceDE w:val="false"/>
        <w:spacing w:lineRule="auto" w:line="360"/>
        <w:ind w:firstLine="709"/>
        <w:jc w:val="both"/>
        <w:rPr>
          <w:i/>
          <w:i/>
          <w:iCs/>
          <w:szCs w:val="20"/>
          <w:lang w:val="en-US"/>
        </w:rPr>
      </w:pPr>
      <w:r>
        <w:rPr>
          <w:szCs w:val="20"/>
          <w:lang w:val="en-US"/>
        </w:rPr>
        <w:t>Parallel to the creation of a legislative basis for the satisfaction of the needs of the national minorities in Ukraine, the mechanisms of their implementation (ethnopolitical management) are being formulating. We include here first of all the central state or</w:t>
        <w:softHyphen/>
        <w:t>gans, e.g. the State Committee of Ukraine for Nationalities and Migration (before July 1996 - Ministry) and the Departments or Divisions for Nationalities and Migration working in the regional (there are 24 of them), Kyiv and Sevastopol city state adminis</w:t>
        <w:softHyphen/>
        <w:t>trations. The State Committee of Ukraine for Nationalities and Migration has had an interesting evolution. In 1991, the Committee for Nationalities attached to the Cabinet of Ministers of the Ukrainian Soviet Socialist Republic was created. In 1993, it was transformed into the Ministry of Ukraine for Nationalities and Migration. One year later, in 1994, it was reorganised into the Ministry of Ukraine for Nationalities, Migra</w:t>
        <w:softHyphen/>
        <w:t xml:space="preserve">tion and Cults, and in 1996 this Ministry became the State Committee of Ukraine for Nationalities and Migration again. It has two sections to solve the problems of national minorities: the Department for ethnonational processes and national minorities' affairs, and the Division for the use of the national minorities' languages in the framework of the Department of language policy, which was created in 1997. </w:t>
      </w:r>
    </w:p>
    <w:p>
      <w:pPr>
        <w:pStyle w:val="Normal"/>
        <w:autoSpaceDE w:val="false"/>
        <w:spacing w:lineRule="auto" w:line="360"/>
        <w:ind w:firstLine="709"/>
        <w:jc w:val="both"/>
        <w:rPr>
          <w:szCs w:val="20"/>
          <w:lang w:val="en-US"/>
        </w:rPr>
      </w:pPr>
      <w:r>
        <w:rPr>
          <w:szCs w:val="20"/>
          <w:lang w:val="en-US"/>
        </w:rPr>
        <w:t>According to the regulations on the State Committee confirmed by the Decree of the President of Ukraine of October 28, 1996, it is "the central executive body which provides the realisation of the state policy in the sphere of international relations, of national minorities' rights and of the Ukrainian diaspora, as well as of migration rela</w:t>
        <w:softHyphen/>
        <w:t>tions all over the territory of Ukraine, realising the guidance of the entrusted sphere of management, bearing responsibility to the state for its development."</w:t>
      </w:r>
    </w:p>
    <w:p>
      <w:pPr>
        <w:pStyle w:val="Normal"/>
        <w:autoSpaceDE w:val="false"/>
        <w:spacing w:lineRule="auto" w:line="360"/>
        <w:ind w:firstLine="709"/>
        <w:jc w:val="both"/>
        <w:rPr>
          <w:szCs w:val="20"/>
          <w:lang w:val="en-US"/>
        </w:rPr>
      </w:pPr>
      <w:r>
        <w:rPr>
          <w:szCs w:val="20"/>
          <w:lang w:val="en-US"/>
        </w:rPr>
        <w:t>The main tasks of the State Committee of Ukraine for Nationalities and Migration are the following:</w:t>
      </w:r>
    </w:p>
    <w:p>
      <w:pPr>
        <w:pStyle w:val="Normal"/>
        <w:autoSpaceDE w:val="false"/>
        <w:spacing w:lineRule="auto" w:line="360"/>
        <w:ind w:firstLine="709"/>
        <w:jc w:val="both"/>
        <w:rPr>
          <w:szCs w:val="20"/>
          <w:lang w:val="en-US"/>
        </w:rPr>
      </w:pPr>
      <w:r>
        <w:rPr>
          <w:szCs w:val="20"/>
          <w:lang w:val="en-US"/>
        </w:rPr>
        <w:t>"to prepare, together with the other central executive bodies, the proposals on the formation of the state policy in the sphere of the ethnonational development of Ukraine, of the development of international relations and migration policy;</w:t>
      </w:r>
    </w:p>
    <w:p>
      <w:pPr>
        <w:pStyle w:val="Normal"/>
        <w:autoSpaceDE w:val="false"/>
        <w:spacing w:lineRule="auto" w:line="360"/>
        <w:ind w:firstLine="709"/>
        <w:jc w:val="both"/>
        <w:rPr>
          <w:szCs w:val="20"/>
          <w:lang w:val="en-US"/>
        </w:rPr>
      </w:pPr>
      <w:r>
        <w:rPr>
          <w:szCs w:val="20"/>
          <w:lang w:val="en-US"/>
        </w:rPr>
        <w:t>to ensure the optimal correlation in satisfying the ethnic cultural needs of both the Ukrainian nation and of all the indigenous peoples and national minorities of Ukraine;</w:t>
      </w:r>
    </w:p>
    <w:p>
      <w:pPr>
        <w:pStyle w:val="Normal"/>
        <w:autoSpaceDE w:val="false"/>
        <w:spacing w:lineRule="auto" w:line="360"/>
        <w:ind w:firstLine="709"/>
        <w:jc w:val="both"/>
        <w:rPr>
          <w:szCs w:val="20"/>
          <w:lang w:val="en-US"/>
        </w:rPr>
      </w:pPr>
      <w:r>
        <w:rPr>
          <w:szCs w:val="20"/>
          <w:lang w:val="en-US"/>
        </w:rPr>
        <w:t>to ensure in accordance with the legislation of Ukraine the rights of free develop</w:t>
        <w:softHyphen/>
        <w:t>ment of the national minorities;</w:t>
      </w:r>
    </w:p>
    <w:p>
      <w:pPr>
        <w:pStyle w:val="Normal"/>
        <w:autoSpaceDE w:val="false"/>
        <w:spacing w:lineRule="auto" w:line="360"/>
        <w:ind w:firstLine="709"/>
        <w:jc w:val="both"/>
        <w:rPr>
          <w:szCs w:val="20"/>
          <w:lang w:val="en-US"/>
        </w:rPr>
      </w:pPr>
      <w:r>
        <w:rPr>
          <w:szCs w:val="20"/>
          <w:lang w:val="en-US"/>
        </w:rPr>
        <w:t>to coordinate the activity of the executive power bodies in the field of the ethnonational, ethnodemographic and ethnocultural development of Ukraine."</w:t>
      </w:r>
    </w:p>
    <w:p>
      <w:pPr>
        <w:pStyle w:val="Normal"/>
        <w:autoSpaceDE w:val="false"/>
        <w:spacing w:lineRule="auto" w:line="360"/>
        <w:ind w:firstLine="709"/>
        <w:jc w:val="both"/>
        <w:rPr>
          <w:szCs w:val="20"/>
          <w:lang w:val="en-US"/>
        </w:rPr>
      </w:pPr>
      <w:r>
        <w:rPr>
          <w:szCs w:val="20"/>
          <w:lang w:val="en-US"/>
        </w:rPr>
        <w:t>In the system of executive power of Ukraine there are some more divisions compe</w:t>
        <w:softHyphen/>
        <w:t>tent in dealing with the issues of the development of the national minorities:</w:t>
      </w:r>
    </w:p>
    <w:p>
      <w:pPr>
        <w:pStyle w:val="Normal"/>
        <w:autoSpaceDE w:val="false"/>
        <w:spacing w:lineRule="auto" w:line="360"/>
        <w:ind w:firstLine="709"/>
        <w:jc w:val="both"/>
        <w:rPr/>
      </w:pPr>
      <w:r>
        <w:rPr>
          <w:szCs w:val="20"/>
          <w:lang w:val="en-GB" w:eastAsia="en-US"/>
        </w:rPr>
        <w:t>1)</w:t>
      </w:r>
      <w:r>
        <w:rPr>
          <w:szCs w:val="20"/>
          <w:lang w:val="en-US"/>
        </w:rPr>
        <w:t xml:space="preserve"> the Department of Humanitarian Policy of the President's Administration of Ukraine;</w:t>
      </w:r>
    </w:p>
    <w:p>
      <w:pPr>
        <w:pStyle w:val="Normal"/>
        <w:autoSpaceDE w:val="false"/>
        <w:spacing w:lineRule="auto" w:line="360"/>
        <w:ind w:firstLine="709"/>
        <w:jc w:val="both"/>
        <w:rPr/>
      </w:pPr>
      <w:r>
        <w:rPr>
          <w:szCs w:val="20"/>
          <w:lang w:val="en-GB" w:eastAsia="en-US"/>
        </w:rPr>
        <w:t>2)</w:t>
      </w:r>
      <w:r>
        <w:rPr>
          <w:szCs w:val="20"/>
          <w:lang w:val="en-US"/>
        </w:rPr>
        <w:t xml:space="preserve"> the Division for the Educational, Cultural, and Health Protection Issues Attached to the Cabinet of Ministers of Ukraine;</w:t>
      </w:r>
    </w:p>
    <w:p>
      <w:pPr>
        <w:pStyle w:val="Normal"/>
        <w:autoSpaceDE w:val="false"/>
        <w:spacing w:lineRule="auto" w:line="360"/>
        <w:ind w:firstLine="709"/>
        <w:jc w:val="both"/>
        <w:rPr/>
      </w:pPr>
      <w:r>
        <w:rPr>
          <w:szCs w:val="20"/>
          <w:lang w:val="en-GB" w:eastAsia="en-US"/>
        </w:rPr>
        <w:t>3)</w:t>
      </w:r>
      <w:r>
        <w:rPr>
          <w:szCs w:val="20"/>
          <w:lang w:val="en-US"/>
        </w:rPr>
        <w:t xml:space="preserve"> the Division for the National Minorities' Culture and the Ukrainian Culture Abroad Attached to the Ministry of Culture and Art;</w:t>
      </w:r>
    </w:p>
    <w:p>
      <w:pPr>
        <w:pStyle w:val="Normal"/>
        <w:autoSpaceDE w:val="false"/>
        <w:spacing w:lineRule="auto" w:line="360"/>
        <w:ind w:firstLine="709"/>
        <w:jc w:val="both"/>
        <w:rPr/>
      </w:pPr>
      <w:r>
        <w:rPr>
          <w:szCs w:val="20"/>
          <w:lang w:val="en-GB" w:eastAsia="en-US"/>
        </w:rPr>
        <w:t>4)</w:t>
      </w:r>
      <w:r>
        <w:rPr>
          <w:szCs w:val="20"/>
          <w:lang w:val="en-US"/>
        </w:rPr>
        <w:t xml:space="preserve"> the Division for the National Minorities' Schools and Educational Institutions of </w:t>
      </w:r>
      <w:r>
        <w:rPr>
          <w:b/>
          <w:bCs/>
          <w:szCs w:val="20"/>
          <w:lang w:val="en-US"/>
        </w:rPr>
        <w:t>the</w:t>
      </w:r>
      <w:r>
        <w:rPr>
          <w:szCs w:val="20"/>
          <w:lang w:val="en-US"/>
        </w:rPr>
        <w:t xml:space="preserve"> New Type Attached to the Ministry of Education.</w:t>
      </w:r>
    </w:p>
    <w:p>
      <w:pPr>
        <w:pStyle w:val="Normal"/>
        <w:autoSpaceDE w:val="false"/>
        <w:spacing w:lineRule="auto" w:line="360"/>
        <w:ind w:firstLine="709"/>
        <w:jc w:val="both"/>
        <w:rPr/>
      </w:pPr>
      <w:r>
        <w:rPr>
          <w:szCs w:val="20"/>
          <w:lang w:val="en-US"/>
        </w:rPr>
        <w:t xml:space="preserve">In the system of the executive power of the Autonomous Republic of Crimea, there </w:t>
      </w:r>
      <w:r>
        <w:rPr>
          <w:b/>
          <w:bCs/>
          <w:szCs w:val="20"/>
          <w:lang w:val="en-US"/>
        </w:rPr>
        <w:t>is</w:t>
      </w:r>
      <w:r>
        <w:rPr>
          <w:szCs w:val="20"/>
          <w:lang w:val="en-US"/>
        </w:rPr>
        <w:t xml:space="preserve"> a Republican Committee for Nationalities, Deported Citizens and Migration of Popu</w:t>
        <w:softHyphen/>
        <w:t>lation (before June 1997, the State Committee for Nationalities and Deported Persons).</w:t>
      </w:r>
    </w:p>
    <w:p>
      <w:pPr>
        <w:pStyle w:val="Normal"/>
        <w:autoSpaceDE w:val="false"/>
        <w:spacing w:lineRule="auto" w:line="360"/>
        <w:ind w:firstLine="709"/>
        <w:jc w:val="both"/>
        <w:rPr>
          <w:szCs w:val="20"/>
          <w:lang w:val="en-US"/>
        </w:rPr>
      </w:pPr>
      <w:r>
        <w:rPr>
          <w:szCs w:val="20"/>
          <w:lang w:val="en-US"/>
        </w:rPr>
        <w:t>Within the legislative power, the issues concerning the national minorities are dealt with by the Committee for Human Rights, National Minorities and International Relations of the Supreme Council of Ukraine, and the Commission for National Policy and for the Deported Citizens' Problems of the Supreme Council of Crimea.</w:t>
      </w:r>
    </w:p>
    <w:p>
      <w:pPr>
        <w:pStyle w:val="Normal"/>
        <w:autoSpaceDE w:val="false"/>
        <w:spacing w:lineRule="auto" w:line="360"/>
        <w:ind w:firstLine="709"/>
        <w:jc w:val="both"/>
        <w:rPr>
          <w:szCs w:val="20"/>
          <w:lang w:val="en-US"/>
        </w:rPr>
      </w:pPr>
      <w:r>
        <w:rPr>
          <w:szCs w:val="20"/>
          <w:lang w:val="en-US"/>
        </w:rPr>
        <w:t>After joining the Council of Europe, the question about the Ombudsman is dis</w:t>
        <w:softHyphen/>
        <w:t>cussed in Parliament. According to article 55 of the Constitution, the citizens of Ukraine, including the members of the national minorities, can address the Ombudsman for the protection of their rights. The political discussions in the Ukrainian Parliament on the question of who can be appointed to this post stand in the way of the realisation of this human right.</w:t>
      </w:r>
    </w:p>
    <w:p>
      <w:pPr>
        <w:pStyle w:val="Normal"/>
        <w:autoSpaceDE w:val="false"/>
        <w:spacing w:lineRule="auto" w:line="360"/>
        <w:ind w:firstLine="709"/>
        <w:jc w:val="both"/>
        <w:rPr>
          <w:szCs w:val="20"/>
          <w:lang w:val="en-US"/>
        </w:rPr>
      </w:pPr>
      <w:r>
        <w:rPr>
          <w:szCs w:val="20"/>
          <w:lang w:val="en-US"/>
        </w:rPr>
        <w:t>In 1996, the Council of Representatives of the Civic Communities of the National Minorities was created in order to co-ordinate the activity of the state structures and the civic communities of the national minorities. The Council of Representatives is at</w:t>
        <w:softHyphen/>
        <w:t>tached to the State Committee of Ukraine for Nationalities and Migration, and its mem</w:t>
        <w:softHyphen/>
        <w:t>bership includes the leaders of the ethnic organisations that have an all-Ukrainian sta</w:t>
        <w:softHyphen/>
        <w:t>tus (23 members of the Council). It holds its sessions twice a year and discusses the acute problems of the national minorities, such as desirable additions and changes to the Act of Ukraine on National Minorities, the concept of the national minorities' edu</w:t>
        <w:softHyphen/>
        <w:t>cation, social guarantees for elderly people from national minorities, the draft of the State Programme for the Development of the Cultures of the National Minorities, the financing of the activities of the national minorities' organisations, etc.</w:t>
      </w:r>
    </w:p>
    <w:p>
      <w:pPr>
        <w:pStyle w:val="Normal"/>
        <w:autoSpaceDE w:val="false"/>
        <w:spacing w:lineRule="auto" w:line="360"/>
        <w:ind w:firstLine="709"/>
        <w:jc w:val="both"/>
        <w:rPr>
          <w:szCs w:val="20"/>
          <w:lang w:val="en-US"/>
        </w:rPr>
      </w:pPr>
      <w:r>
        <w:rPr>
          <w:szCs w:val="20"/>
          <w:lang w:val="en-US"/>
        </w:rPr>
        <w:t>As far as the control mechanism concerning the human rights is concerned, it is a particular question formulated by the national minorities in Ukraine whether such a mechanism should be added by the rights as determined by the international legal in</w:t>
        <w:softHyphen/>
        <w:t>struments, or should the protection fall within the prerogative of bilateral relations. In the first case, the "Framework Convention for the Protection of National Minorities" and "European Charter for Regional and Minority Languages" of the Council of Eu</w:t>
        <w:softHyphen/>
        <w:t>rope would be the answer.</w:t>
      </w:r>
    </w:p>
    <w:p>
      <w:pPr>
        <w:pStyle w:val="Normal"/>
        <w:autoSpaceDE w:val="false"/>
        <w:spacing w:lineRule="auto" w:line="360"/>
        <w:ind w:firstLine="709"/>
        <w:jc w:val="both"/>
        <w:rPr>
          <w:szCs w:val="20"/>
          <w:lang w:val="en-US"/>
        </w:rPr>
      </w:pPr>
      <w:r>
        <w:rPr>
          <w:szCs w:val="20"/>
          <w:lang w:val="en-US"/>
        </w:rPr>
        <w:t>Ukraine signed these two documents, and now the preparatory work is going on to ratify them in the Supreme Council of Ukraine. As the international instruments of the Council of Europe have been signed by Ukraine, the control for their implementation is carried out by the mechanism of the human rights protection of the Council of Europe.</w:t>
      </w:r>
    </w:p>
    <w:p>
      <w:pPr>
        <w:pStyle w:val="Normal"/>
        <w:autoSpaceDE w:val="false"/>
        <w:spacing w:lineRule="auto" w:line="360"/>
        <w:ind w:firstLine="709"/>
        <w:jc w:val="both"/>
        <w:rPr>
          <w:szCs w:val="20"/>
          <w:lang w:val="en-US"/>
        </w:rPr>
      </w:pPr>
      <w:r>
        <w:rPr>
          <w:szCs w:val="20"/>
          <w:lang w:val="en-US"/>
        </w:rPr>
        <w:t>In the other case we deal with the activity of the Mixed Intergovernmental Commis</w:t>
        <w:softHyphen/>
        <w:t>sions on the protection of national minorities' rights. Now three Commissions are es</w:t>
        <w:softHyphen/>
        <w:t>tablished: the Ukrainian-Hungarian since 1991, the Ukrainian-Slovak since 1994, and the Ukrainian-Lithuanian since 1997. These Commissions are composed of the repre</w:t>
        <w:softHyphen/>
        <w:t>sentatives of the ministries and institutions of both parties that deal with the protection of national minorities rights. These, in particular, are the representatives of the Minis</w:t>
        <w:softHyphen/>
        <w:t>tries of Education, of Culture, of Information etc. The Commissions meet on an annual basis, alternately on the territories of both states. The Commissions are chaired by the Head or the Deputy Head of the State Committee of Ukraine for Nationalities and Migration and by the corresponding institution of the partner-state. In the framework of the Commissions' activities, recommendations are elaborated by the different institu</w:t>
        <w:softHyphen/>
        <w:t>tions to solve the problems formulated by the national minorities. The efficiency of the work of such Commissions raises no doubt as it became possible, thanks to their work, to solve many problems such as the opening of the Pedagogical Institute in Beregove with teaching in Hungarian language or the Centre of Ukrainian Culture in Budapest. Now another three Commissions are soon to be organised, i.e. the Ukrainian-Polish, the Ukrainian-Romanian, and the Ukrainian-Moldavian Commission.</w:t>
      </w:r>
    </w:p>
    <w:p>
      <w:pPr>
        <w:pStyle w:val="Normal"/>
        <w:autoSpaceDE w:val="false"/>
        <w:spacing w:lineRule="auto" w:line="360"/>
        <w:ind w:firstLine="709"/>
        <w:jc w:val="both"/>
        <w:rPr>
          <w:szCs w:val="20"/>
          <w:lang w:val="en-US"/>
        </w:rPr>
      </w:pPr>
      <w:r>
        <w:rPr>
          <w:szCs w:val="20"/>
          <w:lang w:val="en-US"/>
        </w:rPr>
        <w:t>Some more words should be said about two special Commissions: the Republican Commission on the deported peoples of Crimea, and the Intergovernmental Ukrainian-German Commission on the deported Germans who return back to Ukraine.</w:t>
      </w:r>
    </w:p>
    <w:p>
      <w:pPr>
        <w:pStyle w:val="Normal"/>
        <w:autoSpaceDE w:val="false"/>
        <w:spacing w:lineRule="auto" w:line="360"/>
        <w:ind w:firstLine="709"/>
        <w:jc w:val="both"/>
        <w:rPr>
          <w:szCs w:val="20"/>
          <w:lang w:val="en-US"/>
        </w:rPr>
      </w:pPr>
      <w:r>
        <w:rPr>
          <w:szCs w:val="20"/>
          <w:lang w:val="en-US"/>
        </w:rPr>
        <w:t>The first was created in 1992, the second one in 1993. Each of the Commissions contributed to solve the problems of stimulating the financing of the government programmes on accommodation of the deported people, especially at the initial stage, of determining the system of their residence, of the creation of a certain, though still insuf</w:t>
        <w:softHyphen/>
        <w:t>ficient social infrastructure. As a result of the complicated economic situation in Ukraine in the last two years, the Commissions exerted little essential influence to overcome the problems of the social, economic and ethnic cultural development of the deported peo</w:t>
        <w:softHyphen/>
        <w:t>ples. The two commissions held their sessions irregularly. In recent time new attempts for the revitalisation of their activity are taken, and the sessions are planned for the end of the year 1997 and for the beginning of 1998.</w:t>
      </w:r>
    </w:p>
    <w:p>
      <w:pPr>
        <w:pStyle w:val="Normal"/>
        <w:autoSpaceDE w:val="false"/>
        <w:spacing w:lineRule="auto" w:line="360"/>
        <w:ind w:firstLine="709"/>
        <w:jc w:val="center"/>
        <w:rPr/>
      </w:pPr>
      <w:r>
        <w:rPr>
          <w:b/>
          <w:bCs/>
          <w:szCs w:val="18"/>
          <w:lang w:val="en-GB" w:eastAsia="en-US"/>
        </w:rPr>
        <w:t>5.</w:t>
      </w:r>
      <w:r>
        <w:rPr>
          <w:b/>
          <w:bCs/>
          <w:szCs w:val="18"/>
          <w:lang w:val="en-US"/>
        </w:rPr>
        <w:t xml:space="preserve"> Conclusion</w:t>
      </w:r>
    </w:p>
    <w:p>
      <w:pPr>
        <w:pStyle w:val="Normal"/>
        <w:autoSpaceDE w:val="false"/>
        <w:spacing w:lineRule="auto" w:line="360"/>
        <w:ind w:firstLine="709"/>
        <w:jc w:val="both"/>
        <w:rPr>
          <w:szCs w:val="20"/>
          <w:lang w:val="en-US"/>
        </w:rPr>
      </w:pPr>
      <w:r>
        <w:rPr>
          <w:szCs w:val="20"/>
          <w:lang w:val="en-US"/>
        </w:rPr>
        <w:t>Thus, during the years of the independence of the Ukrainian state, noticeable changes in the sphere of the ethnonational process have taken place, first of all m the restruc-turalisation of the ethnic (national) minorities who have become a strong, to some extent influential component of the Ukrainian society. This process has been taken place under the conditions of the ethnopolitical renaissance and therefore the activation of the ethnic minorities. The latter has become noticeable not only in the sphere of the purely ethnocultural development, but also in a certain politicisation of the minorities. The first step in their development was the creation of the civic communities of the national minorities, and now there are about 270 of them in Ukraine.</w:t>
      </w:r>
    </w:p>
    <w:p>
      <w:pPr>
        <w:pStyle w:val="Normal"/>
        <w:autoSpaceDE w:val="false"/>
        <w:spacing w:lineRule="auto" w:line="360"/>
        <w:ind w:firstLine="709"/>
        <w:jc w:val="both"/>
        <w:rPr>
          <w:szCs w:val="20"/>
          <w:lang w:val="en-US"/>
        </w:rPr>
      </w:pPr>
      <w:r>
        <w:rPr>
          <w:szCs w:val="20"/>
          <w:lang w:val="en-US"/>
        </w:rPr>
        <w:t>The ethnopolitical revival of the national minorities made the state rebuild objectively the corresponding policy towards the national minorities, and also the process in the environment of the national minorities themselves are involved. The preliminary analysis gives reason to conclude that in Ukraine the legislative basis of the protection of the national minorities was reformulated very actively. The laws and the legislative acts on minorities were and are elaborated considering two aspects: 1) the experience of the functioning of the international norms, and 2) the specific political, social, eco</w:t>
        <w:softHyphen/>
        <w:t>nomic, and ethnocultural development of Ukraine. In accordance with the legislative basis, the ethnopolicy of the Ukrainian state is developing, the essence of this policy is the search of a balanced, adequate satisfaction of the needs of all the components of the complicated ethnonational structure of the Ukrainian society, i.e. the Ukrainian (title) nation, the ethnic (national) minorities, the indigenous peoples, and the other small ethnic groups.</w:t>
      </w:r>
    </w:p>
    <w:p>
      <w:pPr>
        <w:pStyle w:val="Normal"/>
        <w:autoSpaceDE w:val="false"/>
        <w:spacing w:lineRule="auto" w:line="360"/>
        <w:ind w:firstLine="709"/>
        <w:jc w:val="both"/>
        <w:rPr>
          <w:szCs w:val="20"/>
          <w:lang w:val="en-US"/>
        </w:rPr>
      </w:pPr>
      <w:r>
        <w:rPr>
          <w:szCs w:val="20"/>
          <w:lang w:val="en-US"/>
        </w:rPr>
        <w:t>The state desires to realise the needs of the minorities. But here some problems arise that have an essential impact on the formation of needs (as a rule, they are put forward by the leaders of the civic organisations of the national minorities) as well as on their realisation:</w:t>
      </w:r>
    </w:p>
    <w:p>
      <w:pPr>
        <w:pStyle w:val="Normal"/>
        <w:autoSpaceDE w:val="false"/>
        <w:spacing w:lineRule="auto" w:line="360"/>
        <w:ind w:firstLine="709"/>
        <w:jc w:val="both"/>
        <w:rPr/>
      </w:pPr>
      <w:r>
        <w:rPr>
          <w:szCs w:val="20"/>
          <w:lang w:val="en-GB" w:eastAsia="en-US"/>
        </w:rPr>
        <w:t>1)</w:t>
      </w:r>
      <w:r>
        <w:rPr>
          <w:szCs w:val="20"/>
          <w:lang w:val="en-US"/>
        </w:rPr>
        <w:t xml:space="preserve"> the present economic situation of the state does not permit the budget to satisfy all the financial needs of the national minorities;</w:t>
      </w:r>
    </w:p>
    <w:p>
      <w:pPr>
        <w:pStyle w:val="Normal"/>
        <w:autoSpaceDE w:val="false"/>
        <w:spacing w:lineRule="auto" w:line="360"/>
        <w:ind w:firstLine="709"/>
        <w:jc w:val="both"/>
        <w:rPr/>
      </w:pPr>
      <w:r>
        <w:rPr>
          <w:szCs w:val="20"/>
          <w:lang w:val="en-GB" w:eastAsia="en-US"/>
        </w:rPr>
        <w:t>2)</w:t>
      </w:r>
      <w:r>
        <w:rPr>
          <w:szCs w:val="20"/>
          <w:lang w:val="en-US"/>
        </w:rPr>
        <w:t xml:space="preserve"> the incomplete system of the state's ethnopolitical management, especially its local framework;</w:t>
      </w:r>
    </w:p>
    <w:p>
      <w:pPr>
        <w:pStyle w:val="Normal"/>
        <w:autoSpaceDE w:val="false"/>
        <w:spacing w:lineRule="auto" w:line="360"/>
        <w:ind w:firstLine="709"/>
        <w:jc w:val="both"/>
        <w:rPr>
          <w:i/>
          <w:i/>
          <w:iCs/>
          <w:szCs w:val="20"/>
          <w:lang w:val="en-US"/>
        </w:rPr>
      </w:pPr>
      <w:r>
        <w:rPr>
          <w:szCs w:val="20"/>
          <w:lang w:val="en-GB" w:eastAsia="en-US"/>
        </w:rPr>
        <w:t>3)</w:t>
      </w:r>
      <w:r>
        <w:rPr>
          <w:szCs w:val="20"/>
          <w:lang w:val="en-US"/>
        </w:rPr>
        <w:t xml:space="preserve"> the demands put forward towards the state by the leaders of certain civic societies of national minorities are not adequate to their internal potential; </w:t>
      </w:r>
    </w:p>
    <w:p>
      <w:pPr>
        <w:pStyle w:val="Normal"/>
        <w:autoSpaceDE w:val="false"/>
        <w:spacing w:lineRule="auto" w:line="360"/>
        <w:ind w:firstLine="709"/>
        <w:jc w:val="both"/>
        <w:rPr/>
      </w:pPr>
      <w:r>
        <w:rPr>
          <w:szCs w:val="20"/>
          <w:lang w:val="en-GB" w:eastAsia="en-US"/>
        </w:rPr>
        <w:t>4)</w:t>
      </w:r>
      <w:r>
        <w:rPr>
          <w:szCs w:val="20"/>
          <w:lang w:val="en-US"/>
        </w:rPr>
        <w:t xml:space="preserve"> the excessive politicisation of the civic societies made them declare the main aim of their activity to be the stimulation of the ethnocultural revival.</w:t>
      </w:r>
    </w:p>
    <w:p>
      <w:pPr>
        <w:pStyle w:val="TextBodyIndent"/>
        <w:autoSpaceDE w:val="false"/>
        <w:rPr>
          <w:szCs w:val="20"/>
          <w:lang w:val="en-US"/>
        </w:rPr>
      </w:pPr>
      <w:r>
        <w:rPr>
          <w:szCs w:val="20"/>
          <w:lang w:val="en-US"/>
        </w:rPr>
        <w:t>Thus, by overcoming the above-mentioned problems and by critically applying the international experience of the regulation of an ethnonational process, Ukraine can reach a consent in the international relations which, no doubt, presupposes the solution of the urgent problems of the national minorities.</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lang w:val="en-US"/>
        </w:rPr>
        <w:t xml:space="preserve">Reprinted with permission from </w:t>
      </w:r>
      <w:r>
        <w:rPr>
          <w:i/>
          <w:iCs/>
          <w:sz w:val="16"/>
          <w:szCs w:val="16"/>
          <w:lang w:val="en-US"/>
        </w:rPr>
        <w:t>Law and Practice of Central European Countries in the Field of Na</w:t>
        <w:softHyphen/>
        <w:t>tional Minorities Protection After 1989.</w:t>
      </w:r>
      <w:r>
        <w:rPr>
          <w:sz w:val="16"/>
          <w:szCs w:val="16"/>
          <w:lang w:val="en-US"/>
        </w:rPr>
        <w:t xml:space="preserve"> Edited by Jerzy Kranz. — P. 323-345. © Center for International Relations, Warsaw, 1998.</w:t>
      </w:r>
    </w:p>
    <w:p>
      <w:pPr>
        <w:pStyle w:val="Footnote"/>
        <w:rPr/>
      </w:pPr>
      <w:r>
        <w:rPr/>
      </w:r>
    </w:p>
  </w:footnote>
  <w:footnote w:id="3">
    <w:p>
      <w:pPr>
        <w:pStyle w:val="Footnote"/>
        <w:rPr/>
      </w:pPr>
      <w:r>
        <w:rPr>
          <w:rStyle w:val="FootnoteCharacters"/>
        </w:rPr>
        <w:t>1</w:t>
      </w:r>
      <w:r>
        <w:rPr/>
        <w:t xml:space="preserve"> </w:t>
      </w:r>
      <w:r>
        <w:rPr>
          <w:lang w:val="en-US"/>
        </w:rPr>
        <w:t xml:space="preserve">V.Naulko, Kultura  i pobut nasselenja Ukrainy, Kyiv, 1991, p. 30. </w:t>
      </w:r>
    </w:p>
  </w:footnote>
  <w:footnote w:id="4">
    <w:p>
      <w:pPr>
        <w:pStyle w:val="Footnote"/>
        <w:rPr/>
      </w:pPr>
      <w:r>
        <w:rPr>
          <w:rStyle w:val="FootnoteCharacters"/>
        </w:rPr>
        <w:t>2</w:t>
      </w:r>
      <w:r>
        <w:rPr/>
        <w:t xml:space="preserve"> </w:t>
      </w:r>
      <w:r>
        <w:rPr>
          <w:lang w:val="en-US"/>
        </w:rPr>
        <w:t xml:space="preserve">For more details of: Volodymyr Yevtoukh, The dynamics of interethnic relations in Crimea, Jn: </w:t>
      </w:r>
      <w:r>
        <w:rPr>
          <w:lang w:val="en-GB"/>
        </w:rPr>
        <w:t>«</w:t>
      </w:r>
      <w:r>
        <w:rPr>
          <w:lang w:val="ru-RU"/>
        </w:rPr>
        <w:t>С</w:t>
      </w:r>
      <w:r>
        <w:rPr>
          <w:lang w:val="en-US"/>
        </w:rPr>
        <w:t>rimea: dynamics, challenges  and prospects</w:t>
      </w:r>
      <w:r>
        <w:rPr>
          <w:lang w:val="en-GB"/>
        </w:rPr>
        <w:t xml:space="preserve">» </w:t>
      </w:r>
      <w:r>
        <w:rPr>
          <w:lang w:val="en-US"/>
        </w:rPr>
        <w:t xml:space="preserve">/ Ed. By Maria Drogobycky, Boston, 1995, pp. 69-85. </w:t>
      </w:r>
    </w:p>
  </w:footnote>
  <w:footnote w:id="5">
    <w:p>
      <w:pPr>
        <w:pStyle w:val="Footnote"/>
        <w:rPr/>
      </w:pPr>
      <w:r>
        <w:rPr>
          <w:rStyle w:val="FootnoteCharacters"/>
        </w:rPr>
        <w:t>3</w:t>
      </w:r>
      <w:r>
        <w:rPr/>
        <w:t xml:space="preserve"> </w:t>
      </w:r>
      <w:r>
        <w:rPr>
          <w:lang w:val="en-US"/>
        </w:rPr>
        <w:t xml:space="preserve">A.I.Kliachyn, Dinamika etnicheskih  system rasselenia v Krymu, “Etnograficheskoje obozrenie”, 1992, № 2. </w:t>
      </w:r>
    </w:p>
  </w:footnote>
  <w:footnote w:id="6">
    <w:p>
      <w:pPr>
        <w:pStyle w:val="Normal"/>
        <w:jc w:val="both"/>
        <w:rPr>
          <w:lang w:val="en-US"/>
        </w:rPr>
      </w:pPr>
      <w:r>
        <w:rPr>
          <w:rStyle w:val="FootnoteCharacters"/>
        </w:rPr>
        <w:t>4</w:t>
      </w:r>
      <w:r>
        <w:rPr/>
        <w:t xml:space="preserve"> </w:t>
      </w:r>
      <w:r>
        <w:rPr>
          <w:sz w:val="16"/>
          <w:szCs w:val="16"/>
          <w:lang w:val="en-US"/>
        </w:rPr>
        <w:t xml:space="preserve">L.Mair, </w:t>
      </w:r>
      <w:r>
        <w:rPr>
          <w:i/>
          <w:iCs/>
          <w:sz w:val="16"/>
          <w:szCs w:val="16"/>
          <w:lang w:val="en-US"/>
        </w:rPr>
        <w:t>The protection of minorities,</w:t>
      </w:r>
      <w:r>
        <w:rPr>
          <w:sz w:val="16"/>
          <w:szCs w:val="16"/>
          <w:lang w:val="en-US"/>
        </w:rPr>
        <w:t xml:space="preserve"> London, 1928; D. Young, </w:t>
      </w:r>
      <w:r>
        <w:rPr>
          <w:i/>
          <w:iCs/>
          <w:sz w:val="16"/>
          <w:szCs w:val="16"/>
          <w:lang w:val="en-US"/>
        </w:rPr>
        <w:t>American minority peoples,</w:t>
      </w:r>
      <w:r>
        <w:rPr>
          <w:sz w:val="16"/>
          <w:szCs w:val="16"/>
          <w:lang w:val="en-US"/>
        </w:rPr>
        <w:t xml:space="preserve"> New York, 1932; E.Stonequist, </w:t>
      </w:r>
      <w:r>
        <w:rPr>
          <w:i/>
          <w:iCs/>
          <w:sz w:val="16"/>
          <w:szCs w:val="16"/>
          <w:lang w:val="en-US"/>
        </w:rPr>
        <w:t>The marginal man.</w:t>
      </w:r>
      <w:r>
        <w:rPr>
          <w:sz w:val="16"/>
          <w:szCs w:val="16"/>
          <w:lang w:val="en-US"/>
        </w:rPr>
        <w:t xml:space="preserve"> New York, 1937; L Wirth, </w:t>
      </w:r>
      <w:r>
        <w:rPr>
          <w:i/>
          <w:iCs/>
          <w:sz w:val="16"/>
          <w:szCs w:val="16"/>
          <w:lang w:val="en-US"/>
        </w:rPr>
        <w:t>The Problem of minority groups,</w:t>
      </w:r>
      <w:r>
        <w:rPr>
          <w:sz w:val="16"/>
          <w:szCs w:val="16"/>
          <w:lang w:val="en-US"/>
        </w:rPr>
        <w:t xml:space="preserve"> [in:] "The Science of man in the world crisis". New York, 1945; C.Wagley and H.Harris, </w:t>
      </w:r>
      <w:r>
        <w:rPr>
          <w:i/>
          <w:iCs/>
          <w:sz w:val="16"/>
          <w:szCs w:val="16"/>
          <w:lang w:val="en-US"/>
        </w:rPr>
        <w:t>Minorities in the New World,</w:t>
      </w:r>
      <w:r>
        <w:rPr>
          <w:sz w:val="16"/>
          <w:szCs w:val="16"/>
          <w:lang w:val="en-US"/>
        </w:rPr>
        <w:t xml:space="preserve"> New York, 1967; R.A.Schennerhom, </w:t>
      </w:r>
      <w:r>
        <w:rPr>
          <w:i/>
          <w:iCs/>
          <w:sz w:val="16"/>
          <w:szCs w:val="16"/>
          <w:lang w:val="en-US"/>
        </w:rPr>
        <w:t>Comparative ethnic relations.</w:t>
      </w:r>
      <w:r>
        <w:rPr>
          <w:sz w:val="16"/>
          <w:szCs w:val="16"/>
          <w:lang w:val="en-US"/>
        </w:rPr>
        <w:t xml:space="preserve"> New York, 1970; H.van Amersfoort, </w:t>
      </w:r>
      <w:r>
        <w:rPr>
          <w:i/>
          <w:iCs/>
          <w:sz w:val="16"/>
          <w:szCs w:val="16"/>
          <w:lang w:val="en-US"/>
        </w:rPr>
        <w:t>Minority as a sociological concept. Ethnic and Racial Studies,</w:t>
      </w:r>
      <w:r>
        <w:rPr>
          <w:sz w:val="16"/>
          <w:szCs w:val="16"/>
          <w:lang w:val="en-US"/>
        </w:rPr>
        <w:t xml:space="preserve"> Vol. 1(1978); </w:t>
      </w:r>
      <w:r>
        <w:rPr>
          <w:i/>
          <w:iCs/>
          <w:sz w:val="16"/>
          <w:szCs w:val="16"/>
          <w:lang w:val="en-US"/>
        </w:rPr>
        <w:t>Ethnicity: theory and experience</w:t>
      </w:r>
      <w:r>
        <w:rPr>
          <w:sz w:val="16"/>
          <w:szCs w:val="16"/>
          <w:lang w:val="en-US"/>
        </w:rPr>
        <w:t xml:space="preserve"> /Eds. N.Glaser, D.P.Moynihan Cambridge, 1975; S.Oilman, R.Luhman, </w:t>
      </w:r>
      <w:r>
        <w:rPr>
          <w:i/>
          <w:iCs/>
          <w:sz w:val="16"/>
          <w:szCs w:val="16"/>
          <w:lang w:val="en-US"/>
        </w:rPr>
        <w:t>Race and ethnic relations. The social and political experience of minority groups.</w:t>
      </w:r>
      <w:r>
        <w:rPr>
          <w:sz w:val="16"/>
          <w:szCs w:val="16"/>
          <w:lang w:val="en-US"/>
        </w:rPr>
        <w:t xml:space="preserve"> Belmont, 1980, </w:t>
      </w:r>
      <w:r>
        <w:rPr>
          <w:i/>
          <w:iCs/>
          <w:sz w:val="16"/>
          <w:szCs w:val="16"/>
          <w:lang w:val="en-US"/>
        </w:rPr>
        <w:t>Harvard Encyclopaedia of American Ethnic Groups</w:t>
      </w:r>
      <w:r>
        <w:rPr>
          <w:sz w:val="16"/>
          <w:szCs w:val="16"/>
          <w:lang w:val="en-US"/>
        </w:rPr>
        <w:t xml:space="preserve"> /Ed. S.Themstrom, Cambridge, 1981; </w:t>
      </w:r>
      <w:r>
        <w:rPr>
          <w:i/>
          <w:iCs/>
          <w:sz w:val="16"/>
          <w:szCs w:val="16"/>
          <w:lang w:val="en-US"/>
        </w:rPr>
        <w:t xml:space="preserve">Minorities: community and identity / </w:t>
      </w:r>
      <w:r>
        <w:rPr>
          <w:sz w:val="16"/>
          <w:szCs w:val="16"/>
          <w:lang w:val="en-US"/>
        </w:rPr>
        <w:t xml:space="preserve">Ed. C.Fried. — Berlin, 1985; G.Brunner, </w:t>
      </w:r>
      <w:r>
        <w:rPr>
          <w:i/>
          <w:iCs/>
          <w:sz w:val="16"/>
          <w:szCs w:val="16"/>
          <w:lang w:val="en-US"/>
        </w:rPr>
        <w:t xml:space="preserve">Nationalitatenprobleme und Minderheitenkonflikte in Osteuropa, </w:t>
      </w:r>
      <w:r>
        <w:rPr>
          <w:sz w:val="16"/>
          <w:szCs w:val="16"/>
          <w:lang w:val="en-US"/>
        </w:rPr>
        <w:t xml:space="preserve">Gutersloh, 1993. </w:t>
      </w:r>
    </w:p>
    <w:p>
      <w:pPr>
        <w:pStyle w:val="Footnote"/>
        <w:ind w:firstLine="709"/>
        <w:jc w:val="both"/>
        <w:rPr>
          <w:lang w:val="en-US"/>
        </w:rPr>
      </w:pPr>
      <w:r>
        <w:rPr>
          <w:lang w:val="en-US"/>
        </w:rPr>
      </w:r>
    </w:p>
  </w:footnote>
  <w:footnote w:id="7">
    <w:p>
      <w:pPr>
        <w:pStyle w:val="Footnote"/>
        <w:rPr/>
      </w:pPr>
      <w:r>
        <w:rPr>
          <w:rStyle w:val="FootnoteCharacters"/>
        </w:rPr>
        <w:t>5</w:t>
      </w:r>
      <w:r>
        <w:rPr/>
        <w:t xml:space="preserve"> </w:t>
      </w:r>
      <w:r>
        <w:rPr>
          <w:lang w:val="en-US"/>
        </w:rPr>
        <w:t>Cf.P.J.Rose, They and We. Racial and ethnic relations in the United States, New York, 1964.</w:t>
      </w:r>
    </w:p>
  </w:footnote>
  <w:footnote w:id="8">
    <w:p>
      <w:pPr>
        <w:pStyle w:val="Footnote"/>
        <w:rPr/>
      </w:pPr>
      <w:r>
        <w:rPr>
          <w:rStyle w:val="FootnoteCharacters"/>
        </w:rPr>
        <w:t>6</w:t>
      </w:r>
      <w:r>
        <w:rPr/>
        <w:t xml:space="preserve"> </w:t>
      </w:r>
      <w:r>
        <w:rPr>
          <w:lang w:val="en-GB"/>
        </w:rPr>
        <w:t xml:space="preserve">F.Heckmann, Volk. Nation, ethnische Minderheiten. Zu einigen Grundkategorien van Ethnizitat, [in:] “Osterreichische Zeitschrift fur Soziologie”, 1988, № 3, </w:t>
      </w:r>
      <w:r>
        <w:rPr>
          <w:lang w:val="en-US"/>
        </w:rPr>
        <w:t xml:space="preserve">p. 28. </w:t>
      </w:r>
    </w:p>
  </w:footnote>
  <w:footnote w:id="9">
    <w:p>
      <w:pPr>
        <w:pStyle w:val="Footnote"/>
        <w:rPr/>
      </w:pPr>
      <w:r>
        <w:rPr>
          <w:rStyle w:val="FootnoteCharacters"/>
        </w:rPr>
        <w:t>7</w:t>
      </w:r>
      <w:r>
        <w:rPr/>
        <w:t xml:space="preserve"> </w:t>
      </w:r>
      <w:r>
        <w:rPr>
          <w:lang w:val="en-US"/>
        </w:rPr>
        <w:t xml:space="preserve">Speaking about Moldavian schools we mean schools where pupils of the  Moldavian ethnic minority learn. </w:t>
      </w:r>
    </w:p>
  </w:footnote>
  <w:footnote w:id="10">
    <w:p>
      <w:pPr>
        <w:pStyle w:val="Footnote"/>
        <w:rPr/>
      </w:pPr>
      <w:r>
        <w:rPr>
          <w:rStyle w:val="FootnoteCharacters"/>
        </w:rPr>
        <w:t>8</w:t>
      </w:r>
      <w:r>
        <w:rPr/>
        <w:t xml:space="preserve"> </w:t>
      </w:r>
      <w:r>
        <w:rPr>
          <w:lang w:val="en-US"/>
        </w:rPr>
        <w:t>Valerij Pylypenko, Problemy zhyttjediyalnosti nazionalnykh menchyn, «Rozbudova Derzhavy», 1997, № 6, P.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i/>
      <w:iCs/>
      <w:sz w:val="28"/>
      <w:szCs w:val="28"/>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ru-RU"/>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spacing w:lineRule="auto" w:line="278" w:before="120" w:after="0"/>
      <w:ind w:firstLine="340"/>
    </w:pPr>
    <w:rPr>
      <w:sz w:val="20"/>
      <w:szCs w:val="20"/>
      <w:lang w:val="en-US"/>
    </w:rPr>
  </w:style>
  <w:style w:type="paragraph" w:styleId="3">
    <w:name w:val="Основной текст с отступом 3"/>
    <w:basedOn w:val="Normal"/>
    <w:qFormat/>
    <w:pPr>
      <w:autoSpaceDE w:val="false"/>
      <w:spacing w:lineRule="auto" w:line="360"/>
      <w:ind w:firstLine="261"/>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50:00Z</dcterms:created>
  <dc:creator>424_1</dc:creator>
  <dc:description/>
  <cp:keywords/>
  <dc:language>en-US</dc:language>
  <cp:lastModifiedBy>Admin</cp:lastModifiedBy>
  <cp:lastPrinted>2004-06-04T11:00:00Z</cp:lastPrinted>
  <dcterms:modified xsi:type="dcterms:W3CDTF">2012-02-24T14:30:00Z</dcterms:modified>
  <cp:revision>3</cp:revision>
  <dc:subject/>
  <dc:title>Volodymyr YEVTUKH</dc:title>
</cp:coreProperties>
</file>