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цепція етнополітичних досліджень в Україні</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jc w:val="right"/>
        <w:rPr>
          <w:lang w:val="uk-UA"/>
        </w:rPr>
      </w:pPr>
      <w:r>
        <w:rPr>
          <w:lang w:val="uk-UA"/>
        </w:rPr>
        <w:t xml:space="preserve">(у співавторстві – М.Молчанов, С.Суглобін) </w:t>
      </w:r>
    </w:p>
    <w:p>
      <w:pPr>
        <w:pStyle w:val="Normal"/>
        <w:shd w:fill="FFFFFF" w:val="clear"/>
        <w:autoSpaceDE w:val="false"/>
        <w:jc w:val="right"/>
        <w:rPr>
          <w:lang w:val="uk-UA"/>
        </w:rPr>
      </w:pPr>
      <w:r>
        <w:rPr>
          <w:lang w:val="uk-UA"/>
        </w:rPr>
        <w:t>Київ, 1992</w:t>
      </w:r>
    </w:p>
    <w:p>
      <w:pPr>
        <w:pStyle w:val="Normal"/>
        <w:shd w:fill="FFFFFF" w:val="clear"/>
        <w:autoSpaceDE w:val="false"/>
        <w:rPr>
          <w:rFonts w:ascii="Arial" w:hAnsi="Arial" w:cs="Arial"/>
          <w:sz w:val="20"/>
          <w:lang w:val="uk-UA"/>
        </w:rPr>
      </w:pPr>
      <w:r>
        <w:rPr>
          <w:rFonts w:cs="Arial" w:ascii="Arial" w:hAnsi="Arial"/>
          <w:sz w:val="20"/>
          <w:lang w:val="uk-UA"/>
        </w:rPr>
      </w:r>
    </w:p>
    <w:p>
      <w:pPr>
        <w:pStyle w:val="Normal"/>
        <w:shd w:fill="FFFFFF" w:val="clear"/>
        <w:autoSpaceDE w:val="false"/>
        <w:rPr>
          <w:rFonts w:ascii="Arial" w:hAnsi="Arial" w:cs="Arial"/>
          <w:sz w:val="20"/>
          <w:lang w:val="uk-UA"/>
        </w:rPr>
      </w:pPr>
      <w:r>
        <w:rPr>
          <w:rFonts w:cs="Arial" w:ascii="Arial" w:hAnsi="Arial"/>
          <w:sz w:val="20"/>
          <w:lang w:val="uk-UA"/>
        </w:rPr>
      </w:r>
    </w:p>
    <w:p>
      <w:pPr>
        <w:pStyle w:val="Normal"/>
        <w:shd w:fill="FFFFFF" w:val="clear"/>
        <w:autoSpaceDE w:val="false"/>
        <w:rPr>
          <w:rFonts w:ascii="Arial" w:hAnsi="Arial" w:cs="Arial"/>
          <w:sz w:val="20"/>
          <w:lang w:val="uk-UA"/>
        </w:rPr>
      </w:pPr>
      <w:r>
        <w:rPr>
          <w:rFonts w:cs="Arial" w:ascii="Arial" w:hAnsi="Arial"/>
          <w:sz w:val="20"/>
          <w:lang w:val="uk-UA"/>
        </w:rPr>
      </w:r>
    </w:p>
    <w:p>
      <w:pPr>
        <w:pStyle w:val="Normal"/>
        <w:shd w:fill="FFFFFF" w:val="clear"/>
        <w:autoSpaceDE w:val="false"/>
        <w:jc w:val="center"/>
        <w:rPr>
          <w:lang w:val="uk-UA"/>
        </w:rPr>
      </w:pPr>
      <w:r>
        <w:rPr>
          <w:lang w:val="uk-UA"/>
        </w:rPr>
      </w:r>
    </w:p>
    <w:p>
      <w:pPr>
        <w:pStyle w:val="Normal"/>
        <w:shd w:fill="FFFFFF" w:val="clear"/>
        <w:autoSpaceDE w:val="false"/>
        <w:spacing w:lineRule="auto" w:line="360"/>
        <w:ind w:firstLine="709"/>
        <w:jc w:val="both"/>
        <w:rPr>
          <w:rFonts w:ascii="Arial" w:hAnsi="Arial" w:cs="Arial"/>
          <w:sz w:val="20"/>
          <w:lang w:val="uk-UA"/>
        </w:rPr>
      </w:pPr>
      <w:r>
        <w:rPr>
          <w:color w:val="000000"/>
          <w:lang w:val="uk-UA"/>
        </w:rPr>
        <w:t>Події, що мають місце в нашому суспільстві останнім часом, зокрема ускладнення міжетнічних суперечностей,  вкрай загострили питання про сутність національної політики як суспільного явища, шляхи подолання міжетнічних конфліктів, усунення причин, що їх породжують, об'єктивну роль і місце етнонаціональних чинників в економічних, політичних, соціально-психологічних процесах, які втягують у свій вир мільйони людей.</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Досвід вітчизняного суспільствознавства (мається на увазі те, яке сформувалося на території колишнього Союзу РСР) передовсім таких його галузей, як філософія, етносоціологія, етнографія, історія, а останнім часом і політологія, свідчать, що явища етносоціального розвитку (практично у всіх його проявах) були об'єктом дослідження. Не вдаючись до детального аналізу доробку суспільствознавців у всіх республіках колишнього Радянського Союзу, звернемо погляд на дві, на нашу думку, найхарактерніші його риси: 1) над</w:t>
        <w:softHyphen/>
        <w:t>звичайно вузьку методологічну базу, яка обмежувалась вульгаризованим ро</w:t>
        <w:softHyphen/>
        <w:t>зумінням теорії марксизму-ленінізму з основним її поняттям партійно-класо</w:t>
        <w:softHyphen/>
        <w:t>вого підходу до трактування явищ суспільного життя; 2) консервацію по</w:t>
        <w:softHyphen/>
        <w:t>нятійно-термінологічного апарату наукових досліджень етнонаціональних про</w:t>
        <w:softHyphen/>
        <w:t>цесів. Власне ці два аспекти тісно пов'язані між собою, бо саме чітко виражений партійно-класовий підхід не давав можливості для творчого пошуку у з'ясу</w:t>
        <w:softHyphen/>
        <w:t>ванні об'єктивних закономірностей та особливостей розвитку націй, народів, національних (етнічних) меншин й етнічних груп нашої країни, взаємодії між ними та офіційної політики у цій галузі. Згадані обставини зумовили відставання вітчизняної етнології та етносоціології (саме в цих галузях ведеться найбільш інтенсивна дослідницька робота щодо етнонаціональних процесів).</w:t>
      </w:r>
    </w:p>
    <w:p>
      <w:pPr>
        <w:pStyle w:val="Normal"/>
        <w:shd w:fill="FFFFFF" w:val="clear"/>
        <w:autoSpaceDE w:val="false"/>
        <w:spacing w:lineRule="auto" w:line="360"/>
        <w:ind w:firstLine="709"/>
        <w:jc w:val="both"/>
        <w:rPr>
          <w:rFonts w:ascii="Arial" w:hAnsi="Arial" w:cs="Arial"/>
          <w:sz w:val="20"/>
        </w:rPr>
      </w:pPr>
      <w:r>
        <w:rPr>
          <w:color w:val="000000"/>
          <w:lang w:val="uk-UA"/>
        </w:rPr>
        <w:t>Певні позитивні зрушення у етнологічно-етносоціальну думку внесли праці академіка Ю.В.Бромлея, в яких відчувається прагнення деідеологізувати науку про народи, воскресити із забуття етнологію (саме так у світовій практиці іменується наука про народи й під такою назвою вона була відома у нашій країні у 1920-ті роки) [1]. Перш за все у цьому контексті варто згадати спроби привернути увагу до етнічної основи етнонаціональних процесів, та формування націй, котрі у вітчизняній науці довгий час ігнорувалися. Варто зазначити, що Ю.В.Бромлей був не єдиним вченим, який займався формуван</w:t>
        <w:softHyphen/>
        <w:t>ням теорії етносу. Серед них — С.А.Токарєв, В.І.Козлов, Л.М.Гумільов та інші. Завважимо, що перелік імен у нашому випадку, не ототожнюється без</w:t>
        <w:softHyphen/>
        <w:t>застережно з позитивною чи негативною оцінкою наукових концепцій та. ме</w:t>
        <w:softHyphen/>
        <w:t>тодів їхніх утверджень.</w:t>
      </w:r>
    </w:p>
    <w:p>
      <w:pPr>
        <w:pStyle w:val="2"/>
        <w:rPr>
          <w:rFonts w:ascii="Arial" w:hAnsi="Arial" w:cs="Arial"/>
          <w:sz w:val="20"/>
        </w:rPr>
      </w:pPr>
      <w:r>
        <w:rPr/>
        <w:t>На наш погляд, ще більш значний поштовх до теоретичного, об'єктивно наукового осмислення тих чи інших явищ у етнонаціональних процесах у колишньому Радянському Союзі, термінів та понять, якими користувалися вітчизняні суспільствознавці, до вивчення й використання досвіду зарубіжної етнології, етносоціології та етнополітології дала тривала дискусія про теорію етносу. Вона розпочалася у 1960-х роках й точиться досі. Власне, сьогодні вона вступила в нову стадію, яка, на нашу думку, плідно позначиться на розвитку теорії про нації та народи, допоможе виявити нові її аспекти та наукові напрямки досліджень. Зокрема мається на увазі й та обставина, що завдяки участі вчених у міжнародних конференціях, співпраці дослідників з різних країн в царині етнічної проблематики колишня радянська етнологія значно просунулася вперед у розробці її теоретичних проблем.</w:t>
      </w:r>
    </w:p>
    <w:p>
      <w:pPr>
        <w:pStyle w:val="TextBodyIndent"/>
        <w:rPr>
          <w:rFonts w:ascii="Arial" w:hAnsi="Arial" w:cs="Arial"/>
          <w:sz w:val="20"/>
        </w:rPr>
      </w:pPr>
      <w:r>
        <w:rPr/>
        <w:t>Контекст сьогоднішніх етнонаціональних процесів у створюваних держа</w:t>
        <w:softHyphen/>
        <w:t>вах, в тому числі й в Україні ( мається на увазі їх конфліктність та незадовільний стан наукових досліджень цього аспекту суспільного розвитку), підкреслюють нагальну необхідність пошуку визначення змісту існуючих та нових напрямків дослідження й більш ефективної розробки практичних про</w:t>
        <w:softHyphen/>
        <w:t>позицій щодо можливого подолання цієї конфліктності.</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Одним з найважливіших нових напрямків дослідження етнонаціонального розвитку нашого поліетнічного суспільства має стати дослідження етнополітики. Цей напрямок започатковано у відділі соціології міжнаціональних відносин та етнополітики Інституту соціології АН України. Оскільки це перша спроба у вітчизняному суспільствознавстві науково-теоретичного осмислення феномену етнополітики і на цій основі її прогнозування, то виникає не</w:t>
        <w:softHyphen/>
        <w:t>обхідність формування самої концепції етнополітичних досліджень. Дана праця є результатом узагальнення теоретичних міркувань співробітників названого відділу, які базуються на вивченні зарубіжного та вітчизняного досвіду дослідження процесів етнонаціонального розвитку поліетнічних суспільств. Ос</w:t>
        <w:softHyphen/>
        <w:t>новна увага концентрується навколо самого понятгя "етнополітика", його змісту, базових термінів та понять етнополітичних досліджень, їх методології та методики, а також деяких конкретних аспектів етнополітичних досліджень.</w:t>
      </w:r>
    </w:p>
    <w:p>
      <w:pPr>
        <w:pStyle w:val="Normal"/>
        <w:shd w:fill="FFFFFF" w:val="clear"/>
        <w:autoSpaceDE w:val="false"/>
        <w:spacing w:lineRule="auto" w:line="360"/>
        <w:ind w:firstLine="709"/>
        <w:jc w:val="both"/>
        <w:rPr>
          <w:rFonts w:ascii="Arial" w:hAnsi="Arial" w:cs="Arial"/>
          <w:sz w:val="20"/>
          <w:lang w:val="uk-UA"/>
        </w:rPr>
      </w:pPr>
      <w:r>
        <w:rPr>
          <w:rFonts w:cs="Arial" w:ascii="Arial" w:hAnsi="Arial"/>
          <w:sz w:val="20"/>
          <w:lang w:val="uk-UA"/>
        </w:rPr>
      </w:r>
    </w:p>
    <w:p>
      <w:pPr>
        <w:pStyle w:val="Heading1"/>
        <w:spacing w:lineRule="auto" w:line="360"/>
        <w:ind w:left="709" w:hanging="709"/>
        <w:rPr>
          <w:rFonts w:ascii="Arial" w:hAnsi="Arial" w:cs="Arial"/>
          <w:sz w:val="20"/>
        </w:rPr>
      </w:pPr>
      <w:r>
        <w:rPr>
          <w:rFonts w:cs="Arial" w:ascii="Arial" w:hAnsi="Arial"/>
          <w:sz w:val="20"/>
        </w:rPr>
      </w:r>
    </w:p>
    <w:p>
      <w:pPr>
        <w:pStyle w:val="Heading1"/>
        <w:spacing w:lineRule="auto" w:line="360"/>
        <w:ind w:left="709" w:hanging="709"/>
        <w:rPr/>
      </w:pPr>
      <w:r>
        <w:rPr/>
      </w:r>
    </w:p>
    <w:p>
      <w:pPr>
        <w:pStyle w:val="Heading1"/>
        <w:spacing w:lineRule="auto" w:line="360"/>
        <w:ind w:left="709" w:hanging="709"/>
        <w:rPr/>
      </w:pPr>
      <w:r>
        <w:rPr/>
        <w:t>ТЕОРЕТИКО-МЕТОДОЛОГІЧНІ ЗАСАДИ</w:t>
      </w:r>
    </w:p>
    <w:p>
      <w:pPr>
        <w:pStyle w:val="Normal"/>
        <w:shd w:fill="FFFFFF" w:val="clear"/>
        <w:autoSpaceDE w:val="false"/>
        <w:spacing w:lineRule="auto" w:line="360"/>
        <w:ind w:left="709" w:hanging="709"/>
        <w:jc w:val="both"/>
        <w:rPr>
          <w:color w:val="000000"/>
          <w:lang w:val="uk-UA"/>
        </w:rPr>
      </w:pPr>
      <w:r>
        <w:rPr>
          <w:color w:val="000000"/>
          <w:lang w:val="uk-UA"/>
        </w:rPr>
      </w:r>
    </w:p>
    <w:p>
      <w:pPr>
        <w:pStyle w:val="Normal"/>
        <w:shd w:fill="FFFFFF" w:val="clear"/>
        <w:autoSpaceDE w:val="false"/>
        <w:spacing w:lineRule="auto" w:line="360"/>
        <w:ind w:firstLine="709"/>
        <w:jc w:val="both"/>
        <w:rPr>
          <w:rFonts w:ascii="Arial" w:hAnsi="Arial" w:cs="Arial"/>
          <w:sz w:val="20"/>
          <w:lang w:val="uk-UA"/>
        </w:rPr>
      </w:pPr>
      <w:r>
        <w:rPr>
          <w:color w:val="000000"/>
          <w:lang w:val="uk-UA"/>
        </w:rPr>
        <w:t>Етнополітика: об'єктно-предметна зона. Визначення об'єктно-предмет</w:t>
        <w:softHyphen/>
        <w:t>ної зони етнополітики вимагає з'ясування самого змісту цього поняття. Згідно з найбільш загальним уявленням та етимологією терміну, етнополітика є не чим іншим, як поєднанням двох відомих начал — етнічності і власне політики. Зростаючий взаємозв'язок етнічності з політикою очевидна риса сучасного суспільного розвитку. Етнічність, що об'єктивно виявляє себе в межах  будь-якого державного утворення (організму), в даному розумінні є одним з  факторів формування політичних процесів і, відповідно, політичної боротьби. При цьому вона часто виступає висхідним моментом політичних конфліктів як в середині держав, так і поміж ними. З іншого боку, значення етнічності  як об’єкту політики все більш перетинається з її значенням як суб'єкту політики. Етнічні спільності в</w:t>
      </w:r>
      <w:r>
        <w:rPr>
          <w:smallCaps/>
          <w:color w:val="000000"/>
          <w:lang w:val="uk-UA"/>
        </w:rPr>
        <w:t xml:space="preserve"> </w:t>
      </w:r>
      <w:r>
        <w:rPr>
          <w:color w:val="000000"/>
          <w:lang w:val="uk-UA"/>
        </w:rPr>
        <w:t>особі своїх політично активних інститутів сьо</w:t>
        <w:softHyphen/>
        <w:t>годні є одним з учасників загальнополітичного процесу, що формує й виявляє специфічні інтереси в політичній сфері. Своєрідне етнічне відродження в цьому сенсі наочно демонструє тенденції з сучасного суспільно-політичного життя всередині республіки, де взаємозв'язок між етнічністю та політикою, що постійно посилюється, приймає все більш очевидний, безпосередній характер.</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Не торкаючись тут питання про конкретні наслідки такого розвитку, зазначимо, що в принципі присутність етнічності в політиці як в якості об'єкту, так і її суб'єкту зумовлює два основних напрямки у дії даного взаємозв'язку: 1) політична активність, що виявляється по певній етнічній лінії та 2) політична активність навколо питань щодо етнічності. Відповідно, якщо в першому ви</w:t>
        <w:softHyphen/>
        <w:t>падку суб'єктом політики виступають етнічні спільності, а об'єктом — офіційні політичні інститути, то у другому — навпаки, суб'єктом виступають офіційні політичні інститути, а об'єктом — етнічні спільності. Подібний розподіл, зви</w:t>
        <w:softHyphen/>
        <w:t>чайно, багато в чому умовний, оскільки на практиці ці два напрямки тісно перетинаються між собою. Однак з точки зору завдань роботи здається не тільки можливим, але і необхідним здійснити  такий розподіл. У будь-якому випадку і етнічність, і політика можуть бути причиною, наслідком, і тим, і іншим. Наприклад, фактором певної політичної поведінки етнічних спільностей чи офіційних інститутів влади може бути як сама етнічність, так і конкретні політичні погляди (тобто ідеологія), і, навпаки, результати певної політичної поведінки етнічних спільностей (інститутів) можуть виявлятися в політиці офіційних інститутів, а результати останньої - безпосередньо в поведінці етнічних спільностей.</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Таким чином, у будь-якій етнополітиці можна виділити як мінімум два окремих, але не заперечуючих один одного аспекти: 1) політичне функціонування етнічних спільностей, мається на увазі їхня можлива політична організація, інтереси, як і в цілому участь у політичному житті суспільства і особливості політичної поведінки; 2) регулювання цього процесу, а також питань, що пов'язані з етнічністю з боку держави, офіційних і загально</w:t>
        <w:softHyphen/>
        <w:t>національних політичних інститутів, виходячи з факту наявної офіційної де</w:t>
        <w:softHyphen/>
        <w:t>ржавної політики з питань безпосередньо чи опосередковано в галузі міжетнічних стосунків.</w:t>
      </w:r>
    </w:p>
    <w:p>
      <w:pPr>
        <w:pStyle w:val="Normal"/>
        <w:shd w:fill="FFFFFF" w:val="clear"/>
        <w:autoSpaceDE w:val="false"/>
        <w:spacing w:lineRule="auto" w:line="360"/>
        <w:ind w:firstLine="709"/>
        <w:jc w:val="both"/>
        <w:rPr>
          <w:rFonts w:ascii="Arial" w:hAnsi="Arial" w:cs="Arial"/>
          <w:sz w:val="20"/>
        </w:rPr>
      </w:pPr>
      <w:r>
        <w:rPr>
          <w:color w:val="000000"/>
          <w:lang w:val="uk-UA"/>
        </w:rPr>
        <w:t>На практиці останній аспект завжди виявляється більш помітно і вагомо, ніж перший. Проте, це видається цілком закономірним — внаслідок відомої різниці рівнів політичної організації відповідно до першого і другого. У ко</w:t>
        <w:softHyphen/>
        <w:t>лишньому Радянському Союзі, в тому числі й в Україні, до яскравого прояву домінанти другого аспекту етнополітики історично вела специфіка суспільно-політичного життя, у якому донедавна, по суті, не було місця не тільки для політичного висловлення інтересів різних етнонаціональних груп населення, але й для політичного самовияву взагалі, окрім як через офіційні структури. Однак, останнім часом в результаті демократичних змін, бурхливого росту етнічної самосвідомості і, врешті-решт, інституалізації етнічних спільностей склались якісно нові умови. Завдяки цьому, прояви того, що ми називали політичним функціонуванням етнічних спільностей можуть із абстрактного стану перейти в реальний, природно, при збереженні зазначених тенденцій. В свою чергу, подібний рух безумовно виступав би додатковим стимулом і для державної етнополітики.</w:t>
      </w:r>
    </w:p>
    <w:p>
      <w:pPr>
        <w:pStyle w:val="Normal"/>
        <w:shd w:fill="FFFFFF" w:val="clear"/>
        <w:autoSpaceDE w:val="false"/>
        <w:spacing w:lineRule="auto" w:line="360"/>
        <w:ind w:firstLine="709"/>
        <w:jc w:val="both"/>
        <w:rPr>
          <w:rFonts w:ascii="Arial" w:hAnsi="Arial" w:cs="Arial"/>
          <w:sz w:val="20"/>
        </w:rPr>
      </w:pPr>
      <w:r>
        <w:rPr>
          <w:color w:val="000000"/>
          <w:lang w:val="uk-UA"/>
        </w:rPr>
        <w:t>В означеному контексті будь-яка спроба надати узагальнюючого харак</w:t>
        <w:softHyphen/>
        <w:t>теру саме термінові "етнополітика" повинна, як бачимо, виходити з того, що сам зміст етнополітики зовсім не обмежується діяльністю держави та її струк</w:t>
        <w:softHyphen/>
        <w:t>тур. Власне діяльність держави — це концентрована, найбільш чітко окреслена (видима) частина поняття "етнополітика". У цьому розумінні, етнополітику можна трактувати передусім як діяльність держави (або її структур) у сфері етносоціального життя суспільства, тобто розробку і впровадження у дію за</w:t>
        <w:softHyphen/>
        <w:t>ходів, спрямованих на регулювання міжнаціональних стосунків в етнополітичному організмі (державі, або структурі, що має ознаки держави). Але до цього можна додати щонайменше ще два аспекти. Перший — це наукові, ідеологічні та політичні партійно-класові засади, на базі котрих формується, принаймні, так воно відбувається у більшості країн, власне діяльність держави та її структур. Другий — це зміни у структурах етнічних спільностей, що перебувають на території одного етнополітичного організму (ЕПО), у самому ЕПО та у стосунках між представниками цих спільностей.</w:t>
      </w:r>
    </w:p>
    <w:p>
      <w:pPr>
        <w:pStyle w:val="Normal"/>
        <w:shd w:fill="FFFFFF" w:val="clear"/>
        <w:autoSpaceDE w:val="false"/>
        <w:spacing w:lineRule="auto" w:line="360"/>
        <w:ind w:firstLine="709"/>
        <w:jc w:val="both"/>
        <w:rPr>
          <w:rFonts w:ascii="Arial" w:hAnsi="Arial" w:cs="Arial"/>
          <w:sz w:val="20"/>
        </w:rPr>
      </w:pPr>
      <w:r>
        <w:rPr>
          <w:color w:val="000000"/>
          <w:lang w:val="uk-UA"/>
        </w:rPr>
        <w:t>Отже, ми вже маємо змогу визначити об'єкт етнополітичних досліджень. Це — загальний комплекс засобів політичної діяльності в галузі етнонаціонального розвитку та міжнаціональних (міжетнічних) відносин — діяльності з боку держави та її інститутів, так і інших суспільних (неофіційних — до недавнього часу у нашій країні до уваги взагалі бралось лише те, що не вступало в конфлікт із стратегією і тактикою КПРС у галузі міжнаціональних відносин) структур (політичних партій, етнічних організацій і т.д.) — але тільки у згаданому напрямку. Тобто це — процес формування та реалізації офіційної політики у галузі міжетнічних відносин разом з тими факторами, що зумовлені саме розвитком етнічних структур та інститутів. Як бачимо, об'єкт дослідження досить таки вагомий і об'ємний.</w:t>
      </w:r>
    </w:p>
    <w:p>
      <w:pPr>
        <w:pStyle w:val="Normal"/>
        <w:shd w:fill="FFFFFF" w:val="clear"/>
        <w:autoSpaceDE w:val="false"/>
        <w:spacing w:lineRule="auto" w:line="360"/>
        <w:ind w:firstLine="709"/>
        <w:jc w:val="both"/>
        <w:rPr>
          <w:sz w:val="20"/>
          <w:lang w:val="uk-UA"/>
        </w:rPr>
      </w:pPr>
      <w:r>
        <w:rPr>
          <w:color w:val="000000"/>
          <w:lang w:val="uk-UA"/>
        </w:rPr>
        <w:t>Щодо предмету (більш точно — предметів) етнополітичних досліджень, то він, виходячи із запропонованих вище складових частин об'єкту дослідження,   —  надзвичайно широкий.  Передовсім  це  —  понятійно-термінологічний апарат. За умов його розвиненості він міг не виділятися в окремий предмет, чи його аспект, дослідження. Однак у нашому контексті є всі підстави вичленити його, оскільки у вітчизняному суспільствознавстві він мало розроблений, а сам об'єкт дослідження до недавнього часу залишався незайманим. Щоправда, ми повинні врахувати те, що терміни та поняття (вони можуть бути базовими чи допоміжними для етнополітичних досліджень) ви</w:t>
        <w:softHyphen/>
        <w:t>користовуються також в інших галузях досліджень етнонаціональних процесів. Ця закономірність випливає з того, що сама етнополітика значною мірою тісно пов'язана з останніми, вона визначає їхній зміст й за нормальних умов (не деформованих так, як це було у радянський період історії нашого суспільства) вона великою мірою залежить від самих етнонаціональних процесів.</w:t>
      </w:r>
    </w:p>
    <w:p>
      <w:pPr>
        <w:pStyle w:val="2"/>
        <w:rPr>
          <w:sz w:val="20"/>
        </w:rPr>
      </w:pPr>
      <w:r>
        <w:rPr/>
        <w:t>Тому спробуємо визначити місце етнополітичної проблематики в загаль</w:t>
        <w:softHyphen/>
        <w:t>ному об'ємі сучасного суспільствознавства. Найпростіша відповідь на питання, яка ж саме наука вивчає етнополітичні процеси, вказує на етнополітологію як відносно самостійну галузь наукового знання. Проте виявляється, щоб отри</w:t>
        <w:softHyphen/>
        <w:t>мати цю найпростішу відповідь, потрібні були роки і роки. Адже, якщо вітчизняна етносоціологія зробила свої перші кроки приблизно всередині 1960-х років, то стосовно етнополітології не все ясно ще й досі; ця наука отримала у нас "права громадянства" ледве-ледве під кінець 80-х років, процес її кон</w:t>
        <w:softHyphen/>
        <w:t>ституювання продовжується ще до цього часу.</w:t>
      </w:r>
    </w:p>
    <w:p>
      <w:pPr>
        <w:pStyle w:val="Normal"/>
        <w:shd w:fill="FFFFFF" w:val="clear"/>
        <w:autoSpaceDE w:val="false"/>
        <w:spacing w:lineRule="auto" w:line="360"/>
        <w:ind w:firstLine="709"/>
        <w:jc w:val="both"/>
        <w:rPr>
          <w:sz w:val="20"/>
          <w:lang w:val="uk-UA"/>
        </w:rPr>
      </w:pPr>
      <w:r>
        <w:rPr>
          <w:color w:val="000000"/>
          <w:lang w:val="uk-UA"/>
        </w:rPr>
        <w:t>На нашу думку, коротке визначення предмету етнополітології має вка</w:t>
        <w:softHyphen/>
        <w:t>зувати на те, що це — наука, яка вивчає роль і місце етнічного фактору в політичних процесах, або, що майже те саме, шляхи і способи участі в політичному житті суспільства різних етнонаціональних утворень: від великої нації (етносоціального організму — ЕСО) до малої групи людей, яких об'єднує спільність походження, мови, культурних та інших традицій. Етнополітологія досліджує власне політичні аспекти міжнаціональних (міжетнічних) відносин на всіх рівнях суспільної структури: вона починає з політики держави та політичної культури як складової буття нації - і закінчує вивченням типової або, навпаки, нестандартної політичної поведінки окремої особи залежно від її національної (етнічної) приналежності, досвіду контактів з представниками своєї чи іншої етнонаціональної групи тощо. Таким чином, можна стверджу</w:t>
        <w:softHyphen/>
        <w:t xml:space="preserve">вати, що етнополітика є одним з предметів етнополітології, основний зміст якої </w:t>
      </w:r>
      <w:r>
        <w:rPr>
          <w:i/>
          <w:iCs/>
          <w:color w:val="000000"/>
          <w:lang w:val="uk-UA"/>
        </w:rPr>
        <w:t xml:space="preserve">— </w:t>
      </w:r>
      <w:r>
        <w:rPr>
          <w:color w:val="000000"/>
          <w:lang w:val="uk-UA"/>
        </w:rPr>
        <w:t>дослідження політики держави, політично-громадських організацій то</w:t>
        <w:softHyphen/>
        <w:t>що в галузі міжнаціональних (міжетнічних) відносин. Оскільки етнополітика входить в систему етнополітології, то вона зв'язана з іншими предметами та напрямками останньої, наприклад, теорією національних відносин, теорією етнічних конфліктів.</w:t>
      </w:r>
    </w:p>
    <w:p>
      <w:pPr>
        <w:pStyle w:val="Normal"/>
        <w:shd w:fill="FFFFFF" w:val="clear"/>
        <w:autoSpaceDE w:val="false"/>
        <w:spacing w:lineRule="auto" w:line="360"/>
        <w:ind w:firstLine="709"/>
        <w:jc w:val="both"/>
        <w:rPr>
          <w:sz w:val="20"/>
        </w:rPr>
      </w:pPr>
      <w:r>
        <w:rPr>
          <w:color w:val="000000"/>
          <w:lang w:val="uk-UA"/>
        </w:rPr>
        <w:t>Визначена вище предметно-об'єктна зона етнополітичних досліджень не означає однак, що вона не може бути розширена в процесі становлення етно</w:t>
        <w:softHyphen/>
        <w:t>політології. Мається на увазі та обставина, що етнополітологія включає в себе широкий спектр науково-теоретичних проблем — від інтерпретації власне етнонаціональних процесів до формування моделей регулювання етнічних сто</w:t>
        <w:softHyphen/>
        <w:t>сунків. Разом з тим потрібно домагатися більш чіткого розмежування пред</w:t>
        <w:softHyphen/>
        <w:t>метно-об'єктної зони етнополітології і суміжних з нею наукових дисциплін: етносоціології, етнопсихології, етнолінгвістики, соціальної антропології тощо. Головним критерієм такого розмежування може бути визнана стратегічна спря</w:t>
        <w:softHyphen/>
        <w:t>мованість наукового пошуку на вивчення тих або інших (політичних, соціальних, психологічних, лінгвістичних) аспектів етнічності як багатоскла</w:t>
        <w:softHyphen/>
        <w:t>дового, комплексного феномену.</w:t>
      </w:r>
    </w:p>
    <w:p>
      <w:pPr>
        <w:pStyle w:val="Normal"/>
        <w:shd w:fill="FFFFFF" w:val="clear"/>
        <w:autoSpaceDE w:val="false"/>
        <w:spacing w:lineRule="auto" w:line="360"/>
        <w:ind w:firstLine="709"/>
        <w:jc w:val="both"/>
        <w:rPr>
          <w:sz w:val="20"/>
          <w:lang w:val="uk-UA"/>
        </w:rPr>
      </w:pPr>
      <w:r>
        <w:rPr>
          <w:color w:val="000000"/>
          <w:lang w:val="uk-UA"/>
        </w:rPr>
        <w:t>Щодо методології етнополітичних досліджень, то вона може базуватись на методології, яка зарекомендувала себе у вітчизняній та зарубіжній етно</w:t>
        <w:softHyphen/>
        <w:t>соціології. Остання охоплює як немарксистську, так і марксистську етносоціологію, а отже, відповідні напрямки методології, якою користувались ці дві течії сучасної зарубіжної етносоціології. Характерними рисами, скажімо, немарксистської методології є емпірична спрямованість, намагання охопити різні боки об'єкту, детальне проникнення в конкретні форми існування явища і спроби прогнозування його розвитку у майбутньому. Щоправда, інколи поза увагою залишались деякі важливі аспекти етносоціальних феноменів і зокрема безперервність зв'язку між окремими аспектами етносоціальних процесів. Мар</w:t>
        <w:softHyphen/>
        <w:t>ксистська методологія накопичила значний досвід у виявленні соціально-економічних чинників того чи іншого явища. Але вона, як правило, абсолютизує їхню дієвість. А це, як засвідчує практика міжнаціональних відносин, в тому числі і у колишньому Радянському Союзі, не завжди відповідає реальностям, особливо, коли мова йде про визначення перспектив етносоціального розвитку суспільства. Отже, на наш погляд, методологія етнополітичних досліджень в Україні має базуватись на врахуванні історичних умов формування етно-національної ситуації, взаємодії ідеологічних, політичних, психологічних, куль</w:t>
        <w:softHyphen/>
        <w:t>турних факторів, діалектичного взаємозв'язку явищ суспільного буття.</w:t>
      </w:r>
    </w:p>
    <w:p>
      <w:pPr>
        <w:pStyle w:val="Normal"/>
        <w:shd w:fill="FFFFFF" w:val="clear"/>
        <w:autoSpaceDE w:val="false"/>
        <w:spacing w:lineRule="auto" w:line="360"/>
        <w:ind w:firstLine="709"/>
        <w:jc w:val="both"/>
        <w:rPr>
          <w:sz w:val="20"/>
        </w:rPr>
      </w:pPr>
      <w:r>
        <w:rPr>
          <w:color w:val="000000"/>
          <w:lang w:val="uk-UA"/>
        </w:rPr>
        <w:t>Основними методами етнополітичних досліджень, виходячи з самого по</w:t>
        <w:softHyphen/>
        <w:t>няття етнополітології та вищезгаданих спостережень відносно її методології, мають стати історико-матеріалістичний, емпірично аналітичний, структурно-функціональний, компаративний (порівняльний), системний. Допоміжними ме</w:t>
        <w:softHyphen/>
        <w:t>тодами вивчення етнополітичних процесів виступають поширені в етносоціології методи опитів населення; контент-аналізу офіційних документів, преси, а також інших політично забарвлених текстів, що поширюються за допомогою засобів масової інформації, відео- та комп'ютерної техніки. Етнополітологічні дослідження можуть спиратися також на повторний аналіз раніше опублікованих наукових результатів.</w:t>
      </w:r>
    </w:p>
    <w:p>
      <w:pPr>
        <w:pStyle w:val="Normal"/>
        <w:shd w:fill="FFFFFF" w:val="clear"/>
        <w:autoSpaceDE w:val="false"/>
        <w:spacing w:lineRule="auto" w:line="360"/>
        <w:ind w:firstLine="709"/>
        <w:jc w:val="both"/>
        <w:rPr>
          <w:sz w:val="20"/>
          <w:lang w:val="uk-UA"/>
        </w:rPr>
      </w:pPr>
      <w:r>
        <w:rPr>
          <w:color w:val="000000"/>
          <w:lang w:val="uk-UA"/>
        </w:rPr>
        <w:t>Розвиток теорії етнополітики та результати її застосування багато в чому зумовлюються успіхами в розробці її власного понятійно-термінологічного апарату. Останній формується з кількох понятійно-категоріальних груп, серед яких можна виділити: по-перше, загальнонаукові, філософсько-методологічні поняття, що пристосовуються до потреб теорії етнополітики ("суб'єкт етно</w:t>
        <w:softHyphen/>
        <w:t>політики", "об'єкт етнополітики", "етнополітичний процес", "етнополітичні суспільні відносини"); по-друге, категорії і поняття, запозичені із суміжних галузей наукового знання - етнології, демографії, політичної соціології та етносоціології ("етнос", "політика", "нація", "етнічна (національна) група", "етнічна взаємодія", "етносоціальний організм") і, по-третє, власні, специфічні категорії і поняття етнополітології і теорії етнополітики (зокрема, сюди нале</w:t>
        <w:softHyphen/>
        <w:t>жить висхідна категорія - "етнополітика" — і такі поняття, як "національний суверенітет", "національний інтерес", "нація-держава", "національна політична еліта", "етнократія", "етнополітичний організм", "політизація етнічності" то</w:t>
        <w:softHyphen/>
        <w:t>що).</w:t>
      </w:r>
    </w:p>
    <w:p>
      <w:pPr>
        <w:pStyle w:val="Normal"/>
        <w:shd w:fill="FFFFFF" w:val="clear"/>
        <w:autoSpaceDE w:val="false"/>
        <w:spacing w:lineRule="auto" w:line="360"/>
        <w:jc w:val="both"/>
        <w:rPr>
          <w:rFonts w:ascii="Arial" w:hAnsi="Arial" w:cs="Arial"/>
          <w:sz w:val="20"/>
        </w:rPr>
      </w:pPr>
      <w:r>
        <w:rPr>
          <w:color w:val="000000"/>
          <w:lang w:val="uk-UA"/>
        </w:rPr>
        <w:t>Не вдаючись до надто детального аналізу змісту зазначених основних понять і термінів етнополітичних досліджень, вважаємо за потрібне зупинитись лише на трактуванні деяких з них. У подальшій роботі у сфері етнополітичних досліджень ці поняття і терміни, безумовно, мають розвиватися, буде уточню</w:t>
        <w:softHyphen/>
        <w:t>ватися їхній зміст. Та одну заввагу загального методологічного плану варто висловити вже зараз. Вище були згадки про дискусію навколо самого терміну "етнос" та його теорії. Основна суть дискусії зводиться до утвердження двох (поки що двох) теорій етносу. Перша з них представлена працями академіка Ю.В.Бромлея, стрижневе посилання якої — соціально детермінована природа етносу — спільності людей, об'єднаних одним етнічним походженням й на цій базі існуючих як структура у межах державних чи територіальних (анклавних) кордонів. Друга теорія етносу (її започаткував у нашій країні у 1920-х рр. відомий етнограф С.М.Широкогоров) розглядає етнос як біологічну систему, позбавляючи його тієї ролі у її життєзабезпеченні, яку відіграє культура, самосвідомість тощо [3]. Як продовження розвитку біологічної теорії етносу можна класифікувати концепцію Л.М.Гумильова, що стала відомою як "пассіонарна концепція етносу" [4]. За нею, основну роль відіграють "пассіонарії", тобто ті люди, які мають здатність поглинати енергію із навко</w:t>
        <w:softHyphen/>
        <w:t xml:space="preserve">лишнього середовища, а отже, визначати можливості розвитку самого етносу. На сьогоднішньому рівні наших знань про етнос, внутрішні закономірності його розвитку й особливості зовнішніх впливів ми схиляємось  до прийняття </w:t>
      </w:r>
    </w:p>
    <w:p>
      <w:pPr>
        <w:pStyle w:val="Normal"/>
        <w:shd w:fill="FFFFFF" w:val="clear"/>
        <w:autoSpaceDE w:val="false"/>
        <w:spacing w:lineRule="auto" w:line="360"/>
        <w:jc w:val="both"/>
        <w:rPr>
          <w:rFonts w:ascii="Arial" w:hAnsi="Arial" w:cs="Arial"/>
          <w:sz w:val="20"/>
        </w:rPr>
      </w:pPr>
      <w:r>
        <w:rPr>
          <w:color w:val="000000"/>
          <w:lang w:val="uk-UA"/>
        </w:rPr>
        <w:t>першої точки зору щодо природи етносу і вважаємо, що теорія етносу, пред</w:t>
        <w:softHyphen/>
        <w:t>ставлена Ю.В.Бромлеєм та його послідовниками, є більш раціональною і вірогідною, ніж інші. Щоправда, на нашу думку, не завжди можна погодитись з методикою критики концепції, запропонованої М.Гумильовим, яка міститься зокрема у статті В.І.Козлова: концепція заперечується не через її невірогідність (доводити це, користуючись аргументами протилежної концепції, як правило, виявляється непродуктивним), а в основному тому, що її положення можуть бути використані не на благо прогресу людства [5].</w:t>
      </w:r>
    </w:p>
    <w:p>
      <w:pPr>
        <w:pStyle w:val="Normal"/>
        <w:shd w:fill="FFFFFF" w:val="clear"/>
        <w:autoSpaceDE w:val="false"/>
        <w:spacing w:lineRule="auto" w:line="360"/>
        <w:jc w:val="both"/>
        <w:rPr>
          <w:rFonts w:ascii="Arial" w:hAnsi="Arial" w:cs="Arial"/>
          <w:sz w:val="20"/>
          <w:lang w:val="uk-UA"/>
        </w:rPr>
      </w:pPr>
      <w:r>
        <w:rPr>
          <w:color w:val="000000"/>
          <w:lang w:val="uk-UA"/>
        </w:rPr>
        <w:t>У контексті роздумів над сутністю етнополітики спробуємо з'ясувати зміст основних понять, якими користуються етнологи, етносоціологи та пред</w:t>
        <w:softHyphen/>
        <w:t>ставники інших галузей суспільствознавства. Наше розуміння змісту цих понять та термінів базується на інтерпретаціях, що містяться в роботах радянських та зарубіжних дослідників, — С.О.Арутюнова, М.Бентона, Ю.В.Бромлея, М.М.Губогло, Е.Геллнера, Ф.Геккмана, В.І.Козлова, М.В.Крюкова, Ф.Ріггса, Е.Сміта, В.О.Тишкова, Е.Френсіса та інших. Отже, одне з ключових понять — "нація". Наші роздуми щодо можливого змісту цього терміну, який міг би відтворити суть явища, варто попередити таким зауваженням. Слово "нація" може вживатись в трьох значеннях:1) коли мова йде про етносоціальну спільність людей (власне націю в тому розумінні, до якого ми звикли, наприклад, "українська нація"); 2) коли йдеться лише про етнічну спільність, де головним критерієм виступає етнічне походження (наприклад, українці, як такі, незалежно від того, де вони мешкають); 3) коли слово "нація" вживається для визначення держави, країни, наприклад: "Організація Об'єднаних Націй").</w:t>
      </w:r>
    </w:p>
    <w:p>
      <w:pPr>
        <w:pStyle w:val="Normal"/>
        <w:shd w:fill="FFFFFF" w:val="clear"/>
        <w:autoSpaceDE w:val="false"/>
        <w:spacing w:lineRule="auto" w:line="360"/>
        <w:jc w:val="both"/>
        <w:rPr>
          <w:rFonts w:ascii="Arial" w:hAnsi="Arial" w:cs="Arial"/>
          <w:sz w:val="20"/>
        </w:rPr>
      </w:pPr>
      <w:r>
        <w:rPr>
          <w:color w:val="000000"/>
          <w:lang w:val="uk-UA"/>
        </w:rPr>
        <w:t>Для нації у першому випадку (а саме до такого сенсу цього поняття ми найбільш звикли) характерним є спільність мови, території, економічного жит</w:t>
        <w:softHyphen/>
        <w:t>тя, психічного складу, який виявляється у спільності культури,  а також на</w:t>
        <w:softHyphen/>
        <w:t>явність певної соціальної структури, розвинутість економічних зв'язків та са</w:t>
        <w:softHyphen/>
        <w:t>мосвідомості, зокрема самонайменування й спільної історичної пам'яті. Вияв</w:t>
        <w:softHyphen/>
        <w:t>лені параметри дають можливість зарахувати до нації не лише великі  етнічні спільності. Варто мати на увазі, що у сьогоднішньому світі більшість націй — дійсно багаточисельні етнічні спільності. Для малочисельних націй (наприклад, тих, що складаються із кількох сотень чоловік, а іноді менше) пропонується назва мікронації. Якщо зустрічається досить таки новий термін етнонація, то варто пам'ятати, що він вживається тоді, коли підкреслюється саме етносоціальний, а не державницький характер спільності людей. У цьому зв'язку здаються цікавими і продуктивними у плані розвитку семантики поняття "нація" думки німецького етносоціолога Ф.Геккмана про те, що "нація" — це етнічний колектив, який усвідомлює свою спільність й організований у формі національної держави. Останню, до речі, дослідник визначає як "форму політичної організації, в котрій ставиться вимога відповідності політико-громадянської та етнічної приналежності; територія національної держави охоплює при цьому не тільки місця розселення одного народу, а й інших етнічних груп" [6]. Наведене визначення, на нашу думку, може стосуватися зокрема України. Щоправда, тут саме у результаті викривлень в етнополітиці колишнього Радянського Союзу закономірність етнонаціонального розвитку увійшла у прак</w:t>
        <w:softHyphen/>
        <w:t>тично антагоністичну суперечність зі здійснюваною політикою, коли досягнен</w:t>
        <w:softHyphen/>
        <w:t>ня відповідності політико-громадянської приналежності етнічній принаймні проблематичне. Принагідно зазначимо, що, виходячи з вищезгаданих аргу</w:t>
        <w:softHyphen/>
        <w:t>ментів, неприйнятним видається трактування України як багатонаціональної держави, оскільки на її території не існують інші, крім української, держав</w:t>
        <w:softHyphen/>
        <w:t>ницькі структури, що функціонують на основі тієї чи іншої спільноти. Тому адекватно було б іменувати Україну державою з багатоетнічним складом насе</w:t>
        <w:softHyphen/>
        <w:t>лення.</w:t>
      </w:r>
    </w:p>
    <w:p>
      <w:pPr>
        <w:pStyle w:val="Normal"/>
        <w:shd w:fill="FFFFFF" w:val="clear"/>
        <w:autoSpaceDE w:val="false"/>
        <w:spacing w:lineRule="auto" w:line="360"/>
        <w:jc w:val="both"/>
        <w:rPr>
          <w:rFonts w:ascii="Arial" w:hAnsi="Arial" w:cs="Arial"/>
          <w:sz w:val="20"/>
        </w:rPr>
      </w:pPr>
      <w:r>
        <w:rPr>
          <w:color w:val="000000"/>
          <w:lang w:val="uk-UA"/>
        </w:rPr>
        <w:t>Існуючи у сучасному світі малочисельні етносоціальні спільності не за</w:t>
        <w:softHyphen/>
        <w:t>вжди мають ознаки нації. В такому випадку їх не можна зарахувати до мікро нації. У радянському суспільствознавстві такі спільності людей отримали назву народності. Народність можна відрізнити від нації також за характером культурно-інформаційних зв'язків — вони у народностей набагато слабкіші, ніж у нації. Сьогодні в економічному відношенні народності асоційовані з великими націями.</w:t>
      </w:r>
    </w:p>
    <w:p>
      <w:pPr>
        <w:pStyle w:val="Normal"/>
        <w:shd w:fill="FFFFFF" w:val="clear"/>
        <w:autoSpaceDE w:val="false"/>
        <w:spacing w:lineRule="auto" w:line="360"/>
        <w:jc w:val="both"/>
        <w:rPr>
          <w:rFonts w:ascii="Arial" w:hAnsi="Arial" w:cs="Arial"/>
          <w:sz w:val="20"/>
          <w:lang w:val="uk-UA"/>
        </w:rPr>
      </w:pPr>
      <w:r>
        <w:rPr>
          <w:color w:val="000000"/>
          <w:lang w:val="uk-UA"/>
        </w:rPr>
        <w:t>Етнонаціональна структура будь-якої з великих держав світу не вичер</w:t>
        <w:softHyphen/>
        <w:t>пується лише поняттям нація та народність. На території колишнього СРСР представники або частини націй мешкають за межами своєї етносоціальної спільності і складають меншість за чисельністю, у порівнянні зі своєю етносоціальною спільністю, як також зі спільністю, на території якої вони прожи</w:t>
        <w:softHyphen/>
        <w:t>вають. Приклади: росіяни в інших країнах співдружності, українці за межами України тощо. Для визначення їхнього статусу вживаються терміни — національна (етнічна) меншина, національна (етнічна) група. У цьому кон</w:t>
        <w:softHyphen/>
        <w:t xml:space="preserve">тексті варто зробити заввагу, що, на нашу думку, термін "етнічна меншина" більш придатний для користування, аналізуючи етносоціальну ситуацію, яка сьогодні склалася в Україні. Аргументи на користь цього терміну такі: 1) він орієнтований на більш чітке сприйняття меншини як частини етносу, ядро якого знаходиться за межами України, — в деяких випадках на території того чи іншого етнополітичного (державного) утворення, яке назване іменем етносу (Росія, Туркменія, </w:t>
      </w:r>
      <w:r>
        <w:rPr>
          <w:i/>
          <w:iCs/>
          <w:color w:val="000000"/>
          <w:lang w:val="uk-UA"/>
        </w:rPr>
        <w:t xml:space="preserve"> </w:t>
      </w:r>
      <w:r>
        <w:rPr>
          <w:color w:val="000000"/>
          <w:lang w:val="uk-UA"/>
        </w:rPr>
        <w:t>Киргизстан, Бєларусь тощо), а в багатьох випадках у межах етносоціальноіо організму (етнічного утворення), що перебуває у складі іншого етнополітичного організму (Татарстан, Башкиростан та інші у складі Росії, Абхазія у складі Грузії тощо); 2) цей термін звільняє нас від плутанини, що виникає у результаті неадекватного сприйняття поняття "нація" (а термін "національна меншина" є похідним від нього) в українській чи то "радянській" та зарубіжній етнологічній науці. В "радянській" літературі більшість дослідників терміном "нація" визначали етносоціальну спільноту, а у за</w:t>
        <w:softHyphen/>
        <w:t>рубіжній — етнополітичне (державне) утворення; 3) за умов міжетнічної конфліктності термін, яким ми пропонуємо користуватися у даному контексті, дає змогу позбутися будь-якої політизації чи ідеологізації етнологічних понять. Мається на увазі позиція деяких лідерів, що базується на умовах марксистської теорії про можливості формування на основі, як правило, пригніченої національної меншини націй (етносоціальних організмів), які у подальшому можуть претендувати і на свої державні утворення. Подібні ідеї за сучасних нестабільних умов стимулюють сепаратистські тенденції і в кінцевому резуль</w:t>
        <w:softHyphen/>
        <w:t>таті зв'язані з порушення цілісності української держави.</w:t>
      </w:r>
    </w:p>
    <w:p>
      <w:pPr>
        <w:pStyle w:val="Normal"/>
        <w:shd w:fill="FFFFFF" w:val="clear"/>
        <w:autoSpaceDE w:val="false"/>
        <w:spacing w:lineRule="auto" w:line="360"/>
        <w:jc w:val="both"/>
        <w:rPr>
          <w:rFonts w:ascii="Arial" w:hAnsi="Arial" w:cs="Arial"/>
          <w:sz w:val="20"/>
          <w:lang w:val="uk-UA"/>
        </w:rPr>
      </w:pPr>
      <w:r>
        <w:rPr>
          <w:color w:val="000000"/>
          <w:lang w:val="uk-UA"/>
        </w:rPr>
        <w:t>Наше визначення етнічної меншини спирається на такі основні ознаки, як кількісні показники (етнічна меншина у кількісному вимірі поступається домінуючій групі населення, яка утворює етносоціальний організм з відповідним етнонімом — "українська"), спорідненості соціокультурних пара</w:t>
        <w:softHyphen/>
        <w:t>метрів уявлень про спільне походження, наявності менших можливостей (у порівнянні з домінуючою більшістю) відтворення себе як певної етнічної цілісності, дискримінаційне становище. Останнє не стосується російського населення України, оскільки офіційна політика правлячої еліти колишнього Ра</w:t>
        <w:softHyphen/>
        <w:t>дянського Союзу була спрямована на русифікацію представників інших етносів, що в кінцевому результаті сприяло зміцненню позицій  цієї етнічної меншини.</w:t>
      </w:r>
    </w:p>
    <w:p>
      <w:pPr>
        <w:pStyle w:val="Normal"/>
        <w:shd w:fill="FFFFFF" w:val="clear"/>
        <w:autoSpaceDE w:val="false"/>
        <w:spacing w:lineRule="auto" w:line="360"/>
        <w:jc w:val="both"/>
        <w:rPr>
          <w:rFonts w:ascii="Arial" w:hAnsi="Arial" w:cs="Arial"/>
          <w:sz w:val="20"/>
          <w:lang w:val="uk-UA"/>
        </w:rPr>
      </w:pPr>
      <w:r>
        <w:rPr>
          <w:color w:val="000000"/>
          <w:lang w:val="uk-UA"/>
        </w:rPr>
        <w:t>У такій концептуальній інтерпретації термін "етнічна меншина" не несе в собі жодної ознаки зневажання, як твердять ті, хто не приймає самого поняття "меншина", а відтворює стан стосунків між домінуючою спільнотою і не-домінуючими групами населення і місце останніх в існуючій етносоціальній структурі суспільства.</w:t>
      </w:r>
    </w:p>
    <w:p>
      <w:pPr>
        <w:pStyle w:val="Normal"/>
        <w:shd w:fill="FFFFFF" w:val="clear"/>
        <w:autoSpaceDE w:val="false"/>
        <w:spacing w:lineRule="auto" w:line="360"/>
        <w:jc w:val="both"/>
        <w:rPr>
          <w:rFonts w:ascii="Arial" w:hAnsi="Arial" w:cs="Arial"/>
        </w:rPr>
      </w:pPr>
      <w:r>
        <w:rPr>
          <w:color w:val="000000"/>
          <w:lang w:val="uk-UA"/>
        </w:rPr>
        <w:t>До речі, зовсім ненауковою й неприйнятною, на наш погляд, є спроба деяких науковців, виходячи з ознак зневаги, нібито притаманних термінові "етнічна меншина", замінити його терміном "етнічна група". Тут вочевидь дія політико-ідеологічних чинників; начебто заміною одного наукового поняття іншим вдасться позбутися негативних наслідків практики "управління" міжнаціональними (міжетнічними) відносинами, коли запити етнічних меншин ігнорувалися й тим самим останні потрапляли у занедбане становище. При</w:t>
      </w:r>
      <w:r>
        <w:rPr>
          <w:color w:val="000000"/>
          <w:sz w:val="22"/>
          <w:szCs w:val="22"/>
          <w:lang w:val="uk-UA"/>
        </w:rPr>
        <w:t xml:space="preserve">нагідно нагадаємо, </w:t>
      </w:r>
      <w:r>
        <w:rPr>
          <w:color w:val="000000"/>
          <w:szCs w:val="22"/>
          <w:lang w:val="uk-UA"/>
        </w:rPr>
        <w:t>що світова етнологічна (та й етносоціологічна) думка вже давно довела, що "етнічна меншина" та "етнічна група" — поняття різних смислових рядів, які відтворюють ієрархію етнічної структури того чи іншого суспільства [7]. Мова може йти про параметри інтерпретації термінів, але ні в якому разі про заміну одного іншим.</w:t>
      </w:r>
    </w:p>
    <w:p>
      <w:pPr>
        <w:pStyle w:val="Normal"/>
        <w:shd w:fill="FFFFFF" w:val="clear"/>
        <w:autoSpaceDE w:val="false"/>
        <w:spacing w:lineRule="auto" w:line="360"/>
        <w:ind w:firstLine="709"/>
        <w:jc w:val="both"/>
        <w:rPr>
          <w:rFonts w:ascii="Arial" w:hAnsi="Arial" w:cs="Arial"/>
        </w:rPr>
      </w:pPr>
      <w:r>
        <w:rPr>
          <w:color w:val="000000"/>
          <w:szCs w:val="22"/>
          <w:lang w:val="uk-UA"/>
        </w:rPr>
        <w:t>Термінами "національна (етнічна) група" доцільно, на наш погляд, ко</w:t>
        <w:softHyphen/>
        <w:t>ристуватися в тих випадках, коли йдеться про суто національні чи етнічні характеристики й поза увагою залишаються соціальні чинники. Останнім часом радянські дослідники активно користувалися також такими поняттями, як "етноареальна" та "етнодисперсна" групи. Мають на увазі певні невеликі частини корінних етносів — у першому випадку вони розселені компактно (болгари в Україні), у другому — дисперсно (євреї в Україні).</w:t>
      </w:r>
    </w:p>
    <w:p>
      <w:pPr>
        <w:pStyle w:val="Normal"/>
        <w:shd w:fill="FFFFFF" w:val="clear"/>
        <w:autoSpaceDE w:val="false"/>
        <w:spacing w:lineRule="auto" w:line="360"/>
        <w:ind w:firstLine="709"/>
        <w:jc w:val="both"/>
        <w:rPr>
          <w:rFonts w:ascii="Arial" w:hAnsi="Arial" w:cs="Arial"/>
        </w:rPr>
      </w:pPr>
      <w:r>
        <w:rPr>
          <w:color w:val="000000"/>
          <w:szCs w:val="22"/>
          <w:lang w:val="uk-UA"/>
        </w:rPr>
        <w:t>Використання у даному контексті в одному смисловому ряді термінів "національна меншина", "етнічна меншина", а відтак "національна група", "етнічна група" є своєрідним компромісом, на який ідуть автори , оскільки вітчизняні дослідники все-таки звикли до терміну, оформленому двома пер</w:t>
        <w:softHyphen/>
        <w:t>шими словами й оскільки терміни похідні від слова "етнічність", котре щойно входить до наукового обігу в колишньому соціалістичному світі, в тому числі і в Україні, ще не набули широкого вжитку.</w:t>
      </w:r>
    </w:p>
    <w:p>
      <w:pPr>
        <w:pStyle w:val="Normal"/>
        <w:shd w:fill="FFFFFF" w:val="clear"/>
        <w:autoSpaceDE w:val="false"/>
        <w:spacing w:lineRule="auto" w:line="360"/>
        <w:ind w:firstLine="709"/>
        <w:jc w:val="both"/>
        <w:rPr>
          <w:rFonts w:ascii="Arial" w:hAnsi="Arial" w:cs="Arial"/>
          <w:lang w:val="uk-UA"/>
        </w:rPr>
      </w:pPr>
      <w:r>
        <w:rPr>
          <w:color w:val="000000"/>
          <w:szCs w:val="22"/>
          <w:lang w:val="uk-UA"/>
        </w:rPr>
        <w:t>Термін "національність" в науковій літературі та у повсякденному житті використовується для назви всіх етнічних структур класових формацій, а також для визначення приналежності тієї чи іншої конкретної етнічної спільності. В цьому його значенні цей термін найчастіше використовується при переписах й обліку населення. Останнім часом у визначенні його змісту все більше уваги звертається на внутрішні зв'язки явища. За Ю.В.Бромлеєм, "національність" — це міжпоколінна спільність людей, що формувалася історично й об'єднується системою комунікативних і сигнифікативних зв'зків [8].</w:t>
      </w:r>
    </w:p>
    <w:p>
      <w:pPr>
        <w:pStyle w:val="Normal"/>
        <w:shd w:fill="FFFFFF" w:val="clear"/>
        <w:autoSpaceDE w:val="false"/>
        <w:spacing w:lineRule="auto" w:line="360"/>
        <w:ind w:firstLine="709"/>
        <w:jc w:val="both"/>
        <w:rPr>
          <w:rFonts w:ascii="Arial" w:hAnsi="Arial" w:cs="Arial"/>
        </w:rPr>
      </w:pPr>
      <w:r>
        <w:rPr>
          <w:color w:val="000000"/>
          <w:szCs w:val="22"/>
          <w:lang w:val="uk-UA"/>
        </w:rPr>
        <w:t>Виключно важливими для теорії етнополітики є такі терміни, як "етно</w:t>
        <w:softHyphen/>
        <w:t>політичний процес", "етнополітичні відносини", "суб'єкт етнополітики" і "об'єкт етнополітики". Спробуємо пояснити наше розуміння сутності тих ре</w:t>
        <w:softHyphen/>
        <w:t>альних явищ, що визначаються цими поняттями.</w:t>
      </w:r>
    </w:p>
    <w:p>
      <w:pPr>
        <w:pStyle w:val="Normal"/>
        <w:shd w:fill="FFFFFF" w:val="clear"/>
        <w:autoSpaceDE w:val="false"/>
        <w:spacing w:lineRule="auto" w:line="360"/>
        <w:ind w:firstLine="709"/>
        <w:jc w:val="both"/>
        <w:rPr>
          <w:rFonts w:ascii="Arial" w:hAnsi="Arial" w:cs="Arial"/>
        </w:rPr>
      </w:pPr>
      <w:r>
        <w:rPr>
          <w:color w:val="000000"/>
          <w:szCs w:val="22"/>
          <w:lang w:val="uk-UA"/>
        </w:rPr>
        <w:t>Етнополітичний процес являє собою кількісну або якісну зміну системи етнополітичних відносин, які складаються між національними (етнічними) спільностями та етнонаціональними групами з приводу розподілу влади і участі в управлінні справами суспільства. Як різновид суспільних відносин, етно</w:t>
        <w:softHyphen/>
        <w:t>політичні відносини характеризуються певними властивостями, що притаманні будь-якому видові суспільних відносин, — як базисних, так і надбудовних. Це, по-перше, об'єктивність, по-друге, сутнісна зумовленість найбільш загальними соціальними суперечностями, по-третє, тривалість і повторюваність, по-чет</w:t>
        <w:softHyphen/>
        <w:t>верте, взаємозумовленість сторін .</w:t>
      </w:r>
    </w:p>
    <w:p>
      <w:pPr>
        <w:pStyle w:val="3"/>
        <w:rPr>
          <w:rFonts w:ascii="Arial" w:hAnsi="Arial" w:cs="Arial"/>
          <w:sz w:val="24"/>
        </w:rPr>
      </w:pPr>
      <w:r>
        <w:rPr>
          <w:sz w:val="24"/>
        </w:rPr>
        <w:t>У той же час етнополітичні відносини мають ряд особливостей. Серед них слід згадати перш за все той факт, що, на відміну від матеріальних або ідеологічних суспільних відносин, етнополітичні виявляються комплексними, інтегративними, такими, що обіймають собою обидві згадані форми. Це — відносини матеріальні, оскільки їм притаманна національна, етнічна складова. Вона існує споконвіку як результат соціальної спадковості і потребує для свого конституювання наявність ряду об'єктивних передумов біосоціального і соціально-культурного характеру. Разом з тим певний "зріз" етнополітичних відносин доцільно вивчати як явище ідеологічне, надбудовне, таке, що виникає лише в процесі його усвідомлення людьми. Таким чином, ні моральна, ні ідеологічна система у складі єдиного комплексу етнополітичних відносин не є безумовно домінуючою, обидві сторони існують у діалектичній єдності, функціонально зумовлюючи одна одну.</w:t>
      </w:r>
    </w:p>
    <w:p>
      <w:pPr>
        <w:pStyle w:val="Normal"/>
        <w:shd w:fill="FFFFFF" w:val="clear"/>
        <w:autoSpaceDE w:val="false"/>
        <w:spacing w:lineRule="auto" w:line="360"/>
        <w:ind w:firstLine="709"/>
        <w:jc w:val="both"/>
        <w:rPr>
          <w:rFonts w:ascii="Arial" w:hAnsi="Arial" w:cs="Arial"/>
          <w:sz w:val="20"/>
          <w:lang w:val="uk-UA"/>
        </w:rPr>
      </w:pPr>
      <w:r>
        <w:rPr>
          <w:color w:val="000000"/>
          <w:szCs w:val="22"/>
          <w:lang w:val="uk-UA"/>
        </w:rPr>
        <w:t>Етнополітичні відносини охоплюють взаємодії нації, етнонаціональних груп, політичних об'єднань і окремих громадян з приводу державної політики щодо міжетнічних стосунків, побудови чи перебудови системи влади за етно</w:t>
        <w:softHyphen/>
        <w:t>національними ознаками  (тобто виходячи з дійсних або уявних етно-</w:t>
      </w:r>
      <w:r>
        <w:rPr>
          <w:color w:val="000000"/>
          <w:lang w:val="uk-UA"/>
        </w:rPr>
        <w:t>національних пріоритетів). Суб'єктами етнополітичних відносин можуть бути не лише власне національні (етнічні), але також і загальносуспільні утворення: держава, уряд, сформовані ним інститути, засоби масової інформації, індустріальні і фінансові групи тощо. Етнополітичного аспекту їхній діяльності надає не власне етнічний склад того чи іншого інституту (котрий частіше за все неоднорідний), а реальний ефект впливу на наявну ситуацію в царині національної політики та міжетнічних відносин. Єдино надійною ознакою, за якою ми можемо класифікувати конкретні суспільні явища як етнополітичні, виступає, на нашу думку, не національна свідомість чи етнічна самосвідомість людей, причетних до системи влади, а об'єктивна функціональна визначеність суспільного відношення, що виникає з приводу розподілу владних повнова</w:t>
        <w:softHyphen/>
        <w:t>жень, встановлення статусу і регламентації соціально значущої діяльності між представниками етнонаціональних спільнот.</w:t>
      </w:r>
    </w:p>
    <w:p>
      <w:pPr>
        <w:pStyle w:val="2"/>
        <w:rPr>
          <w:rFonts w:ascii="Arial" w:hAnsi="Arial" w:cs="Arial"/>
          <w:sz w:val="20"/>
        </w:rPr>
      </w:pPr>
      <w:r>
        <w:rPr/>
        <w:t>З огляду на те, що етнополітичні відносини за своєю природою синте</w:t>
        <w:softHyphen/>
        <w:t>тичні, охоплюють і матеріальні і ідеологічні компоненти, вони можуть скла</w:t>
        <w:softHyphen/>
        <w:t>датися по-різному: як через усвідомлення їх людьми, так і не свідомо. Тим гостріше формулюється проблема суб'єкта етнополітики, його здатностей кон</w:t>
        <w:softHyphen/>
        <w:t>тролювати не тільки ті зміни етнополітичної ситуації, до яких ним було до</w:t>
        <w:softHyphen/>
        <w:t>кладено свідомих зусиль, але й ті, які відбуваються поза його волею. Не менш важливо відповісти на питання про те, за яких саме обставин і під впливом яких чинників формується суб'єкт етнополітики, що саме зумовлює спрямо</w:t>
        <w:softHyphen/>
        <w:t>ваність його діяльності.</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В західній етнополітології  поширена точку зору, згідно з якою суб'єктом етнополітичних відносин виступають національні еліти, які об'єднують частину інтелігенції, робітників державних установ, керівництва політичних партій і рухів, спільною метою котрих є забезпечення більш широкого доступу до влади представникам "своєї" етнонаціональної групи. Радянське суспільствознавство довгий час виходило з того, що справжнім суб'єктом будь-яких політичних змін є народ, а у випадку національно-визвольних рухів — націй, якою керує передовий клас (читай — робітничий клас).</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Обидві позиції, з нашого погляду, видаються не вільними від супереч</w:t>
        <w:softHyphen/>
        <w:t>ностей. Якщо погодитись з тим, що суб'єктом етнополітики виступають національні еліти, залишається практично не з'ясованим питання, чому в од</w:t>
        <w:softHyphen/>
        <w:t>ному випадку їх діяльність виявляється успішною, а в другому — ні; в одному спирається на масову підтримку, а в іншому — такої  підтримки не отримує. До того ж, національна еліта практично ніколи не бува політично однорідною, і тоді буває досить важко вказати, яка ж саме група всередині неї "відповідає" за ту або іншу зміну в системі етнополітичних відносин. Оскільки цілі, що їх виголошує еліта, і реальні результати політичного процесу</w:t>
      </w:r>
      <w:r>
        <w:rPr>
          <w:i/>
          <w:iCs/>
          <w:color w:val="000000"/>
          <w:lang w:val="uk-UA"/>
        </w:rPr>
        <w:t xml:space="preserve"> </w:t>
      </w:r>
      <w:r>
        <w:rPr>
          <w:color w:val="000000"/>
          <w:lang w:val="uk-UA"/>
        </w:rPr>
        <w:t>ніколи не співпадають цілком і повністю, не може бути виключеною і така ситуація, коли бажаний стан етнополітичних відносин досягається не завдяки, а всупереч фактичним зусиллям національної еліти.</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З іншого боку, якщо визнати суб'єктом етнополітики націю або на</w:t>
        <w:softHyphen/>
        <w:t>родність в цілому, навіть зазначивши спочатку наявність "самосвідомості" та "згуртування в ім'я визначеної мети", то ми, по-перше, ризикуємо невиправ</w:t>
        <w:softHyphen/>
        <w:t>дано поширити характеристики однієї з частин нації на всю сукупність людей, що її складають (історичній науці відомі лише поодинокі випадки, коли нація консолідується настільки, що можна констатувати справжню єдність самосвідомості всіх її складових), а по-друге, випускаємо з уваги боротьбу різних політичних сил всередині самої нації, так само, як і всередині її еліти. Вияв</w:t>
        <w:softHyphen/>
        <w:t>ляється не дуже зрозумілим те, яким чином здійснюється процес політизації етнонаціональної спільноти і виробляються єдині цілі руху, масова при</w:t>
        <w:softHyphen/>
        <w:t>хильність до котрих могла б слугувати показником необхідних для суб'єкта етнополітики якостей у нації або народності в цілому</w:t>
      </w:r>
    </w:p>
    <w:p>
      <w:pPr>
        <w:pStyle w:val="Normal"/>
        <w:shd w:fill="FFFFFF" w:val="clear"/>
        <w:autoSpaceDE w:val="false"/>
        <w:spacing w:lineRule="auto" w:line="360"/>
        <w:ind w:firstLine="709"/>
        <w:jc w:val="both"/>
        <w:rPr>
          <w:rFonts w:ascii="Arial" w:hAnsi="Arial" w:cs="Arial"/>
          <w:sz w:val="20"/>
        </w:rPr>
      </w:pPr>
      <w:r>
        <w:rPr>
          <w:color w:val="000000"/>
          <w:lang w:val="uk-UA"/>
        </w:rPr>
        <w:t>На нашу думку, перше, з чого треба виходити в етнополітичному дослідженні, це з визнання множинності суб'єктів етнополітики; від суспільства в цілому, держави, її окремих установ — до невеликої групи людей чи навіть однієї особи. Тут мова йде про поняття "суб'єкт етнополітики" в широкому розумінні, підкреслюється та обставина, що етнополітичні відносини виникають у процесі людської діяльності, отже, будь-яка людина, соціальний інститут або організація, будь-яке об'єднання людей можуть брати участь в етнополітичних змінах з більшою чи меншою мірою свідомості та відповідальності. Інакше кажучи, оскільки людина живе і діє у суспільстві, вона прямо чи опосередко</w:t>
        <w:softHyphen/>
        <w:t>вано справляє певний вплив на етносоціальні і соціально-політичні процеси в ньому.</w:t>
      </w:r>
    </w:p>
    <w:p>
      <w:pPr>
        <w:pStyle w:val="Normal"/>
        <w:shd w:fill="FFFFFF" w:val="clear"/>
        <w:autoSpaceDE w:val="false"/>
        <w:spacing w:lineRule="auto" w:line="360"/>
        <w:ind w:firstLine="709"/>
        <w:jc w:val="both"/>
        <w:rPr>
          <w:rFonts w:ascii="Arial" w:hAnsi="Arial" w:cs="Arial"/>
          <w:sz w:val="20"/>
        </w:rPr>
      </w:pPr>
      <w:r>
        <w:rPr>
          <w:color w:val="000000"/>
          <w:lang w:val="uk-UA"/>
        </w:rPr>
        <w:t>Друге, і більш важливе — визначення суб'єкта-ініціатора, суб'єкта-творця конкретної етнополітичної ситуації. Зрозуміло, що головною ознакою та</w:t>
        <w:softHyphen/>
        <w:t>кого суб'єкта, суб'єкта у "вузькому", власному розумінні слова, є цілеспрямоване переслідування мети, накресленої заздалегідь, а також її свідоме досягнення, тобто здатність визначати устрій національної політики згідно з власним уявленням про її належну спрямованість. Людина, колектив або етнонаціональна група, що відповідає такій умові, посідає ключову, цен</w:t>
        <w:softHyphen/>
        <w:t>тральну позицію в системі етнополітичної взаємодії. Логічно вживати термін "суб'єкт етнополітики" тільки для визначення цього останнього випадку. При характеристиці суб'єкта в широкому розумінні, суб'єкта-посередника етнополітичних відносин доцільно використовувати інший термін — "агент".</w:t>
      </w:r>
    </w:p>
    <w:p>
      <w:pPr>
        <w:pStyle w:val="Normal"/>
        <w:shd w:fill="FFFFFF" w:val="clear"/>
        <w:autoSpaceDE w:val="false"/>
        <w:spacing w:lineRule="auto" w:line="360"/>
        <w:ind w:firstLine="709"/>
        <w:jc w:val="both"/>
        <w:rPr>
          <w:rFonts w:ascii="Arial" w:hAnsi="Arial" w:cs="Arial"/>
          <w:sz w:val="20"/>
        </w:rPr>
      </w:pPr>
      <w:r>
        <w:rPr>
          <w:color w:val="000000"/>
          <w:lang w:val="uk-UA"/>
        </w:rPr>
        <w:t>Так само і об'єктом етнополітики може бути і все суспільство, або деякі царини його життя, окремі установи, великі і малі соціальні (етносоціальні) групи, колективи, поодинока особистість. Діалектика суспільного життя така, що різний ступінь "об'єктності" властивий будь-кому з нас, в тому числі особам, які приймають рішення на найвищих щаблях ієрархії влади. Оскільки нормальне функціонування будь-якого етнополітичного відношення передбачає суб'єкт-об'єктний взаємоперехід його сторін, треба зазначити, що кожна з політичних або етнонаціональних сил не може уникнути тимчасового, ситуа</w:t>
        <w:softHyphen/>
        <w:t>тивного перебування в позиції об'єкта поточної етнополітики. Ситуативно-об'єктивна позиція в</w:t>
      </w:r>
      <w:r>
        <w:rPr>
          <w:smallCaps/>
          <w:color w:val="000000"/>
          <w:lang w:val="uk-UA"/>
        </w:rPr>
        <w:t xml:space="preserve"> </w:t>
      </w:r>
      <w:r>
        <w:rPr>
          <w:color w:val="000000"/>
          <w:lang w:val="uk-UA"/>
        </w:rPr>
        <w:t>такому розумінні є лише необхідною умовою участі у житті суспільства, показником того, що у цей момент комусь доводиться за</w:t>
        <w:softHyphen/>
        <w:t xml:space="preserve">знавати на собі впливу інших людей або політичних сил, що виступають ініціаторами стосунків. Реакція на вплив змінює полюси відношення, дозволяє набирати якостей суб'єкта ситуації, що розгортається, переміщувати опонента  у те становище </w:t>
      </w:r>
      <w:r>
        <w:rPr>
          <w:i/>
          <w:iCs/>
          <w:color w:val="000000"/>
          <w:lang w:val="uk-UA"/>
        </w:rPr>
        <w:t xml:space="preserve">, </w:t>
      </w:r>
      <w:r>
        <w:rPr>
          <w:color w:val="000000"/>
          <w:lang w:val="uk-UA"/>
        </w:rPr>
        <w:t>яке щойно покинув реагуючий.</w:t>
      </w:r>
    </w:p>
    <w:p>
      <w:pPr>
        <w:pStyle w:val="Normal"/>
        <w:shd w:fill="FFFFFF" w:val="clear"/>
        <w:autoSpaceDE w:val="false"/>
        <w:spacing w:lineRule="auto" w:line="360"/>
        <w:ind w:firstLine="709"/>
        <w:jc w:val="both"/>
        <w:rPr>
          <w:rFonts w:ascii="Arial" w:hAnsi="Arial" w:cs="Arial"/>
          <w:sz w:val="20"/>
        </w:rPr>
      </w:pPr>
      <w:r>
        <w:rPr>
          <w:color w:val="000000"/>
          <w:lang w:val="uk-UA"/>
        </w:rPr>
        <w:t xml:space="preserve">Якщо застосувати ці поняття до аналізу історичного шляху українського народу впродовж </w:t>
      </w:r>
      <w:r>
        <w:rPr>
          <w:color w:val="000000"/>
          <w:lang w:val="en-US"/>
        </w:rPr>
        <w:t>XX</w:t>
      </w:r>
      <w:r>
        <w:rPr>
          <w:color w:val="000000"/>
        </w:rPr>
        <w:t xml:space="preserve"> </w:t>
      </w:r>
      <w:r>
        <w:rPr>
          <w:color w:val="000000"/>
          <w:lang w:val="uk-UA"/>
        </w:rPr>
        <w:t>століття, потрібно спершу відповісти на питання щодо ролі української національної еліти в подіях, що розгорталися. Питання вкрай складне, оскільки тоталітарний режим, жорстоке панування якого на Україні ще й досі дається взнаки, майже повністю виключив можливість залучення національної інтелігенції до вироблення та здійснення політики держави. Люди, які тримали у своїх руках найвищу владу, об'єктивно зазнавали знеособлення і денаціоналізації. Ця нова "еліта" пролетарської держави не могла бути ні національною, ані інтелектуальною. Що ж до непривілейованих верств інтелігенції, то вони мали вельми невеликі можливості впливу на процес прий</w:t>
        <w:softHyphen/>
        <w:t>няття політичних рішень, які б торкалися проблем національної культури і державності.</w:t>
      </w:r>
    </w:p>
    <w:p>
      <w:pPr>
        <w:pStyle w:val="Normal"/>
        <w:shd w:fill="FFFFFF" w:val="clear"/>
        <w:autoSpaceDE w:val="false"/>
        <w:spacing w:lineRule="auto" w:line="360"/>
        <w:ind w:firstLine="709"/>
        <w:jc w:val="both"/>
        <w:rPr>
          <w:rFonts w:ascii="Arial" w:hAnsi="Arial" w:cs="Arial"/>
          <w:lang w:val="uk-UA"/>
        </w:rPr>
      </w:pPr>
      <w:r>
        <w:rPr>
          <w:color w:val="000000"/>
          <w:lang w:val="uk-UA"/>
        </w:rPr>
        <w:t>Представники української національної інтелігенції довгий час знаходились у становищі об'єкту чужої і ворожої для них етнополітики.  Свобода творчості обмежувалась офіційною ідеологією і всією могутністю державної влади. Багато хто вимушено емігрував за межі історичної Батьківщини, інші віддали перевагу внутрішній еміграції, а дехто так само вимушено підкорився законам тоталітарного суспільства, намагаючись знайти у ньому доступні шля</w:t>
        <w:softHyphen/>
        <w:t>хи індивідуальної реалізації, У будь-якому випадку їх вплив на реальну політику був практично невідчутним.</w:t>
      </w:r>
    </w:p>
    <w:p>
      <w:pPr>
        <w:pStyle w:val="Normal"/>
        <w:shd w:fill="FFFFFF" w:val="clear"/>
        <w:autoSpaceDE w:val="false"/>
        <w:spacing w:lineRule="auto" w:line="360"/>
        <w:ind w:firstLine="709"/>
        <w:jc w:val="both"/>
        <w:rPr/>
      </w:pPr>
      <w:r>
        <w:rPr>
          <w:color w:val="000000"/>
          <w:lang w:val="uk-UA"/>
        </w:rPr>
        <w:t>Щоправда, треба зауважити: так було не завжди, В українському суспільстві 1920-30 років національна творча інтелігенція спромоглася утво</w:t>
        <w:softHyphen/>
        <w:t>рити своєрідний острівець  відносної</w:t>
      </w:r>
      <w:r>
        <w:rPr>
          <w:smallCaps/>
          <w:color w:val="000000"/>
          <w:lang w:val="uk-UA"/>
        </w:rPr>
        <w:t xml:space="preserve"> </w:t>
      </w:r>
      <w:r>
        <w:rPr>
          <w:color w:val="000000"/>
          <w:lang w:val="uk-UA"/>
        </w:rPr>
        <w:t>громадської і культурної незалежності.</w:t>
      </w:r>
    </w:p>
    <w:p>
      <w:pPr>
        <w:pStyle w:val="Normal"/>
        <w:shd w:fill="FFFFFF" w:val="clear"/>
        <w:autoSpaceDE w:val="false"/>
        <w:spacing w:lineRule="auto" w:line="360"/>
        <w:ind w:firstLine="709"/>
        <w:jc w:val="both"/>
        <w:rPr>
          <w:color w:val="000000"/>
          <w:lang w:val="uk-UA"/>
        </w:rPr>
      </w:pPr>
      <w:r>
        <w:rPr>
          <w:color w:val="000000"/>
          <w:lang w:val="uk-UA"/>
        </w:rPr>
      </w:r>
    </w:p>
    <w:p>
      <w:pPr>
        <w:pStyle w:val="Normal"/>
        <w:shd w:fill="FFFFFF" w:val="clear"/>
        <w:autoSpaceDE w:val="false"/>
        <w:spacing w:lineRule="auto" w:line="360"/>
        <w:ind w:firstLine="709"/>
        <w:jc w:val="both"/>
        <w:rPr>
          <w:lang w:val="uk-UA"/>
        </w:rPr>
      </w:pPr>
      <w:r>
        <w:rPr>
          <w:color w:val="000000"/>
          <w:lang w:val="uk-UA"/>
        </w:rPr>
        <w:t>Тоді в Україні діяло понад шістдесят товариств різного культурного і суспільно-політичного спрямування, багато самодіяльних наукових і професійних об'єднань. Самих тільки художніх спілок було більше тридцяти. Усе це різнобарв'я творчих форм, методів і стилів роботи самодіяльних угруповань зі своїми політичними принципами і переконаннями поволі притлумлювалось з початку тридцятих років, аж поки були створені єдині спілки: письменників, художників, композиторів, журналістів тощо. Фактично єдиним суб'єктом етнополітичних змін в українському суспільстві аж до останнього часу була керована комуністичною ідеологією держава, а точніше — бюрократичні ієрархії. Успіх їх діяльності зумовлювався силою державних і урядових установ, репресивного апарату, але головне — наявністю великої зденаціоналізованої маси, що слугувала зручним об'єктом маніпуляцій, і відсутністю реальної опозиції, утворення якої було неможливим в умовах майже повної політичної несвободи національної інтелігенції.</w:t>
      </w:r>
    </w:p>
    <w:p>
      <w:pPr>
        <w:pStyle w:val="Normal"/>
        <w:shd w:fill="FFFFFF" w:val="clear"/>
        <w:autoSpaceDE w:val="false"/>
        <w:spacing w:lineRule="auto" w:line="360"/>
        <w:ind w:firstLine="709"/>
        <w:jc w:val="both"/>
        <w:rPr>
          <w:lang w:val="uk-UA"/>
        </w:rPr>
      </w:pPr>
      <w:r>
        <w:rPr>
          <w:color w:val="000000"/>
          <w:lang w:val="uk-UA"/>
        </w:rPr>
        <w:t>Представники української інтелектуальної еліти практично не входили до складу керівної "номенклатури", що дозволяло їм зберігати критичну по</w:t>
        <w:softHyphen/>
        <w:t>зицію стосовно офіційної політики партійно-державного апарату. З першими кроками демократизації для багатьох відпадала потреба у сумному виборі між зовнішньою і внутрішньою еміграцією: настав час політичних дій. І зовсім невипадково, що на чолі "Народного Руху України", а пізніше — і на чолі деяких республіканських партій некомуністичної спрямованості опинилися саме ці люди. У свою чергу, персональний склад керівництва новоутворених гро</w:t>
        <w:softHyphen/>
        <w:t>мадсько-політичних організацій багато в чому зумовив їх програмні настанови, стратегію і тактику боротьби за владу, пріоритети поточної політичної діяльності.</w:t>
      </w:r>
    </w:p>
    <w:p>
      <w:pPr>
        <w:pStyle w:val="Normal"/>
        <w:shd w:fill="FFFFFF" w:val="clear"/>
        <w:autoSpaceDE w:val="false"/>
        <w:spacing w:lineRule="auto" w:line="360"/>
        <w:ind w:firstLine="709"/>
        <w:jc w:val="both"/>
        <w:rPr>
          <w:lang w:val="uk-UA"/>
        </w:rPr>
      </w:pPr>
      <w:r>
        <w:rPr>
          <w:color w:val="000000"/>
          <w:lang w:val="uk-UA"/>
        </w:rPr>
        <w:t>За допомогою аналітичних понять "суб'єкт" і "об'єкт", а також близь</w:t>
        <w:softHyphen/>
        <w:t>кого до них поняття "агент" етнополітичний процес розчленовується на скла</w:t>
        <w:softHyphen/>
        <w:t>дові, що полегшує його детальне вивчення, дослідження конкретної етнополітичної ролі представників тих або інших соціальних груп. Ми можемо переконатися в цьому, вивчаючи не тільки інтелігенцію, але й робітників, службовців, селян, їхні позиції і впливи на національну політику в Україні. Не менш важливими, проте, є поняття, які відображують певну етнополітичну цілісність, не замовчуючи існуючі внутрішні протиріччя, а просто звертаючи увагу на їхні взаємодоповнення і взаємозумовленість.</w:t>
      </w:r>
    </w:p>
    <w:p>
      <w:pPr>
        <w:pStyle w:val="Normal"/>
        <w:shd w:fill="FFFFFF" w:val="clear"/>
        <w:autoSpaceDE w:val="false"/>
        <w:spacing w:lineRule="auto" w:line="360"/>
        <w:ind w:firstLine="709"/>
        <w:jc w:val="both"/>
        <w:rPr>
          <w:lang w:val="uk-UA"/>
        </w:rPr>
      </w:pPr>
      <w:r>
        <w:rPr>
          <w:color w:val="000000"/>
          <w:lang w:val="uk-UA"/>
        </w:rPr>
        <w:t>Конкретно-історична єдність усіх взаємодіючих в етнополітичному про</w:t>
        <w:softHyphen/>
        <w:t>цесі сил, не виключаючи тимчасово пасивні прошарки населення, позначається терміном "етнополітичний організм" (ЕПО). Функції цього поняття в термінологічному апараті етнополітичних досліджень близькі і аналогічні до тих, з якими пов'язується наукове використання понять (ЕПО) і "етносоціальний організм" (ЕСО) в суміжних етносоціологічних дисциплінах. Ос</w:t>
        <w:softHyphen/>
        <w:t>танні два терміни у вітчизняній науці вже утвердилися. Так, перший з них застосовується, коли мова йде про націю. Ще до недавнього часу термін "нація" тримав монополію. Однак з розширенням міжнародних контактів нашої суспільнознавчої науки, реалізації спільних заходів (конференції, симпозіуми, семінари, видання книг) стало очевидним, що термін "нація" не вичерпує суті явища. До того ж цей термін досить полісемантичний. Запровадження терміну "етносоціальний організм" дає змогу більш глибоко вникнути в таке явище, яке ми іменуємо однозначно "нація", уможливлює виявлення його етнічної (раніше звичний термін "нація" ігнорував це) та соціальної суті. І, скажімо, термін "етносоціальні процеси" більш точний, ніж "національні процеси". Вжи</w:t>
        <w:softHyphen/>
        <w:t>вання терміну "етнополітичний організм" у випадку з Україною (коли ми її іменуємо "національна держава"), на нашу думку, відбиває етнічну специфіку населення України й зрештою допомагає уникнути полісемантичності.</w:t>
      </w:r>
    </w:p>
    <w:p>
      <w:pPr>
        <w:pStyle w:val="Normal"/>
        <w:shd w:fill="FFFFFF" w:val="clear"/>
        <w:autoSpaceDE w:val="false"/>
        <w:spacing w:lineRule="auto" w:line="360"/>
        <w:ind w:firstLine="709"/>
        <w:jc w:val="both"/>
        <w:rPr>
          <w:lang w:val="uk-UA"/>
        </w:rPr>
      </w:pPr>
      <w:r>
        <w:rPr>
          <w:color w:val="000000"/>
          <w:lang w:val="uk-UA"/>
        </w:rPr>
        <w:t>Наголошення на особливості використання тих чи інших термінів не означає, що ми маємо відмовлятися від тих, які існували раніше, або ж на хвилі політико-ідеологічної кон'юнктури надавати перевагу тому чи іншому термінові. Запропоновану американським професором Ф.Ріггсом методологію концептуалізації термінів та понять у етнологічній науці вважаємо раціональною. Він пропонує йти не від слова — поняття, тобто, віднайшовши якийсь термін (слово), прагнути втиснути в нього якесь явище, а навпаки, вивчивши і зрозумівши досі невідоме явище, віднайти для нього відповідне словесне оформлення (термін) [9]. Вітчизняній науці про етноси й етносоціальний розвиток суспільства доведеться переосмислювати або ж навіть відмовлятися від певних термінів (принаймні вживання у звичному для нас розумінні), оскільки волонтаризм у суспільному житті наклав свій відбиток і на науку. Прагнення досягти згадуваної раціональної відповідності властиве роботам деяких радянських авторів останніх двох-трьох років [10].</w:t>
      </w:r>
    </w:p>
    <w:p>
      <w:pPr>
        <w:pStyle w:val="Normal"/>
        <w:shd w:fill="FFFFFF" w:val="clear"/>
        <w:autoSpaceDE w:val="false"/>
        <w:spacing w:lineRule="auto" w:line="360"/>
        <w:ind w:firstLine="709"/>
        <w:jc w:val="both"/>
        <w:rPr>
          <w:lang w:val="uk-UA"/>
        </w:rPr>
      </w:pPr>
      <w:r>
        <w:rPr>
          <w:color w:val="000000"/>
          <w:lang w:val="uk-UA"/>
        </w:rPr>
        <w:t>Точність і відповідність термінів сутності явищ особливо важливі для етнополітичних досліджень та здійснення етнополітики на різних рівнях де</w:t>
        <w:softHyphen/>
        <w:t>ржавних структур.</w:t>
      </w:r>
    </w:p>
    <w:p>
      <w:pPr>
        <w:pStyle w:val="Normal"/>
        <w:shd w:fill="FFFFFF" w:val="clear"/>
        <w:autoSpaceDE w:val="false"/>
        <w:rPr>
          <w:lang w:val="uk-UA"/>
        </w:rPr>
      </w:pPr>
      <w:r>
        <w:rPr>
          <w:lang w:val="uk-UA"/>
        </w:rPr>
      </w:r>
    </w:p>
    <w:p>
      <w:pPr>
        <w:pStyle w:val="Heading1"/>
        <w:rPr>
          <w:szCs w:val="38"/>
        </w:rPr>
      </w:pPr>
      <w:r>
        <w:rPr>
          <w:szCs w:val="38"/>
        </w:rPr>
        <w:t>Актуальні напрямки досліджень в</w:t>
      </w:r>
    </w:p>
    <w:p>
      <w:pPr>
        <w:pStyle w:val="Normal"/>
        <w:shd w:fill="FFFFFF" w:val="clear"/>
        <w:autoSpaceDE w:val="false"/>
        <w:spacing w:lineRule="auto" w:line="360"/>
        <w:ind w:firstLine="709"/>
        <w:jc w:val="center"/>
        <w:rPr>
          <w:color w:val="000000"/>
          <w:sz w:val="28"/>
          <w:szCs w:val="38"/>
          <w:lang w:val="uk-UA"/>
        </w:rPr>
      </w:pPr>
      <w:r>
        <w:rPr>
          <w:color w:val="000000"/>
          <w:sz w:val="28"/>
          <w:szCs w:val="38"/>
          <w:lang w:val="uk-UA"/>
        </w:rPr>
        <w:t>Україні.</w:t>
      </w:r>
    </w:p>
    <w:p>
      <w:pPr>
        <w:pStyle w:val="Normal"/>
        <w:shd w:fill="FFFFFF" w:val="clear"/>
        <w:autoSpaceDE w:val="false"/>
        <w:spacing w:lineRule="auto" w:line="360"/>
        <w:ind w:firstLine="709"/>
        <w:jc w:val="both"/>
        <w:rPr>
          <w:color w:val="000000"/>
          <w:sz w:val="20"/>
          <w:szCs w:val="38"/>
          <w:lang w:val="uk-UA"/>
        </w:rPr>
      </w:pPr>
      <w:r>
        <w:rPr>
          <w:color w:val="000000"/>
          <w:sz w:val="20"/>
          <w:szCs w:val="38"/>
          <w:lang w:val="uk-UA"/>
        </w:rPr>
      </w:r>
    </w:p>
    <w:p>
      <w:pPr>
        <w:pStyle w:val="Normal"/>
        <w:shd w:fill="FFFFFF" w:val="clear"/>
        <w:autoSpaceDE w:val="false"/>
        <w:spacing w:lineRule="auto" w:line="360"/>
        <w:ind w:firstLine="709"/>
        <w:jc w:val="both"/>
        <w:rPr>
          <w:sz w:val="20"/>
          <w:lang w:val="uk-UA"/>
        </w:rPr>
      </w:pPr>
      <w:r>
        <w:rPr>
          <w:color w:val="000000"/>
          <w:lang w:val="uk-UA"/>
        </w:rPr>
        <w:t>1. Взаємозв'язок етнополітики та економічних відносин — одна з най</w:t>
        <w:softHyphen/>
        <w:t>важливіших проблем етнополітологи, та й усього суспільствознавства в цілому. Однак у вітчизняній науковій літературі він практично не досліджувався. Ра</w:t>
        <w:softHyphen/>
        <w:t>дянські теоретики виходили з того, що економіка визначає суть всіх інших суспільних процесів, в тому числі етнонаціональних, і не вдавалися до вияв</w:t>
        <w:softHyphen/>
        <w:t>лення специфіки зв'язків етнічного й економічного факторів.</w:t>
      </w:r>
    </w:p>
    <w:p>
      <w:pPr>
        <w:pStyle w:val="Normal"/>
        <w:shd w:fill="FFFFFF" w:val="clear"/>
        <w:autoSpaceDE w:val="false"/>
        <w:spacing w:lineRule="auto" w:line="360"/>
        <w:ind w:firstLine="709"/>
        <w:jc w:val="both"/>
        <w:rPr>
          <w:sz w:val="20"/>
          <w:lang w:val="uk-UA"/>
        </w:rPr>
      </w:pPr>
      <w:r>
        <w:rPr>
          <w:color w:val="000000"/>
          <w:lang w:val="uk-UA"/>
        </w:rPr>
        <w:t xml:space="preserve">В сучасних умовах боротьби держав за економічний суверенітет проблема етнічного фактору і економічних відносин набуває надзвичайної ваги. Спроби деяких етносоціологів утвердити думку про те, що за цих умов формуються "національні економічні комплекси" на базі тих чи інших республік і що вони є безперечною умовою економічного прогресу, як у світовому масштабі, так </w:t>
      </w:r>
      <w:r>
        <w:rPr>
          <w:i/>
          <w:iCs/>
          <w:color w:val="000000"/>
          <w:lang w:val="uk-UA"/>
        </w:rPr>
        <w:t xml:space="preserve">і </w:t>
      </w:r>
      <w:r>
        <w:rPr>
          <w:color w:val="000000"/>
          <w:lang w:val="uk-UA"/>
        </w:rPr>
        <w:t>у рамках багатонаціональних держав, викликали заперечення у інших , фахівців. Власне дискусія, що розпочалась навколо цієї проблеми, свідчить про формування двох наукових позицій — перша розглядає можливість існування національної (етнічної) економіки (комплексу) й не передрікає їй безвиході; згідно з іншою — такої економіки взагалі бути не може, оскільки етноси не можуть володіти економікою, нею володіють держава, регіон чи суспільство.</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Для України з'ясування можливості існування суверенної економіки є актуальним і це питання повинні розв'язати економісти. Що ж до етнополітики, то однією із сфер її дослідження у цьому контексті, на нашу думку, має стати рівень впливу етнічного фактора на функціонування "національного держав</w:t>
        <w:softHyphen/>
        <w:t>ного економічного комплексу". При цьому, враховуючи ту обставину, що Україна -- країна з поліетнічним складом населення і в рамках можливого "українського національного економічного комплексу" прояв етнічного фак</w:t>
        <w:softHyphen/>
        <w:t>тору буде поліваріантним, особливо за умови прагнення частини інших етносів, які перебувають у складі українського етнополітичного організму, до зміцнення зв'язків, зокрема й економічних, з ядром свого етносу. До того ж, в період етнічного ренесансу, під час переходу й функціонування ринкової економіки (особливо поява приватної власності) з Україні можливе виникнення такого явища, як "етнічний бізнес" — невеликих або й середніх підприємств у про</w:t>
        <w:softHyphen/>
        <w:t>мисловому виробництві й сфері обслуговування з етнічною специфікою. Ос</w:t>
        <w:softHyphen/>
        <w:t>тання може виявитися як у етнічній орієнтації самого виробництва (наприклад, сувенірів), так і у складі працюючих (вихідці із тієї чи іншої етнонаціональної групи). Подібне явище цілком закономірне у країнах капіталістичного світу з багатоетнічним складом населення (США, Канада, Німеччина, Франція), До речі, воно досліджується останнім часом досить інтенсивно західними вченими.</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У країнах з поліетнічним складом населення етнополітика обов'язково повинна враховувати культурно-психологічні характеристики представників різних етнонаціональних груп, традиції і звичаї виробничих процесів у сере</w:t>
        <w:softHyphen/>
        <w:t>довищі відповідного етносу. У західній етносоціології стосовно цього феномену існує ціла концепція, яка іменується концепцією культурного поділу праці, З одного боку,— це важливо при розподілі робочої сили серед галузей вироб</w:t>
        <w:softHyphen/>
        <w:t>ництва, професійної орієнтації молоді з метою її оптимального використання, з іншого, — цей фактор необхідно брати до уваги для того, щоб запобігти, на основі об'єктивно сформованого нахилу до певного виду виробничої діяльності, закріпленню тих чи інших представників етнонаціональних груп за визначеними галузями й здійснювати професійно-кваліфікаційну підготовку з метою стимулювання і розширення діапазону видів діяльності. Безумовно, йдеться не про штучне стимулювання, яке мало місце у суспільному розвитку колишнього Радянського Союзу під час втілення ідеї "вирівнювання рівнів економічного розвитку радянських республік", яка ігнорувала їхні етнонаціональні та регіональні (географічні) особливості.</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З огляду на ту обставину, що у нашій суспільствознавчій науці і практиці були занедбані дослідження проблем впливу етнічності на взаємини під час виробничих процесів, ми не маємо моделей регулювання цих взаємин з вра</w:t>
        <w:softHyphen/>
        <w:t>хуванням фактору поліетнічності (багатонаціональності) ринку робочої сили. Досвід зарубіжних країн однозначно засвідчує, що за екстремальних умов (погіршення економічного становища, воєнних дій, зростання безробіття тощо) у стосунках між представниками різних етнонаціональних груп суттєву роль відіграє "етнічна конкуренція", яка часто переростає в "етнічний антагонізм" [11]. Останній призводить до поглиблення напруженості у відносинах між цими групами, викликає протиставлення однієї групи іншій і не лише у виробничій сфері, але й в інших галузях суспільного життя. Оскільки економічна, соціальна й політична ситуації в Україні далекі від стабільності, то варто рахуватися з можливостями появи "етнічного антагонізму" у суспільних процесах ближчого майбутнього. Наголошуємо, мова йде про можливість, а не про запрограмо</w:t>
        <w:softHyphen/>
        <w:t>ваність, фатальність етнічного антагонізму. Це зумовлює необхідність розробки системи політичних заходів, які мають запобігти такому негативному явищу. Отже, одним з багатьох важливих предметів етнополітичних досліджень в Україні є вияв закономірностей і особливостей взаємозв'язку і взаємовпливу економічних (точніше виробничих) відносин і поліетнічності складу робочої сили республіки. Зрештою, тут можна дещо заглянути у майбутнє й спробувати піти далі — моделювати ситуації конфліктної та безконфліктної взаємодії на спільних підприємствах (передовсім маються на увазі СП, утворені різними державами колишнього Союзу) — така перспектива реальна у зв'язку з, підписанням договорів між ними.</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2. Серед   нагальних завдань власне етнополітичних досліджень, безу</w:t>
        <w:softHyphen/>
        <w:t>мовно, не може не постати завдання вивчення ролі та місця етнічності в самому політичному процесі, специфіки  прояву етнічного фактору в суспільно-політичному житті. Вище, аналізуючи саме поняття етнополітики, нами були виділені  два можливих аспекти розвитку  феномена  етнополітики — тобто виходячи з загальних закономірностей, які притаманні функціонуванню політичної системи в поліетнічному суспільстві. Стосовно України сьогодні подібна схема розподілу етнополітики ще більш доречна, якщо мати на увазі вищезазначений факт етнічного відродження (також і в суто політичній сфері). Яскрава політизація етнічності в Україні, як і в інших державах колишнього СРСР, надає традиційним питанням політичної боротьби, достатньо цікавим самим по собі, нову, багато в чому своєрідну рису, таким чином, відкриваючи інші аспекти етнополітичних досліджень. До речі, вивченню цього феномена етнічного відродження або "піднесення" західна етнологія  вже довгий час надає великої ваги [12].</w:t>
      </w:r>
    </w:p>
    <w:p>
      <w:pPr>
        <w:pStyle w:val="Normal"/>
        <w:shd w:fill="FFFFFF" w:val="clear"/>
        <w:autoSpaceDE w:val="false"/>
        <w:spacing w:lineRule="auto" w:line="360"/>
        <w:ind w:firstLine="709"/>
        <w:jc w:val="both"/>
        <w:rPr>
          <w:rFonts w:ascii="Arial" w:hAnsi="Arial" w:cs="Arial"/>
          <w:sz w:val="20"/>
        </w:rPr>
      </w:pPr>
      <w:r>
        <w:rPr>
          <w:rFonts w:cs="Arial" w:ascii="Arial" w:hAnsi="Arial"/>
          <w:color w:val="000000"/>
          <w:sz w:val="2"/>
          <w:szCs w:val="2"/>
          <w:lang w:val="uk-UA"/>
        </w:rPr>
        <w:t>■</w:t>
      </w:r>
    </w:p>
    <w:p>
      <w:pPr>
        <w:pStyle w:val="Normal"/>
        <w:shd w:fill="FFFFFF" w:val="clear"/>
        <w:autoSpaceDE w:val="false"/>
        <w:spacing w:lineRule="auto" w:line="360"/>
        <w:ind w:firstLine="709"/>
        <w:jc w:val="both"/>
        <w:rPr>
          <w:rFonts w:ascii="Arial" w:hAnsi="Arial" w:cs="Arial"/>
          <w:sz w:val="20"/>
        </w:rPr>
      </w:pPr>
      <w:r>
        <w:rPr>
          <w:color w:val="000000"/>
          <w:lang w:val="uk-UA"/>
        </w:rPr>
        <w:t>Зупинемось на деяких перспективах спеціального напрямку етнополітичного дослідження, що з'являються у зазначеному зв'язку. У самих загальних рисах, основним є завдання з'ясування конкретних можливостей політичного прояву етнічності в наших умовах. Інакше кажучи, яким чином і в яких формах етнічне структурування суспільства виявляється (чи виявляється воно взагалі) у самому політичному процесі. Адже навіть при врахуванні всіх тенденцій суспільно-політичного життя в Україні, залишається незрозумілим, чи існує у цьому відношенні будь-яка більш-менш виявлена етнічна специфіка, і якщо існує, то в якому напрямку і в якій мірі? Конкретніше, питання полягає, наприклад, в тому, чи існують помітні відхилення щодо участі окремих етнічних спільностей у політичному процесі. Тим часом, ця участь, звісно, може реалізуватися на індивідуальному та колективному (організаційному) рівнях, що зумовлює відповідні розбіжності стосовно форм, характеру та, врешті-решт, результатів політичної активності. Таким чином, вже тут ми стикаємось з двома окремими об'єктами, отож необхідністю диференціювати дослідження вказаної політичної поведінки.</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Які, наприклад, можливості існують відносно прояву етнічного фактора на індивідуальному рівні політичної поведінки? Оскільки останнє на практиці найчастіше за все набирає форми поведінки електорату (тобто участі у вибор</w:t>
        <w:softHyphen/>
        <w:t>чому процесі), то взагалі можливі такі варіанти. Перший полягає у тому, що особи, які належать до певної етнічної спільності, віддають свої голоси за кандидата своєї національності, незалежно від його партійно-політичної при</w:t>
        <w:softHyphen/>
        <w:t>належності. Такий варіант можна було б умовно означити як "етнічне голо</w:t>
        <w:softHyphen/>
        <w:t>сування". Другий шлях полягає в тому, що ті ж люди голосують за кандидата певної партійно-політичної приналежності, що ж до його етнічного походження, то воно має для них другорядне значення або й зовсім не береться до уваги. Останній варіант — це, так би мовити, вже "етнополітичне голосування". Аналіз виборчої практики багатьох поліетнічних країн світу виявляє, що за</w:t>
        <w:softHyphen/>
        <w:t>галом чисто "етнічне голосування" спостерігається набагато рідше, ніж етно</w:t>
        <w:softHyphen/>
        <w:t>політичне. Але для нашої країни відповідь ще треба знайти, оскільки і досвіду вільних виборів у нас немає, та й спеціальних досліджень цього питання ще явно бракує.</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Інший напрямок — політична діяльність на рівні громадських ор</w:t>
        <w:softHyphen/>
        <w:t>ганізацій. Як предмет дослідження він не менш, якщо не більш, цікавий та значний. Наприклад, така проблема, як політичні структури етнічних угрупо</w:t>
        <w:softHyphen/>
        <w:t>вань. Звісно,  застосовуючи це поняття, необхідно перш за все мати на увазі загальну відносність усяких структурних явищ стосовно етнічності у власне політичній сфері. Для цього, як відомо, існують відповідні політичні структури — ті ж партії. Разом з тим, практика свідчить — і розвиток подій в Україні це підтверджує — про наявність певних можливостей такого характеру ор</w:t>
        <w:softHyphen/>
        <w:t>ганізацій, етнічних угруповань, тобто власне етнічних інститутів. Звідси, гли</w:t>
        <w:softHyphen/>
        <w:t>бокий аналіз проблеми знову виявляє необхідність диференційованого вивчен</w:t>
        <w:softHyphen/>
        <w:t>ня етнополітичних структур — послідовно на прикладі інститутів як виключно політичних (партій) так і етнічних (етнічних організацій).</w:t>
      </w:r>
    </w:p>
    <w:p>
      <w:pPr>
        <w:pStyle w:val="Normal"/>
        <w:shd w:fill="FFFFFF" w:val="clear"/>
        <w:autoSpaceDE w:val="false"/>
        <w:spacing w:lineRule="auto" w:line="360"/>
        <w:ind w:firstLine="709"/>
        <w:jc w:val="both"/>
        <w:rPr>
          <w:rFonts w:ascii="Arial" w:hAnsi="Arial" w:cs="Arial"/>
          <w:sz w:val="20"/>
        </w:rPr>
      </w:pPr>
      <w:r>
        <w:rPr>
          <w:color w:val="000000"/>
          <w:lang w:val="uk-UA"/>
        </w:rPr>
        <w:t>Застосовуючи такий аналіз, зокрема, стосовно політичних партій, можна було б визначити можливості структурних виявів етнічного фактору принаймні у двох напрямках. По-перше, партії у своїх апеляціях до електорату можуть, при цьому з різною силою і цілеспрямованістю, робити, або навпаки, не робити які-небудь етнічні розмежування. Зрозуміло, що багато тут залежить від про</w:t>
        <w:softHyphen/>
        <w:t>грамних положень і орієнтацій самих партій в національному питанні (що само по собі є цікавим предметом дослідження для етнополітології). Але й не останню роль тут відіграють регіональні особливості, які пов'язані з етнічним складом виборців. Для України, наприклад, на рівні областей, ряд поширених політичних закономірностей ймовірно знаходився би у залежності від конк</w:t>
        <w:softHyphen/>
        <w:t>ретної етнорегіональної структури виборців. Результати окремих соціологічних опитувань підтверджують наявність такої тенденції.</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По-друге, важливим є питання етнічного складу основних політичних партій: наскільки такий склад може бути подібним між конкретними партіями і наскільки він визначає етнічну структуру суспільства? Крім того, значення має питання не тільки безпосередньо про членів партій (врешті-решт, це всього лише невелике коло людей), а й про "співчуваючих", або просто тих, хто ідентифікує себе з певною партією Власне, мова йде про партійно-політичну самоідентифікацію виборців — показник давно взятий на озброєння західною політологією. Ситуація вивчення цього поняття, як і інших вище перерахованих, в наших умовах дала б можливість хоча б частково заповнити цю, поки що абсолютну прогалину і, тим самим, започаткувати важливий напрямок етнополітичних досліджень.</w:t>
      </w:r>
    </w:p>
    <w:p>
      <w:pPr>
        <w:pStyle w:val="Normal"/>
        <w:shd w:fill="FFFFFF" w:val="clear"/>
        <w:autoSpaceDE w:val="false"/>
        <w:spacing w:lineRule="auto" w:line="360"/>
        <w:ind w:firstLine="709"/>
        <w:jc w:val="both"/>
        <w:rPr>
          <w:rFonts w:ascii="Arial" w:hAnsi="Arial" w:cs="Arial"/>
          <w:sz w:val="20"/>
        </w:rPr>
      </w:pPr>
      <w:r>
        <w:rPr>
          <w:color w:val="000000"/>
          <w:lang w:val="uk-UA"/>
        </w:rPr>
        <w:t>3.  Попередній предмет етнополітичних досліджень тісно зв'язаний з на</w:t>
        <w:softHyphen/>
        <w:t>ступним — формуванням толерантних відносин між представниками різних етносів в умовах  поліетнічного середовища.  Ті  пошуки,  що  ведуться дослідниками інших країн (тут можна було б згадати Канаду та Сполучені Штати), свідчать про надзвичайну складність процесу формування такої сис</w:t>
        <w:softHyphen/>
        <w:t>теми [13]. Річ в тім, що етнонаціональна ситуація в багатоетнічних країнах постійно  змінюється під впливом  чинників внутрішнього розвитку та зовнішньополітичних факторів. Система виховання повинна щонайперше вра</w:t>
        <w:softHyphen/>
        <w:t>хувати етнопсихологічний аспект ситуації — формування стереотипів та автостереотипів представників різних етносоціальних спільностей, їхніх установок на взаємодію  (конфліктну, безконфліктну)  один з одним, на перспективи їхнього розвитку в рамках конкретного етнополітичного організму ( у нашому випадку українського). Завважимо, що у світовій практиці назву ЕПО, як правило, дає назва основної етнічної спільності.  Тому у даному разі ми не повинні ототожнювати український з його етнічним змістом й пам'ятати, що в український ЕПО входять представники понад ста етнічних спільностей (націй, народів, національних меншин і груп). Перепис населення 1989 року містить дані про 127 національностей, до того ж, у ньому є ще два пункти — "національність не вказана" та "представники інших національностей".</w:t>
      </w:r>
    </w:p>
    <w:p>
      <w:pPr>
        <w:pStyle w:val="Normal"/>
        <w:shd w:fill="FFFFFF" w:val="clear"/>
        <w:autoSpaceDE w:val="false"/>
        <w:spacing w:lineRule="auto" w:line="360"/>
        <w:ind w:firstLine="709"/>
        <w:jc w:val="both"/>
        <w:rPr>
          <w:rFonts w:ascii="Arial" w:hAnsi="Arial" w:cs="Arial"/>
          <w:sz w:val="20"/>
          <w:lang w:val="uk-UA"/>
        </w:rPr>
      </w:pPr>
      <w:r>
        <w:rPr>
          <w:color w:val="000000"/>
          <w:lang w:val="uk-UA"/>
        </w:rPr>
        <w:t>З'ясування перелічених вище моментів дає змогу моделювати ефективну взаємодію представників різних етнонаціональних груп населення в плані фор</w:t>
        <w:softHyphen/>
        <w:t>мування системи виховання толерантного ставлення один до одного. На цій основі можна було б в майбутньому реалізувати ідею "дружби народів", спо</w:t>
        <w:softHyphen/>
        <w:t xml:space="preserve">чатку тих, які проживають в одному ЕПО, а згодом і </w:t>
      </w:r>
      <w:r>
        <w:rPr>
          <w:smallCaps/>
          <w:color w:val="000000"/>
          <w:lang w:val="uk-UA"/>
        </w:rPr>
        <w:t xml:space="preserve">трх, що </w:t>
      </w:r>
      <w:r>
        <w:rPr>
          <w:color w:val="000000"/>
          <w:lang w:val="uk-UA"/>
        </w:rPr>
        <w:t>знаходяться за його межами, як в етноприкордонній зоні, так і поза нею. З цією метою необхідно, починаючи з найнижчих ступенів системи освіти й виховання (дошкільні заклади), поширювати інформацію про історію, культуру, звичаї, традиції різних етнічних спільностей ЕПО, їхні взаємозв'язки. До речі, тут важливе об'єктивне висвітлення, а не приховування чи ігнорування тих мо</w:t>
        <w:softHyphen/>
        <w:t>ментів, які, на думку вихователів, мали негативні наслідки, або за суттю своєю не сприяли безконфліктному розвитку їхніх стосунків. Одним з головних за</w:t>
        <w:softHyphen/>
        <w:t>вдань моделювання системи толерантних відносин має стати вияв чинників, які ведуть до конфліктів у міжетнічних стосунках, та можливостей усунення цих чинників у майбутньому. Вагому роль у процесі формування системи толерантних відносин можуть відіграти культурні товариства етнічних меншин, діяльність котрих повинна розглядатися як складова частина багатокультурної політики українського ЕПО. Варто відзначити, що зарубіжні дослідження,  зок</w:t>
        <w:softHyphen/>
        <w:t>рема канадських та американських фахівців, подають цікаві, на наш погляд, шляхи вдосконалення стосунків у багатоетнічних колективах [14].</w:t>
      </w:r>
    </w:p>
    <w:p>
      <w:pPr>
        <w:pStyle w:val="Normal"/>
        <w:numPr>
          <w:ilvl w:val="0"/>
          <w:numId w:val="2"/>
        </w:numPr>
        <w:shd w:fill="FFFFFF" w:val="clear"/>
        <w:autoSpaceDE w:val="false"/>
        <w:spacing w:lineRule="auto" w:line="360"/>
        <w:ind w:left="0" w:firstLine="720"/>
        <w:jc w:val="both"/>
        <w:rPr>
          <w:color w:val="000000"/>
        </w:rPr>
      </w:pPr>
      <w:r>
        <w:rPr>
          <w:color w:val="000000"/>
          <w:lang w:val="uk-UA"/>
        </w:rPr>
        <w:t>Етнолінгвістична ситуація в Україні являє собою один з важливих предметів етнополітичних досліджень. Параметри цього предмету у контексті етнополітики, на нашу думку, визначаються впливом діяльності держави (в минулому і сьогодні), національно-культурних товариств, політичних партій і національних рухів на формування мовної ситуації у республіці, взаємодію мов,  1920-1930 роки дали нам модель регулювання взаємодії мов на рівні соціонормативної культури. Держава здійснювала структурну підтримку розвитку мов різних етнонаціональних груп населення України через Відділ національних меншостей при Наркоматі внутрішніх справ (підвідділами — єврейським, польським, німецьким), через Центральну Комісію у справах національних меншостей. Така структура забезпечувала функціонування шкіл з викладанням різними мовами, інституту судових перекладачів, проведення виборчих кампанія мовами національних меншин, видання газет, журналів, книг тощо.</w:t>
      </w:r>
    </w:p>
    <w:p>
      <w:pPr>
        <w:pStyle w:val="Normal"/>
        <w:shd w:fill="FFFFFF" w:val="clear"/>
        <w:autoSpaceDE w:val="false"/>
        <w:spacing w:lineRule="auto" w:line="360"/>
        <w:ind w:firstLine="720"/>
        <w:jc w:val="both"/>
        <w:rPr>
          <w:color w:val="000000"/>
        </w:rPr>
      </w:pPr>
      <w:r>
        <w:rPr>
          <w:color w:val="000000"/>
          <w:lang w:val="uk-UA"/>
        </w:rPr>
        <w:t>Згодом мовна політика української держави різко змінилася, в результаті чого надзвичайно звузився діапазон діяльності її структур в етнолінгвістичній сфері. Впродовж майже 60 років він обмежувався турботою про зміцнення позицій російської мови та певною мірою підтримання життєздатності ук</w:t>
        <w:softHyphen/>
        <w:t>раїнської мови. З позицій сьогоднішнього дня можна висувати твердження про те, що мовний аспект етнополітики концентрувався навколо проблеми підтримання відповідного співвідношення російської і української мов. До такої ж думки спонукає аналіз видавничої справи, викладання в вузах, передовсім тих, які до недавнього часу належали різним державним структурам союзного та республіканського рівня; характер функціонування мови (у її письмовій й усній формі) на підприємствах, установах.</w:t>
      </w:r>
    </w:p>
    <w:p>
      <w:pPr>
        <w:pStyle w:val="Normal"/>
        <w:shd w:fill="FFFFFF" w:val="clear"/>
        <w:autoSpaceDE w:val="false"/>
        <w:spacing w:lineRule="auto" w:line="360"/>
        <w:ind w:firstLine="720"/>
        <w:jc w:val="both"/>
        <w:rPr>
          <w:color w:val="000000"/>
        </w:rPr>
      </w:pPr>
      <w:r>
        <w:rPr>
          <w:color w:val="000000"/>
          <w:lang w:val="uk-UA"/>
        </w:rPr>
        <w:t>У цей період із поля зору мовної політики держави випали питання створення відповідних умов для функціонування, як на соціонормативному, так і на побутовому рівні, мов етнічних меншин України. Внаслідок чого на території республіки майже до кінця 1980-х років не існувало шкіл чи класів з мовою навчання тих чи інших етнічних меншин, практично не видавалися газети, журнали цими мовами, не кажучи вже про книги.</w:t>
      </w:r>
    </w:p>
    <w:p>
      <w:pPr>
        <w:pStyle w:val="Normal"/>
        <w:shd w:fill="FFFFFF" w:val="clear"/>
        <w:autoSpaceDE w:val="false"/>
        <w:spacing w:lineRule="auto" w:line="360"/>
        <w:ind w:firstLine="720"/>
        <w:jc w:val="both"/>
        <w:rPr>
          <w:color w:val="000000"/>
          <w:lang w:val="uk-UA"/>
        </w:rPr>
      </w:pPr>
      <w:r>
        <w:rPr>
          <w:color w:val="000000"/>
          <w:lang w:val="uk-UA"/>
        </w:rPr>
        <w:t>Наприкінці 1980-х років відкрилися можливості для нормалізації етнолінгвістичної ситуації в Україні, тобто створення умов для формування ба</w:t>
        <w:softHyphen/>
        <w:t>гатомовного середовища, в якому б функціонували мови всіх етнонаціональних груп населення. Наявність такого середовища сама по собі є гарантом вільного їх розвитку, їхньої рівноправності. Звичайно, у різних спільностей різні й можливості їх інтралінгвістичного розвитку. Рівноправність мов у багатомов</w:t>
        <w:softHyphen/>
        <w:t>ному середовищі, як свідчить досвід тих країн, де мовні проблеми розв'язу</w:t>
        <w:softHyphen/>
        <w:t>ються значно краще, ніж у нашій країні (Швейцарія, Канада, США, Фінляндія), полягає у створенні таких умов, за яких кожна із мов без обмежень буде виконувати свої функції одного з найважливіших індикаторів існування і відтворення тієї чи іншої етнонаціональної групи, збереження й передачі етнічної інформації. Тому саме в умовах етнічного відродження, що є властиве нашому суспільному розвитку, мовний аспект етнополітики набуває особливої ваги. З цього погляду актуальним в контексті етнополітичних досліджень, на нашу думку, є вивчення механізму впливу державних структур на мовну ситуацію в Україні, потреб у функціонуванні на рівні соціонормативної та побутової культур тих чи інших мов, механізму взаємозв'язку та взаємовпливу ядра етносоціальної спільності та його частини, що перебуває у складі ук</w:t>
        <w:softHyphen/>
        <w:t>раїнського етнополітичного організму; формування моделей багатомовного се</w:t>
        <w:softHyphen/>
        <w:t>редовища та мовного законодавства.</w:t>
      </w:r>
    </w:p>
    <w:p>
      <w:pPr>
        <w:pStyle w:val="Normal"/>
        <w:shd w:fill="FFFFFF" w:val="clear"/>
        <w:autoSpaceDE w:val="false"/>
        <w:spacing w:lineRule="auto" w:line="360"/>
        <w:ind w:firstLine="720"/>
        <w:jc w:val="both"/>
        <w:rPr>
          <w:color w:val="000000"/>
          <w:lang w:val="uk-UA"/>
        </w:rPr>
      </w:pPr>
      <w:r>
        <w:rPr>
          <w:color w:val="000000"/>
          <w:lang w:val="uk-UA"/>
        </w:rPr>
        <w:t>5. Внутрішні та зовнішні аспекти формування етнополітики мають зна</w:t>
        <w:softHyphen/>
        <w:t>ходитися у центрі етнополітичних досліджень. Цей предмет не настільки об'ємний, як скажімо, особистість у етнополітиці, чи механізм реалізації ет</w:t>
        <w:softHyphen/>
        <w:t>нополітики. Його межі поширюються на питання, пов'язані з фактором поліетнічності складу України як об'єктивної передумови формування власне етнополітики. Важливим тут є дослідження ролі держави та її структур, як і інших чинників, у формуванні сучасного етнічного складу населення, співвідношення різних етнічних елементів у демографічних змінах домінуючої етнічної спільності українського етнополітичного організму. Вивчення цих мо</w:t>
        <w:softHyphen/>
        <w:t>ментів тісно пов'язане з чинниками етнічного ренесансу в Україні. А це в свою чергу викличе необхідність з'ясування такої проблеми, як держава (її політика) та факти перебування частини українського етносу за межами існування його ядра.</w:t>
      </w:r>
    </w:p>
    <w:p>
      <w:pPr>
        <w:pStyle w:val="Normal"/>
        <w:shd w:fill="FFFFFF" w:val="clear"/>
        <w:autoSpaceDE w:val="false"/>
        <w:spacing w:lineRule="auto" w:line="360"/>
        <w:ind w:firstLine="720"/>
        <w:jc w:val="both"/>
        <w:rPr>
          <w:color w:val="000000"/>
          <w:lang w:val="uk-UA"/>
        </w:rPr>
      </w:pPr>
      <w:r>
        <w:rPr>
          <w:color w:val="000000"/>
          <w:lang w:val="uk-UA"/>
        </w:rPr>
        <w:t>Очевидно, мова може йти радше про моделювання такої політики де</w:t>
        <w:softHyphen/>
        <w:t>ржави, позиції політичних партій, національних рухів. Історія становлення української діаспори, як за межами Російської імперії та Радянського Союзу, так і в їх межах, засвідчує два важливі моменти, які необхідно вивчити у контексті етнополітичних досліджень. Перше — це повне ігнорування офіційною політикою колишньої наддержави 10-мільйонної частини українського етносу. Можливо, лише за поодинокими винятками, коли уряд Української РСР у  20-30-ті роки звертав увагу урядів Румунії, Польщі, Чех-Словаччини на дискриміноване становище українського населення в цих країнах, та тоді, коли на рівні правлячої партії та уряду лунали заклики до боротьби з українськими буржуазними націоналістами, які "окопалися" за океаном та у країнах Західної Європи. Другий момент - негативна роль урядової політики "центру" у формуванні української діаспори в республіках колишнього Радянського Союзу. Мається на увазі депортація українців в період колективізації сільського господарства та переселення українців за межи Ук</w:t>
        <w:softHyphen/>
        <w:t>раїни в повоєнні роки під час так званих кампаній по наданню допомоги іншим республікам (організовані набори робочої сили).</w:t>
      </w:r>
    </w:p>
    <w:p>
      <w:pPr>
        <w:pStyle w:val="Normal"/>
        <w:shd w:fill="FFFFFF" w:val="clear"/>
        <w:autoSpaceDE w:val="false"/>
        <w:spacing w:lineRule="auto" w:line="360"/>
        <w:ind w:firstLine="720"/>
        <w:jc w:val="both"/>
        <w:rPr>
          <w:color w:val="000000"/>
          <w:lang w:val="uk-UA"/>
        </w:rPr>
      </w:pPr>
      <w:r>
        <w:rPr>
          <w:color w:val="000000"/>
          <w:lang w:val="uk-UA"/>
        </w:rPr>
        <w:t>Становлення державної самостійності України, безумовно, сприятиме подальшому розширенню напрямів етнополітичних досліджень. Не маючи мож</w:t>
        <w:softHyphen/>
        <w:t>ливості їх детальної характеристики, зазначимо, однак, що найближчим часом увагу фахівців, крім перерахованих вище напрямків, все більше привертати</w:t>
        <w:softHyphen/>
        <w:t>муть такі проблеми, як роль і місце України в політичних зв'язках між країнами Співдружності; Україна і Росія: моделі взаємовідносин; етнополітичні особливості історико-етнографічних регіонів України; Україна в Європі: етноп</w:t>
        <w:softHyphen/>
        <w:t>сихологія та геополітика та інші.</w:t>
      </w:r>
    </w:p>
    <w:p>
      <w:pPr>
        <w:pStyle w:val="Normal"/>
        <w:shd w:fill="FFFFFF" w:val="clear"/>
        <w:autoSpaceDE w:val="false"/>
        <w:spacing w:lineRule="auto" w:line="360"/>
        <w:ind w:firstLine="720"/>
        <w:jc w:val="both"/>
        <w:rPr>
          <w:color w:val="000000"/>
        </w:rPr>
      </w:pPr>
      <w:r>
        <w:rPr>
          <w:color w:val="000000"/>
          <w:lang w:val="uk-UA"/>
        </w:rPr>
        <w:t>Такі, на нашу думку, основний зміст і основні напрямки етнополітичних досліджень в Україні. Викладеним вище не вичерпується все розмаїття цієї нової галузі суспільствознавства. В процесі її становлення можуть виникати нові проблеми, котрі потрібно вирішувати у співпраці з представниками інших наук. Автори цієї концепції свідомо значну увагу приділили методологічним засадам, зокрема понятійно-термінологічному апарату. Ця обставина зумовле</w:t>
        <w:softHyphen/>
        <w:t>на тим, що, з одного боку, вона становить теоретичну базу для структуризації етнополітичних досліджень, а з іншого — апарат практично не розроблений з огляду на специфіку цієї наукової галузі.</w:t>
      </w:r>
    </w:p>
    <w:p>
      <w:pPr>
        <w:pStyle w:val="Normal"/>
        <w:shd w:fill="FFFFFF" w:val="clear"/>
        <w:autoSpaceDE w:val="false"/>
        <w:spacing w:lineRule="auto" w:line="360"/>
        <w:ind w:firstLine="720"/>
        <w:jc w:val="both"/>
        <w:rPr>
          <w:color w:val="000000"/>
          <w:lang w:val="uk-UA"/>
        </w:rPr>
      </w:pPr>
      <w:r>
        <w:rPr>
          <w:color w:val="000000"/>
          <w:lang w:val="uk-UA"/>
        </w:rPr>
        <w:t>Щодо головних напрямків етнополітичних досліджень, то вони визнача</w:t>
        <w:softHyphen/>
        <w:t>лись на основі необхідності дослідження етнополітичної ситуації в Україні, яка складається, та досвіду такого роду досліджень, який вже накопичений за</w:t>
        <w:softHyphen/>
        <w:t>рубіжною етнополітикою  та іншими     суміжними     науками.</w:t>
      </w:r>
    </w:p>
    <w:p>
      <w:pPr>
        <w:pStyle w:val="Normal"/>
        <w:shd w:fill="FFFFFF" w:val="clear"/>
        <w:autoSpaceDE w:val="false"/>
        <w:rPr>
          <w:color w:val="000000"/>
          <w:lang w:val="uk-UA"/>
        </w:rPr>
      </w:pPr>
      <w:r>
        <w:rPr>
          <w:color w:val="000000"/>
          <w:lang w:val="uk-UA"/>
        </w:rPr>
      </w:r>
    </w:p>
    <w:p>
      <w:pPr>
        <w:pStyle w:val="Heading2"/>
        <w:jc w:val="center"/>
        <w:rPr>
          <w:color w:val="000000"/>
        </w:rPr>
      </w:pPr>
      <w:r>
        <w:rPr>
          <w:color w:val="000000"/>
        </w:rPr>
        <w:t>Примітки</w:t>
      </w:r>
    </w:p>
    <w:p>
      <w:pPr>
        <w:pStyle w:val="Normal"/>
        <w:shd w:fill="FFFFFF" w:val="clear"/>
        <w:autoSpaceDE w:val="false"/>
        <w:rPr>
          <w:color w:val="000000"/>
          <w:lang w:val="uk-UA"/>
        </w:rPr>
      </w:pPr>
      <w:r>
        <w:rPr>
          <w:color w:val="000000"/>
          <w:lang w:val="uk-UA"/>
        </w:rPr>
      </w:r>
    </w:p>
    <w:p>
      <w:pPr>
        <w:pStyle w:val="Normal"/>
        <w:shd w:fill="FFFFFF" w:val="clear"/>
        <w:autoSpaceDE w:val="false"/>
        <w:spacing w:lineRule="auto" w:line="360"/>
        <w:ind w:firstLine="709"/>
        <w:jc w:val="both"/>
        <w:rPr>
          <w:color w:val="000000"/>
          <w:lang w:val="en-US"/>
        </w:rPr>
      </w:pPr>
      <w:r>
        <w:rPr>
          <w:color w:val="000000"/>
          <w:szCs w:val="20"/>
          <w:lang w:val="en-US"/>
        </w:rPr>
        <w:t xml:space="preserve">1.   </w:t>
      </w:r>
      <w:r>
        <w:rPr>
          <w:i/>
          <w:iCs/>
          <w:color w:val="000000"/>
          <w:szCs w:val="20"/>
        </w:rPr>
        <w:t>Бромлей Ю.В.</w:t>
      </w:r>
      <w:r>
        <w:rPr>
          <w:color w:val="000000"/>
          <w:szCs w:val="20"/>
        </w:rPr>
        <w:t xml:space="preserve"> Этнос и этнография. – Москва: Наука, 1973;</w:t>
      </w:r>
      <w:r>
        <w:rPr>
          <w:color w:val="000000"/>
          <w:szCs w:val="20"/>
          <w:lang w:val="uk-UA"/>
        </w:rPr>
        <w:t xml:space="preserve"> </w:t>
      </w:r>
      <w:r>
        <w:rPr>
          <w:color w:val="000000"/>
          <w:szCs w:val="20"/>
        </w:rPr>
        <w:t>Современные проблемы этнографии. – Москва: Наука, 1981;</w:t>
      </w:r>
      <w:r>
        <w:rPr>
          <w:color w:val="000000"/>
          <w:szCs w:val="20"/>
          <w:lang w:val="uk-UA"/>
        </w:rPr>
        <w:t xml:space="preserve"> </w:t>
      </w:r>
      <w:r>
        <w:rPr>
          <w:color w:val="000000"/>
          <w:szCs w:val="20"/>
        </w:rPr>
        <w:t>Очерки теории этноса. –Москва: Наука, 1983; Этносоциальные процессы: теория, история, современность. – Москва: Науа, 1987.</w:t>
      </w:r>
    </w:p>
    <w:p>
      <w:pPr>
        <w:pStyle w:val="Normal"/>
        <w:shd w:fill="FFFFFF" w:val="clear"/>
        <w:autoSpaceDE w:val="false"/>
        <w:spacing w:lineRule="auto" w:line="360"/>
        <w:ind w:firstLine="709"/>
        <w:jc w:val="both"/>
        <w:rPr>
          <w:color w:val="000000"/>
          <w:lang w:val="en-US"/>
        </w:rPr>
      </w:pPr>
      <w:r>
        <w:rPr>
          <w:color w:val="000000"/>
          <w:szCs w:val="20"/>
          <w:lang w:val="en-US"/>
        </w:rPr>
        <w:t xml:space="preserve">2.  </w:t>
      </w:r>
      <w:r>
        <w:rPr>
          <w:i/>
          <w:iCs/>
          <w:color w:val="000000"/>
          <w:szCs w:val="20"/>
          <w:lang w:val="en-US"/>
        </w:rPr>
        <w:t xml:space="preserve">Smith A. </w:t>
      </w:r>
      <w:r>
        <w:rPr>
          <w:color w:val="000000"/>
          <w:szCs w:val="20"/>
          <w:lang w:val="en-US"/>
        </w:rPr>
        <w:t>The origin of nations // Ethnic and Racial Studies.— 1989.— Vol. 12 .- N 3.</w:t>
      </w:r>
    </w:p>
    <w:p>
      <w:pPr>
        <w:pStyle w:val="Normal"/>
        <w:shd w:fill="FFFFFF" w:val="clear"/>
        <w:autoSpaceDE w:val="false"/>
        <w:spacing w:lineRule="auto" w:line="360"/>
        <w:ind w:firstLine="709"/>
        <w:jc w:val="both"/>
        <w:rPr/>
      </w:pPr>
      <w:r>
        <w:rPr>
          <w:color w:val="000000"/>
          <w:szCs w:val="20"/>
          <w:lang w:val="en-US"/>
        </w:rPr>
        <w:t>3.</w:t>
      </w:r>
      <w:r>
        <w:rPr>
          <w:i/>
          <w:iCs/>
          <w:color w:val="000000"/>
          <w:szCs w:val="20"/>
          <w:lang w:val="en-US"/>
        </w:rPr>
        <w:t xml:space="preserve"> </w:t>
      </w:r>
      <w:r>
        <w:rPr>
          <w:i/>
          <w:iCs/>
          <w:color w:val="000000"/>
          <w:szCs w:val="20"/>
          <w:lang w:val="uk-UA"/>
        </w:rPr>
        <w:t>Широкогоров С.М.</w:t>
      </w:r>
      <w:r>
        <w:rPr>
          <w:color w:val="000000"/>
          <w:szCs w:val="20"/>
          <w:lang w:val="uk-UA"/>
        </w:rPr>
        <w:t xml:space="preserve"> Етнос. Исследование  основних принципов изменения этнических и этнодемографических явлений.- Шанхай, 1923. – С. 22  4. Гумилев Л.Н. Етногенез и біосфера Земли. – 2-е изд., испр. и доп. – Ленінград, 1989; О термине «этнос». Етнос как явление // Доклады отдлений и комиссий. Географ. О-во СССР. Вып. 3. – Ленінград, 1967. </w:t>
      </w:r>
    </w:p>
    <w:p>
      <w:pPr>
        <w:pStyle w:val="Normal"/>
        <w:shd w:fill="FFFFFF" w:val="clear"/>
        <w:autoSpaceDE w:val="false"/>
        <w:spacing w:lineRule="auto" w:line="360"/>
        <w:ind w:firstLine="709"/>
        <w:jc w:val="both"/>
        <w:rPr>
          <w:color w:val="000000"/>
          <w:lang w:val="uk-UA"/>
        </w:rPr>
      </w:pPr>
      <w:r>
        <w:rPr>
          <w:color w:val="000000"/>
          <w:szCs w:val="20"/>
          <w:lang w:val="uk-UA"/>
        </w:rPr>
        <w:t>5.</w:t>
      </w:r>
      <w:r>
        <w:rPr>
          <w:i/>
          <w:iCs/>
          <w:color w:val="000000"/>
          <w:szCs w:val="20"/>
          <w:lang w:val="uk-UA"/>
        </w:rPr>
        <w:t xml:space="preserve"> Козлов В.И.</w:t>
      </w:r>
      <w:r>
        <w:rPr>
          <w:color w:val="000000"/>
          <w:szCs w:val="20"/>
          <w:lang w:val="uk-UA"/>
        </w:rPr>
        <w:t xml:space="preserve"> Пути околоэтнической пассионарности (О концепции этноса и этногенеза, предложенной Л.Н.Гумилевым) // Сов. Этнография. – 1990. - № 4.</w:t>
      </w:r>
    </w:p>
    <w:p>
      <w:pPr>
        <w:pStyle w:val="Normal"/>
        <w:shd w:fill="FFFFFF" w:val="clear"/>
        <w:autoSpaceDE w:val="false"/>
        <w:spacing w:lineRule="auto" w:line="360"/>
        <w:ind w:firstLine="709"/>
        <w:jc w:val="both"/>
        <w:rPr/>
      </w:pPr>
      <w:r>
        <w:rPr>
          <w:color w:val="000000"/>
          <w:szCs w:val="20"/>
          <w:lang w:val="uk-UA"/>
        </w:rPr>
        <w:t xml:space="preserve">6. </w:t>
      </w:r>
      <w:r>
        <w:rPr>
          <w:i/>
          <w:iCs/>
          <w:color w:val="000000"/>
          <w:szCs w:val="20"/>
          <w:lang w:val="uk-UA"/>
        </w:rPr>
        <w:t>Гекманн Ф.</w:t>
      </w:r>
      <w:r>
        <w:rPr>
          <w:color w:val="000000"/>
          <w:szCs w:val="20"/>
          <w:lang w:val="uk-UA"/>
        </w:rPr>
        <w:t xml:space="preserve"> Народ, нация, этническая группа и этнические меньшинства: к некоторым основным категориям этничности // Зарубежный мир: соціально-политические и экономические проблемы. Вып. 19. – Киев: наук. Думка, 1990. – С. 36. </w:t>
      </w:r>
    </w:p>
    <w:p>
      <w:pPr>
        <w:pStyle w:val="Normal"/>
        <w:shd w:fill="FFFFFF" w:val="clear"/>
        <w:autoSpaceDE w:val="false"/>
        <w:spacing w:lineRule="auto" w:line="360"/>
        <w:ind w:firstLine="709"/>
        <w:jc w:val="both"/>
        <w:rPr>
          <w:color w:val="000000"/>
          <w:lang w:val="en-US"/>
        </w:rPr>
      </w:pPr>
      <w:r>
        <w:rPr>
          <w:color w:val="000000"/>
          <w:szCs w:val="20"/>
          <w:lang w:val="uk-UA"/>
        </w:rPr>
        <w:t xml:space="preserve">7. </w:t>
      </w:r>
      <w:r>
        <w:rPr>
          <w:i/>
          <w:iCs/>
          <w:color w:val="000000"/>
          <w:szCs w:val="20"/>
          <w:lang w:val="uk-UA"/>
        </w:rPr>
        <w:t>Гекманн Ф.</w:t>
      </w:r>
      <w:r>
        <w:rPr>
          <w:color w:val="000000"/>
          <w:szCs w:val="20"/>
          <w:lang w:val="uk-UA"/>
        </w:rPr>
        <w:t xml:space="preserve"> Вказана праця. </w:t>
      </w:r>
    </w:p>
    <w:p>
      <w:pPr>
        <w:pStyle w:val="Normal"/>
        <w:shd w:fill="FFFFFF" w:val="clear"/>
        <w:autoSpaceDE w:val="false"/>
        <w:spacing w:lineRule="auto" w:line="360"/>
        <w:ind w:firstLine="709"/>
        <w:jc w:val="both"/>
        <w:rPr>
          <w:color w:val="000000"/>
          <w:lang w:val="en-US"/>
        </w:rPr>
      </w:pPr>
      <w:r>
        <w:rPr>
          <w:color w:val="000000"/>
          <w:szCs w:val="20"/>
        </w:rPr>
        <w:t xml:space="preserve">8. </w:t>
      </w:r>
      <w:r>
        <w:rPr>
          <w:i/>
          <w:iCs/>
          <w:color w:val="000000"/>
          <w:szCs w:val="20"/>
        </w:rPr>
        <w:t>Бромлей Ю.В.</w:t>
      </w:r>
      <w:r>
        <w:rPr>
          <w:color w:val="000000"/>
          <w:szCs w:val="20"/>
        </w:rPr>
        <w:t xml:space="preserve"> К разработке понятийно-терминологического аспектов национальных вопросов // Сов.  Этнография</w:t>
      </w:r>
      <w:r>
        <w:rPr>
          <w:color w:val="000000"/>
          <w:szCs w:val="20"/>
          <w:lang w:val="en-US"/>
        </w:rPr>
        <w:t xml:space="preserve">. – 1989. - № 6. – </w:t>
      </w:r>
      <w:r>
        <w:rPr>
          <w:color w:val="000000"/>
          <w:szCs w:val="20"/>
        </w:rPr>
        <w:t>С</w:t>
      </w:r>
      <w:r>
        <w:rPr>
          <w:color w:val="000000"/>
          <w:szCs w:val="20"/>
          <w:lang w:val="en-US"/>
        </w:rPr>
        <w:t>. 4 .</w:t>
      </w:r>
    </w:p>
    <w:p>
      <w:pPr>
        <w:pStyle w:val="Normal"/>
        <w:shd w:fill="FFFFFF" w:val="clear"/>
        <w:autoSpaceDE w:val="false"/>
        <w:spacing w:lineRule="auto" w:line="360"/>
        <w:ind w:firstLine="709"/>
        <w:jc w:val="both"/>
        <w:rPr/>
      </w:pPr>
      <w:r>
        <w:rPr>
          <w:color w:val="000000"/>
          <w:lang w:val="en-US"/>
        </w:rPr>
        <w:t xml:space="preserve">9.  </w:t>
      </w:r>
      <w:r>
        <w:rPr>
          <w:i/>
          <w:iCs/>
          <w:color w:val="000000"/>
          <w:lang w:val="en-US"/>
        </w:rPr>
        <w:t xml:space="preserve">Riggs F. </w:t>
      </w:r>
      <w:r>
        <w:rPr>
          <w:color w:val="000000"/>
          <w:lang w:val="en-US"/>
        </w:rPr>
        <w:t>Ethnicity. Inter Cocta glossary. Concepts and termas used in ethnicity research.— Honolulu, 1985.</w:t>
      </w:r>
    </w:p>
    <w:p>
      <w:pPr>
        <w:pStyle w:val="Normal"/>
        <w:shd w:fill="FFFFFF" w:val="clear"/>
        <w:autoSpaceDE w:val="false"/>
        <w:spacing w:lineRule="auto" w:line="360"/>
        <w:ind w:firstLine="709"/>
        <w:jc w:val="both"/>
        <w:rPr>
          <w:color w:val="000000"/>
        </w:rPr>
      </w:pPr>
      <w:r>
        <w:rPr>
          <w:color w:val="000000"/>
          <w:szCs w:val="20"/>
          <w:lang w:val="en-US"/>
        </w:rPr>
        <w:t xml:space="preserve">10.  </w:t>
      </w:r>
      <w:r>
        <w:rPr>
          <w:i/>
          <w:iCs/>
          <w:color w:val="000000"/>
          <w:szCs w:val="20"/>
        </w:rPr>
        <w:t>Тишков А.В.</w:t>
      </w:r>
      <w:r>
        <w:rPr>
          <w:color w:val="000000"/>
          <w:szCs w:val="20"/>
        </w:rPr>
        <w:t xml:space="preserve"> О новых подходах в теории и практике межнациональных отношений // Сов. этнография. – 1989. - № 5; Крупник И.И. Национальный вопрос в СССР; поиски объяснений // Сов. этнография. – 1990. - № 4; Перепелкин Л.С., Шкаратан О.И. Экономический суверенитет республик и пути развития народов /теоретическая дискуссия вокруг вопросов практической жизни/ // Сов. этнография. – 1989. - № 4. </w:t>
      </w:r>
    </w:p>
    <w:p>
      <w:pPr>
        <w:pStyle w:val="Normal"/>
        <w:shd w:fill="FFFFFF" w:val="clear"/>
        <w:autoSpaceDE w:val="false"/>
        <w:spacing w:lineRule="auto" w:line="360"/>
        <w:ind w:firstLine="709"/>
        <w:jc w:val="both"/>
        <w:rPr/>
      </w:pPr>
      <w:r>
        <w:rPr>
          <w:color w:val="000000"/>
        </w:rPr>
        <w:t xml:space="preserve">11.  </w:t>
      </w:r>
      <w:r>
        <w:rPr>
          <w:i/>
          <w:iCs/>
          <w:color w:val="000000"/>
          <w:lang w:val="en-US"/>
        </w:rPr>
        <w:t xml:space="preserve">Bonacich E.A. </w:t>
      </w:r>
      <w:r>
        <w:rPr>
          <w:color w:val="000000"/>
          <w:lang w:val="en-US"/>
        </w:rPr>
        <w:t>Theory of ethnic antagonism: the split labor market // American Sociological Review.— 1973.— Vol.37.—N 4.</w:t>
      </w:r>
    </w:p>
    <w:p>
      <w:pPr>
        <w:pStyle w:val="Normal"/>
        <w:shd w:fill="FFFFFF" w:val="clear"/>
        <w:autoSpaceDE w:val="false"/>
        <w:spacing w:lineRule="auto" w:line="360"/>
        <w:ind w:firstLine="709"/>
        <w:jc w:val="both"/>
        <w:rPr/>
      </w:pPr>
      <w:r>
        <w:rPr>
          <w:color w:val="000000"/>
          <w:lang w:val="en-US"/>
        </w:rPr>
        <w:t xml:space="preserve">12.  </w:t>
      </w:r>
      <w:r>
        <w:rPr>
          <w:i/>
          <w:iCs/>
          <w:color w:val="000000"/>
          <w:lang w:val="en-US"/>
        </w:rPr>
        <w:t xml:space="preserve">Smith A.D. </w:t>
      </w:r>
      <w:r>
        <w:rPr>
          <w:color w:val="000000"/>
          <w:lang w:val="en-US"/>
        </w:rPr>
        <w:t>The ethnic revival in modern world.— Cambridge: Cambridge University Press, 1981.</w:t>
      </w:r>
    </w:p>
    <w:p>
      <w:pPr>
        <w:pStyle w:val="Normal"/>
        <w:shd w:fill="FFFFFF" w:val="clear"/>
        <w:autoSpaceDE w:val="false"/>
        <w:spacing w:lineRule="auto" w:line="360"/>
        <w:ind w:firstLine="709"/>
        <w:jc w:val="both"/>
        <w:rPr/>
      </w:pPr>
      <w:r>
        <w:rPr>
          <w:color w:val="000000"/>
          <w:lang w:val="en-US"/>
        </w:rPr>
        <w:t xml:space="preserve">13.  </w:t>
      </w:r>
      <w:r>
        <w:rPr>
          <w:i/>
          <w:iCs/>
          <w:color w:val="000000"/>
          <w:lang w:val="en-US"/>
        </w:rPr>
        <w:t xml:space="preserve">Berry J.W. </w:t>
      </w:r>
      <w:r>
        <w:rPr>
          <w:color w:val="000000"/>
          <w:lang w:val="en-US"/>
        </w:rPr>
        <w:t>The role of psychology in ethnic studies // Canadian Ethnic Studies.—1990.—Vol. XXII.-N 1.</w:t>
      </w:r>
    </w:p>
    <w:p>
      <w:pPr>
        <w:pStyle w:val="Normal"/>
        <w:shd w:fill="FFFFFF" w:val="clear"/>
        <w:autoSpaceDE w:val="false"/>
        <w:spacing w:lineRule="auto" w:line="360"/>
        <w:ind w:firstLine="709"/>
        <w:jc w:val="both"/>
        <w:rPr/>
      </w:pPr>
      <w:r>
        <w:rPr>
          <w:color w:val="000000"/>
          <w:lang w:val="en-US"/>
        </w:rPr>
        <w:t xml:space="preserve">14.  </w:t>
      </w:r>
      <w:r>
        <w:rPr>
          <w:i/>
          <w:iCs/>
          <w:color w:val="000000"/>
          <w:lang w:val="en-US"/>
        </w:rPr>
        <w:t xml:space="preserve">Breton R. </w:t>
      </w:r>
      <w:r>
        <w:rPr>
          <w:color w:val="000000"/>
          <w:lang w:val="en-US"/>
        </w:rPr>
        <w:t>the structure of relationships between ethnic collectivities // The Canadian ethnic mosaic / Ed. LDriedger.— Toronto, 1978; McDougall D. The reduction of prejudice through education: strategies for action in Canada and implication for research // Canadian Ethnic Studies.— 1985.— Vol. 10.— N 4.</w:t>
      </w:r>
    </w:p>
    <w:sectPr>
      <w:footerReference w:type="default" r:id="rId2"/>
      <w:type w:val="nextPage"/>
      <w:pgSz w:w="11906" w:h="16838"/>
      <w:pgMar w:left="1134" w:right="1134"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42"/>
      <w:lang w:val="uk-UA"/>
    </w:rPr>
  </w:style>
  <w:style w:type="paragraph" w:styleId="Heading2">
    <w:name w:val="Heading 2"/>
    <w:basedOn w:val="Normal"/>
    <w:next w:val="Normal"/>
    <w:qFormat/>
    <w:pPr>
      <w:keepNext w:val="true"/>
      <w:numPr>
        <w:ilvl w:val="1"/>
        <w:numId w:val="1"/>
      </w:numPr>
      <w:shd w:fill="FFFFFF" w:val="clear"/>
      <w:autoSpaceDE w:val="false"/>
      <w:outlineLvl w:val="1"/>
    </w:pPr>
    <w:rPr>
      <w:color w:val="6F6F6F"/>
      <w:sz w:val="28"/>
      <w:lang w:val="uk-UA"/>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shd w:fill="FFFFFF" w:val="clear"/>
      <w:autoSpaceDE w:val="false"/>
      <w:jc w:val="center"/>
    </w:pPr>
    <w:rPr>
      <w:color w:val="000000"/>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lang w:val="uk-UA"/>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lang w:val="uk-UA"/>
    </w:rPr>
  </w:style>
  <w:style w:type="paragraph" w:styleId="3">
    <w:name w:val="Основной текст с отступом 3"/>
    <w:basedOn w:val="Normal"/>
    <w:qFormat/>
    <w:pPr>
      <w:shd w:fill="FFFFFF" w:val="clear"/>
      <w:autoSpaceDE w:val="false"/>
      <w:spacing w:lineRule="auto" w:line="360"/>
      <w:ind w:firstLine="709"/>
      <w:jc w:val="both"/>
    </w:pPr>
    <w:rPr>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30:00Z</dcterms:created>
  <dc:creator>lab424</dc:creator>
  <dc:description/>
  <cp:keywords/>
  <dc:language>en-US</dc:language>
  <cp:lastModifiedBy>Yevtukh</cp:lastModifiedBy>
  <dcterms:modified xsi:type="dcterms:W3CDTF">2011-11-05T07:12:00Z</dcterms:modified>
  <cp:revision>3</cp:revision>
  <dc:subject/>
  <dc:title>Концепція етнополітичних досліджень в Україні</dc:title>
</cp:coreProperties>
</file>