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2"/>
          <w:szCs w:val="32"/>
        </w:rPr>
      </w:pPr>
      <w:r>
        <w:rPr>
          <w:b/>
          <w:sz w:val="32"/>
          <w:szCs w:val="32"/>
        </w:rPr>
        <w:t>Вчитель, якого чекають.</w:t>
      </w:r>
    </w:p>
    <w:p>
      <w:pPr>
        <w:pStyle w:val="Normal"/>
        <w:ind w:firstLine="709"/>
        <w:jc w:val="both"/>
        <w:rPr/>
      </w:pPr>
      <w:r>
        <w:rPr/>
        <w:t>Стаття д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rPr>
      </w:pPr>
      <w:r>
        <w:rPr>
          <w:b/>
        </w:rPr>
        <w:t>Відповіді на глобалізаційні виклики епохи</w:t>
      </w:r>
    </w:p>
    <w:p>
      <w:pPr>
        <w:pStyle w:val="Normal"/>
        <w:ind w:firstLine="709"/>
        <w:jc w:val="center"/>
        <w:rPr>
          <w:b/>
          <w:b/>
        </w:rPr>
      </w:pPr>
      <w:r>
        <w:rPr>
          <w:b/>
        </w:rPr>
      </w:r>
    </w:p>
    <w:p>
      <w:pPr>
        <w:pStyle w:val="Normal"/>
        <w:ind w:firstLine="709"/>
        <w:jc w:val="both"/>
        <w:rPr/>
      </w:pPr>
      <w:r>
        <w:rPr/>
        <w:t>Внутрішні виклики до підготовки нового вчителя розгортаються на тлі загальноєвропейського і світового процесу, головними сегментами якого є глобалізація, інформаційна революція, міграційні процеси, а також такі негативні явища, як міжнародний тероризм, широке розповсюдження наркоманії, організованої злочинності тощо. Новий вчитель має бути в курсі історичних і сучасних світових трансформацій, знати, розуміти й уміти пояснити учневі політику української держави, а головне – бути готовим до них, насамперед, у практичному плані.</w:t>
      </w:r>
    </w:p>
    <w:p>
      <w:pPr>
        <w:pStyle w:val="Normal"/>
        <w:ind w:firstLine="709"/>
        <w:jc w:val="both"/>
        <w:rPr/>
      </w:pPr>
      <w:r>
        <w:rPr/>
        <w:t>Візьмемо для прикладу такий процес, як глобалізація. Яку філософію педагогічної справи утверджує він у світовому, європейському і українському просторі? До чого має бути готовим вчитель і які трансформації у зв'язку з цим мають відбутись у діяльності педагогічного університету? Відповідь для освіти загалом і педагогічної освіти, зокрема, сформували Лісабонські та Болонські форуми: інтеграція зусиль науковців і педагогів-практиків; узгодження освітянських пріоритетів на міждержавному рівні, насамперед, нормативно-правової бази організації навчального процесу; визначення єдиних міжнародних вимог щодо забезпечення якості освіти, рівного доступу до неї та організації освіти впродовж життя; домовленості про створення умов розвитку академічної мобільності студентів і викладачів, підвищення рівня автономії університетів, розширення і поглиблення співпраці університетів у європейському просторі та ін.</w:t>
      </w:r>
    </w:p>
    <w:p>
      <w:pPr>
        <w:pStyle w:val="Normal"/>
        <w:ind w:firstLine="709"/>
        <w:jc w:val="both"/>
        <w:rPr/>
      </w:pPr>
      <w:r>
        <w:rPr/>
        <w:t>Власне ці питання й розглядались на Форумі ректорів педагогічних університетів, а трохи пізніше - на форумі міністрів освіти країн європейського простору, (2011 р., м. Київ). «Київські ініціативи» щодо підготовки вчителя за єдиною шкалою кроскультурних цінностей, вироблених європейською спільнотою в процесі її історичної еволюції й за узгодженими напрямами (Україною запропоновано сім напрямів євроінтеграції у сфері шкільної освіти), стали саме тими «точками біфуркації», дискусії навколо яких сформували попередні відповіді європейського шкільництва на виклики сучасних глобалізаційних процесів. Новій освіті, відзначалось у доповіді Міністра освіти і науки, молоді та спорту України Д. Табачника, потрібен новий вчитель, підготовка якого могла б здійснюватись у новостворюваних Центрах пан'європейської мережі методистів, при щорічному проведенні європейських модулів для формування інструкторських кадрів та семінарів, у базових педагогічних університетах (центрах-комплексах) підготовки вчителів, досвід роботи яких мають Росія, Україна й ще ряд держав європейського простору. Серед основних компетенцій, якими має володіти вчитель XXI століття, відзначив міністр, слід виокремити такі: навички науковця-дослідника; інформаційна компетенція; мовна компетенція; адаптивна компетенція; комунікативна компетенція; здатність навчання протягом життя.</w:t>
      </w:r>
    </w:p>
    <w:p>
      <w:pPr>
        <w:pStyle w:val="Normal"/>
        <w:ind w:firstLine="709"/>
        <w:jc w:val="both"/>
        <w:rPr/>
      </w:pPr>
      <w:r>
        <w:rPr/>
        <w:t>Нові вимоги до педагогічної освіти і вчителя, обґрунтовані Київським форумом, актуалізуються в контексті розгляду такого глобального процесу, як інформаційна революція. За її покликом, вчитель має оволодіти електронними технологіями, працювати за допомогою комп'ютера й інших новітніх засобів навчання, залучати до них учнів. Епоха індустріалізму подібних вимог до учителя не ставила. Знання в ній, хоч і розвивалось, мало більш-менш стабільний характер. «Підручникове знання», конспекти прослуханих в університеті лекцій, періодичний огляд двох-трьох предметних часописів, дозволяло вчителеві «триматись на поверхні» практично п'ять-сім років. За цим слідувало навчання (підвищення кваліфікації) в обласному Інституті підвищення кваліфікації. Нову п'ятирічку можна було закривати спокійно.</w:t>
      </w:r>
    </w:p>
    <w:p>
      <w:pPr>
        <w:pStyle w:val="Normal"/>
        <w:ind w:firstLine="709"/>
        <w:jc w:val="both"/>
        <w:rPr/>
      </w:pPr>
      <w:r>
        <w:rPr/>
        <w:t>Сьогодення змінює цю традицію практично докорінно. Бурхливе зростання наукових знань, обвальний потік інформації, що лавинним чином накочується на суспільство, інформаційний бум стають ключовими факторами виробництва, як матеріального, так і духовного. Знання, інтелект, інформація утверджуються в якості основного агента соціальних і політичних змін. Учитель має відчути й розпізнати ці процеси першим, а тому першим має відшукати й реалізувати відповідь, адекватну потребам практики. Уміння жити й працювати в потоці інформації, володіння комп'ютером, здатність передати це вміння учням, одні з головних вимог, що делегуються новому учителеві інформаційною епохою.</w:t>
      </w:r>
    </w:p>
    <w:p>
      <w:pPr>
        <w:pStyle w:val="Normal"/>
        <w:ind w:firstLine="709"/>
        <w:jc w:val="both"/>
        <w:rPr/>
      </w:pPr>
      <w:r>
        <w:rPr/>
        <w:t>На жаль, в Україні формування цих умінь знаходиться в початковому стані. Мало хто з українських учителів має власний (персональний) комп'ютер, володіє ним на рівні сучасних електронних технологій, зокрема, дистанційних форм навчання, входить в Інтернет, спілкується зі своїми колегами та учнями. Між тим, переважна більшість учнів володіють комп'ютером досить майстерно. Ситуації, що нерідко виникають у школі в зв'язку з цим, виходять за межі усталеної парадигми навчальних «суб'єкт-суб'єктних відносин» далеко не на користь учителя, нерідко, «витискають» вчителя за межі школи, роблять його професійно непридатним. Дехто з викладачів висловлює побоювання щодо можливих провалів, обумовлених тотальним впровадженням інформаційних технологій, можливої втрати духовності, нівелювання виховного потенціалу школи. Думаю,що означені побоювання є безпідставними. При умові належної організації процесу інформатизації освіти, де інформаційні технології інтегруються в систему освіти природним чином, поєднаним із традиційними технологіями навчання, вчителеві боятись нічого. Зрозуміло, така системна інтеграція вимагає спільних зусиль професорсько-викладацького складу, науково-технічного персоналу й адміністрації, граничної координації роботи всіх підрозділів педагогічного вишу, що мають відношення до процесу інформатизації.</w:t>
      </w:r>
    </w:p>
    <w:p>
      <w:pPr>
        <w:pStyle w:val="Normal"/>
        <w:ind w:firstLine="709"/>
        <w:jc w:val="both"/>
        <w:rPr/>
      </w:pPr>
      <w:r>
        <w:rPr/>
        <w:t>Педагогічний університет має стати першим і головним осередком інформатизації освіти саме тому, що інформаційними технологіями в ньому оволодіває майбутній вчитель не тільки і не скільки «для себе», скільки «для передачі іншим» - дітям, учням, студентам. Гасло «Комп'ютер – для учнів» відображає сутність і головну спрямованість інформатизації освітнього процесу у педагогічному університеті. У кращих вишах останнє розгортається трьома головними напрямами: 1) оволодіння інформаційною технікою і технологіями; 2) формування навичок програмування; 3) виховання вміння збирання та налагодження системи, а у разі необхідності – проведення елементарних ремонтних робіт. Яскравим прикладом цього є програма «Електронна педагогіка», що реалізовується в нашому університеті.</w:t>
      </w:r>
    </w:p>
    <w:p>
      <w:pPr>
        <w:pStyle w:val="Normal"/>
        <w:ind w:firstLine="709"/>
        <w:jc w:val="both"/>
        <w:rPr/>
      </w:pPr>
      <w:r>
        <w:rPr/>
        <w:t>Світ пронизують нині глибокі міграційні процеси, співрозмірні, мабуть, з таким розгалуженим історичним явищем, як «велике переселення народів». Зросла трудова міграція. Значно збільшився обсяг біженців і подорожуючих, інтенсивність міжнародних наукових і культурних комунікацій. Цілком закономірним, хоча й вкрай небажаним явищем, є факт збільшення різного роду суперечностей, конфліктів, зіткнень на основі етнічних, національних, релігійних, майнових, расових і т п. розбіжностей. Безконтрольність та запущеність ситуації нерідко досягає такого рівня, що пересічна людина відчуває себе покинутою у світі соціокультурних реалій. Їй здається, що ніхто не в змозі, а можливо й не бажає розірвати «зачароване коло» прикрих непорозумінь, які виникають. Саме в цій ситуації виявляється нова історична місія і покликання вчителя. Вчитель має навчити, сформувати в особистості здатність до міжкультурних комунікацій, сприйняття іншої культури й способу життя, як таких, які мають право на існування одночасно зі своїм власним світом, виховати толерантність як головну світоглядну установку у ставленні до представників інших народів і культур. Коли б чи не на перше місце переміщується нині завдання культурознавчої (країнознавчої), мовної і психологічної підготовки майбутнього вчителя, формування у ньому здатності навчити цьому своїх учнів. Інтенсифікація процесу зрощення культурознавчих, мовних і психологічних компетенцій стає коли б чи не найголовнішою вимогою модернізації сучасної педагогічної освіти.</w:t>
      </w:r>
    </w:p>
    <w:p>
      <w:pPr>
        <w:pStyle w:val="Normal"/>
        <w:ind w:firstLine="709"/>
        <w:jc w:val="both"/>
        <w:rPr/>
      </w:pPr>
      <w:r>
        <w:rPr/>
        <w:t>Майбутній вчитель повинен мати ґрунтовні знання про світ, його суперечності, перетин геополітичних інтересів, стратегію зовнішньополітичного курсу власної держави, вміти донести все це до учня. На жаль, в сучасному педагогічному університеті подібне практично не культивується. Про ситуацію у світі і ставлення до неї української держави майбутні педагоги дізнаються переважно із засобів масової інформації та Інтернету. Очевидно, настав час радикального переосмислення змісту курсу політології, визначення завдань, які на нього покладаються. Окрім того, в університеті повинні функціонувати політологічні лекторії, країнознавчі практики, зустрічі з відомими політиками, народними депутатами, керівниками держави.</w:t>
      </w:r>
    </w:p>
    <w:p>
      <w:pPr>
        <w:pStyle w:val="Normal"/>
        <w:ind w:firstLine="709"/>
        <w:jc w:val="both"/>
        <w:rPr/>
      </w:pPr>
      <w:r>
        <w:rPr/>
        <w:t>У минулому в університетах (як і в державі загалом) діяв так званий «Єдиний політдень». Не зважаючи на його жорстку ідеологізацію і пропагандистську спрямованість, елементарні знання про політику він все таки забезпечував. Молодь «вводили» в контекст внутрішньої і зовнішньої політики, формували відповідні морально-політичні якості, моделювали політичну участь. Зрозуміло, подібне моделювання мало маніпулятивний характер, що в нинішніх умовах є явищем неприпустимим. Молодь повинна самостійно формувати власні політичні переконання. И основа тому – практична участь студентів у політичному житті держави і суспільства. Разом з тим, ця участь має розгортатись не на емоціях, а на глибокій політичній свідомості й культурі, сформованих в університеті як у процесі навчання, так і позанавчальними засобами. Університет, який «тікає від політики», уникаючи роботи зі студентами, потрапить у суперечливе «політичне плетиво» з далеко не прогнозованими (у тому числі й з вкрай негативними) наслідками; з другого боку, університет, який працює з молоддю, у тому числі й в царині поточної та перспективної політики, завжди буде мати політично зрілу, культурно розвинену особистість, яка зможе легітимно ставити й вирішувати питання високої державної ваги й значення, міждержавних політичних комунікацій.</w:t>
      </w:r>
    </w:p>
    <w:p>
      <w:pPr>
        <w:pStyle w:val="Normal"/>
        <w:ind w:firstLine="709"/>
        <w:jc w:val="both"/>
        <w:rPr/>
      </w:pPr>
      <w:r>
        <w:rPr/>
        <w:t>Для прикладу звернусь до досвіду нашого університету. Постійно діючий лекторій-дискурс студентів-драгоманівців з представниками дипломатичного корпусу, акредитованих в Україні посольств, формує у студентів унікальну здатність міжнародно-інформаційну, країнознавчу, політичну компетентність, яка конче потрібна майбутньому вчителеві. Інформація, отримана «з перших вуст» є найбільш правдивою, а тому й найбільш цінною. Можна собі тільки уявити, з якою гордістю майбутній вчитель буде розповідати своїм учням про те, як він зустрічався, скажімо, з представником владних структур чи Надзвичайним і повноважним послом тієї чи іншої держави, які питання ставив, які відповіді отримав! Його оцінка політичної ситуації, що склалась, висновок про її можливе вирішення, стане для учнів найбільш компетентним, вагомим, значущим. Обізнаний, інформований студент буде поважати себе й державу, представником якої він є. Навряд чи погодиться він «купити себе» за для виходу на площу під незрозумілими політичними гаслами. Звичайно, для спілкування на такому рівні, осмислення ситуації в світі, об'єктивного розуміння народів і культур, політичної доктрини власної держави, потрібні глибокі знання з основ політичної історії та політичної культури. Стосовно ж спілкування на міжнародному рівні студенту як повітря потрібні знання іноземної мови, насамперед, англійської.</w:t>
      </w:r>
    </w:p>
    <w:p>
      <w:pPr>
        <w:pStyle w:val="Normal"/>
        <w:ind w:firstLine="709"/>
        <w:jc w:val="both"/>
        <w:rPr/>
      </w:pPr>
      <w:r>
        <w:rPr/>
        <w:t>У колишньому СРСР мовна підготовка мала дозований характер. Вона ніби то й здійснювалась, але мову знали лише одинаки, ті хто освоїв її самостійно і всупереч системі навчання, що практикувалась. Лукава фраза «володію з допомогою словника» закривала спілкування зі світом, застувала доступ до світової культури, обумовлювала молодь на своєрідну німоту, за якою слідувало неприйняття, а може й вороже ставлення до світу – незрозумілого й чужого.</w:t>
      </w:r>
    </w:p>
    <w:p>
      <w:pPr>
        <w:pStyle w:val="Normal"/>
        <w:ind w:firstLine="709"/>
        <w:jc w:val="both"/>
        <w:rPr/>
      </w:pPr>
      <w:r>
        <w:rPr/>
        <w:t>Високий професіоналізм учителя неможливий без вільного володіння мовними стратегіями. За визначенням європейських експертів, учитель повинен володіти рідною та двома-трьома іноземними мовами. І це зрозуміло. Мова є могутнім засобом комунікації, спілкування між людьми, обміну інформацією. Мова зближує людей, допомагає зрозуміти один одного. За розумінням і пізнанням високої культури слідує повага, а з неї – розпочинається співпраця й міцна дружба.</w:t>
      </w:r>
    </w:p>
    <w:p>
      <w:pPr>
        <w:pStyle w:val="Normal"/>
        <w:ind w:firstLine="709"/>
        <w:jc w:val="both"/>
        <w:rPr/>
      </w:pPr>
      <w:r>
        <w:rPr/>
        <w:t>Основи загальної мовної стратегії Європейського Союзу у сфері освіти та зокрема щодо інших мов полягають у наступному: а) право всіх громадян вивчати і використовувати свою власну державну мову і мови меншин; б) право всіх громадян вивчати щонайменше дві іноземні мови в період обов'язкової шкільної освіти; в) обов'язок всіх урядів заохочувати і підтримувати вивчення іноземних мов після шкільної освіти; г) обов'язок усіх урядів підтримувати багатомовні заходи. Реформування традиційної системи мовної підготовки майбутніх українських педагогів у визначеному контексті, формування її у якості складової частини європейської мовної політики ще тільки розпочалося. Мовна політика держави перебуває у занедбаному стані. И очевидно, саме педагогічні університети, що готують вчителя, який «понесе мову» в учнівське середовище, уже в найближчий час мають сказати найбільш вагоме і продуктивне слово.</w:t>
      </w:r>
    </w:p>
    <w:p>
      <w:pPr>
        <w:pStyle w:val="Normal"/>
        <w:ind w:firstLine="709"/>
        <w:jc w:val="both"/>
        <w:rPr/>
      </w:pPr>
      <w:r>
        <w:rPr/>
        <w:t>Зрощенням масиву молоді, яка володіє іноземною мовою, держава розширює і поглиблює свої контакти із зовнішнім світом, збільшує можливості вивчення досвіду і культури інших країн, запозичення ідей, обміну інформацією, демонстрації себе на міжнародній арені. Вона «відкривається для світу» і одночасно робить світ прозорим для власного розуміння, відкритим до співпраці. Зрозуміло, останнє є можливим лише на основі критичного сприйняття світу і одночасно, критичного ставлення до власного соціального досвіду. Освоєння власної історії, а тим більше «світу іншомовного» найбільш продуктивно реалізується через систему навчального дискурсу, потреба в якому є такою ж актуальною, як і оволодіння сучасними мовними стратегіями. Формування у майбутнього вчителя «компетенції дискурсу» є завданням першочерговим і невідкладним.</w:t>
      </w:r>
    </w:p>
    <w:p>
      <w:pPr>
        <w:pStyle w:val="Normal"/>
        <w:ind w:firstLine="709"/>
        <w:jc w:val="both"/>
        <w:rPr/>
      </w:pPr>
      <w:r>
        <w:rPr/>
        <w:t>«Дискурс» у буквальному розумінні означає «розуміння іншого через відстоювання власної позиції». У його основі – свобода мислення і мужність щодо проведення власної точки зору, поглядів, переконань. Надто довгий час «радянська людина» боялась оприлюднити, а тим більше – відстояти, захистити власні погляди на життя. І це зрозуміло. Людей, які мали іншу (ніж ідеологічно визначену, державну) точку зору тоталітарна епоха не тільки не приймала, але й знищувала. Демократизація суспільного життя базується на інших принципах. Вона потребує людини творчої, самостійної, креативної й створює умови для формування «дискурсного підходу» до життя, насамперед, на ранніх стадіях соціалізації особистості – в школі і в університеті. Зрозуміло, що відповідальність за організацію цього процесу, знову ж таки, покладається на вчителя. На жаль, сучасні педагогічні університети технологіями формування «дискурсної компетенції» майбутнього вчителя практично не володіють.</w:t>
      </w:r>
    </w:p>
    <w:p>
      <w:pPr>
        <w:pStyle w:val="Normal"/>
        <w:ind w:firstLine="709"/>
        <w:jc w:val="both"/>
        <w:rPr/>
      </w:pPr>
      <w:r>
        <w:rPr/>
        <w:t>На мій погляд, настав час для проведення глибокої філософської рефлексії щодо знань, інформації, досвіду, яким безапеляційно користувались і якому довіряли попередні покоління. Між тим, ні наука, ні повсякденне, релігійне чи окультне знання не є нині незаперечними. Людство не володіє, а тому й не може передати наступним поколінням «істину в останній інстанції». Істинним, продуктивним і творчим є тільки «розум», в основі виховання якого й знаходиться «дискурс», вільне мислення без огляду на авторитети і прописні істини. Зрощення такого мислення технологіями дискурсу я відношу до першочергових завдань сучасної школи і педагогічного університету. Адже двері «в країну істини», відкриваються тільки тоді, коли кожен з нас чітко оприлюднить свою позицію й одночасно зрозуміє позицію іншого, зробить висновки, запропонує варіанти вирішення і дії.</w:t>
      </w:r>
    </w:p>
    <w:p>
      <w:pPr>
        <w:pStyle w:val="Normal"/>
        <w:ind w:firstLine="709"/>
        <w:jc w:val="both"/>
        <w:rPr/>
      </w:pPr>
      <w:r>
        <w:rPr/>
        <w:t>«Широка обізнаність (многознаниє - рос.), - підкреслювали древні мислителі, - розуму не навчає». Розум є безцінним дарунком Бога, делегованим людині для ставлення до «всякої речі так, як того вимагає сутність самої речі». В основі розуму лежать знання, помножені на досвід. Душею ж розуму є свобода мислення, креативність, творчість особистості, які зрощуються, насамперед, технологіями педагогічного дискурсу. «Перезавантаження» педагогічного університету на зрощення таких технологій дасть суспільству вчителя, який виховає плеяду талановитих пошуковців істини, самостійних і впевнених у собі творчих особистостей, які забезпечать інноваційний розвиток держави і суспільства, як того вимагає сучасна епох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b/>
          <w:b/>
          <w:i/>
          <w:i/>
        </w:rPr>
      </w:pPr>
      <w:r>
        <w:rPr>
          <w:b/>
          <w:i/>
        </w:rPr>
        <w:t>Віктор Андрущенко,</w:t>
      </w:r>
    </w:p>
    <w:p>
      <w:pPr>
        <w:pStyle w:val="Normal"/>
        <w:ind w:firstLine="709"/>
        <w:jc w:val="right"/>
        <w:rPr>
          <w:b/>
          <w:b/>
          <w:i/>
          <w:i/>
        </w:rPr>
      </w:pPr>
      <w:r>
        <w:rPr>
          <w:b/>
          <w:i/>
        </w:rPr>
        <w:t>доктор філософських наук, професор,</w:t>
      </w:r>
    </w:p>
    <w:p>
      <w:pPr>
        <w:pStyle w:val="Normal"/>
        <w:ind w:firstLine="709"/>
        <w:jc w:val="right"/>
        <w:rPr/>
      </w:pPr>
      <w:r>
        <w:rPr>
          <w:b/>
          <w:i/>
        </w:rPr>
        <w:t>член-кореспондент НАН України і академік НАПН України,</w:t>
      </w:r>
    </w:p>
    <w:p>
      <w:pPr>
        <w:pStyle w:val="Normal"/>
        <w:ind w:firstLine="709"/>
        <w:jc w:val="right"/>
        <w:rPr>
          <w:b/>
          <w:b/>
          <w:i/>
          <w:i/>
        </w:rPr>
      </w:pPr>
      <w:r>
        <w:rPr>
          <w:b/>
          <w:i/>
        </w:rPr>
        <w:t>Заслужений діяч науки і техніки України,</w:t>
      </w:r>
    </w:p>
    <w:p>
      <w:pPr>
        <w:pStyle w:val="Normal"/>
        <w:ind w:firstLine="709"/>
        <w:jc w:val="right"/>
        <w:rPr/>
      </w:pPr>
      <w:r>
        <w:rPr>
          <w:b/>
          <w:i/>
        </w:rPr>
        <w:t>ректор Національного педагогічного університету імені М. П. Драгоманова,</w:t>
      </w:r>
    </w:p>
    <w:p>
      <w:pPr>
        <w:pStyle w:val="Normal"/>
        <w:ind w:firstLine="709"/>
        <w:jc w:val="right"/>
        <w:rPr/>
      </w:pPr>
      <w:r>
        <w:rPr>
          <w:b/>
          <w:i/>
        </w:rPr>
        <w:t>Президент Асоціації ректорів педагогічних університетів Європи.</w:t>
      </w:r>
    </w:p>
    <w:p>
      <w:pPr>
        <w:pStyle w:val="Normal"/>
        <w:ind w:firstLine="709"/>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47:00Z</dcterms:created>
  <dc:creator>USER</dc:creator>
  <dc:description/>
  <cp:keywords/>
  <dc:language>en-US</dc:language>
  <cp:lastModifiedBy>USER</cp:lastModifiedBy>
  <dcterms:modified xsi:type="dcterms:W3CDTF">2012-06-20T14:59:00Z</dcterms:modified>
  <cp:revision>10</cp:revision>
  <dc:subject/>
  <dc:title/>
</cp:coreProperties>
</file>